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hyphen"/>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tabs>
              <w:tab w:val="clear" w:pos="708"/>
              <w:tab w:val="right" w:pos="8494" w:leader="hyphen"/>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9514966">
            <w:r>
              <w:rPr>
                <w:rStyle w:val="IndexLink"/>
                <w:rFonts w:cs="Arial"/>
                <w:lang w:val="en-US" w:eastAsia="en-US"/>
              </w:rPr>
              <w:t xml:space="preserve">DECRETO 77/2001, DE 2 DE ABRIL, DEL GOBIERNO VALENCIANO, POR EL QUE SE APRUEBA EL PLAN DE ORDENACIÓN DE LOS RECURSOS NATURALES DE LA SIERRA CALDERONA. [2001/3327] </w:t>
            </w:r>
            <w:r>
              <w:rPr>
                <w:rStyle w:val="IndexLink"/>
                <w:rFonts w:cs="Arial"/>
                <w:i/>
                <w:lang w:val="en-US" w:eastAsia="en-US"/>
              </w:rPr>
              <w:t>(DOGV NÚMERO 3980 DE FECHA 17.04.2001)</w:t>
            </w:r>
            <w:r>
              <w:rPr>
                <w:rStyle w:val="IndexLink"/>
                <w:rFonts w:cs="Arial"/>
                <w:lang w:val="en-US" w:eastAsia="en-US"/>
              </w:rPr>
              <w:tab/>
              <w:t>9</w:t>
            </w:r>
          </w:hyperlink>
        </w:p>
        <w:p>
          <w:pPr>
            <w:pStyle w:val="Contents1"/>
            <w:tabs>
              <w:tab w:val="clear" w:pos="708"/>
              <w:tab w:val="right" w:pos="8494" w:leader="hyphen"/>
            </w:tabs>
            <w:rPr>
              <w:lang w:val="en-US" w:eastAsia="en-US"/>
            </w:rPr>
          </w:pPr>
          <w:hyperlink w:anchor="__RefHeading___Toc59514967">
            <w:r>
              <w:rPr>
                <w:rStyle w:val="IndexLink"/>
                <w:lang w:val="en-US" w:eastAsia="en-US"/>
              </w:rPr>
              <w:t>DISPONGO  (Memoria descriptiva)</w:t>
              <w:tab/>
              <w:t>12</w:t>
            </w:r>
          </w:hyperlink>
        </w:p>
        <w:p>
          <w:pPr>
            <w:pStyle w:val="Contents3"/>
            <w:tabs>
              <w:tab w:val="clear" w:pos="708"/>
              <w:tab w:val="right" w:pos="8494" w:leader="hyphen"/>
            </w:tabs>
            <w:rPr>
              <w:lang w:val="en-US" w:eastAsia="en-US"/>
            </w:rPr>
          </w:pPr>
          <w:hyperlink w:anchor="__RefHeading___Toc59514968">
            <w:r>
              <w:rPr>
                <w:rStyle w:val="IndexLink"/>
                <w:lang w:val="en-US" w:eastAsia="en-US"/>
              </w:rPr>
              <w:t>Artículo único</w:t>
              <w:tab/>
              <w:t>12</w:t>
            </w:r>
          </w:hyperlink>
        </w:p>
        <w:p>
          <w:pPr>
            <w:pStyle w:val="Contents1"/>
            <w:tabs>
              <w:tab w:val="clear" w:pos="708"/>
              <w:tab w:val="right" w:pos="8494" w:leader="hyphen"/>
            </w:tabs>
            <w:rPr>
              <w:lang w:val="en-US" w:eastAsia="en-US"/>
            </w:rPr>
          </w:pPr>
          <w:hyperlink w:anchor="__RefHeading___Toc59514969">
            <w:r>
              <w:rPr>
                <w:rStyle w:val="IndexLink"/>
                <w:lang w:val="en-US" w:eastAsia="en-US"/>
              </w:rPr>
              <w:t>DISPOSICIÓN ADICIONAL</w:t>
              <w:tab/>
              <w:t>13</w:t>
            </w:r>
          </w:hyperlink>
        </w:p>
        <w:p>
          <w:pPr>
            <w:pStyle w:val="Contents1"/>
            <w:tabs>
              <w:tab w:val="clear" w:pos="708"/>
              <w:tab w:val="right" w:pos="8494" w:leader="hyphen"/>
            </w:tabs>
            <w:rPr>
              <w:lang w:val="en-US" w:eastAsia="en-US"/>
            </w:rPr>
          </w:pPr>
          <w:hyperlink w:anchor="__RefHeading___Toc59514970">
            <w:r>
              <w:rPr>
                <w:rStyle w:val="IndexLink"/>
                <w:lang w:val="en-US" w:eastAsia="en-US"/>
              </w:rPr>
              <w:t>DISPOSICIÓN FINAL</w:t>
              <w:tab/>
              <w:t>13</w:t>
            </w:r>
          </w:hyperlink>
        </w:p>
        <w:p>
          <w:pPr>
            <w:pStyle w:val="Contents1"/>
            <w:tabs>
              <w:tab w:val="clear" w:pos="708"/>
              <w:tab w:val="right" w:pos="8494" w:leader="hyphen"/>
            </w:tabs>
            <w:rPr>
              <w:lang w:val="en-US" w:eastAsia="en-US"/>
            </w:rPr>
          </w:pPr>
          <w:hyperlink w:anchor="__RefHeading___Toc59514971">
            <w:r>
              <w:rPr>
                <w:rStyle w:val="IndexLink"/>
                <w:lang w:val="en-US" w:eastAsia="en-US"/>
              </w:rPr>
              <w:t>ANEXO I Normativa del Plan de Ordenación de los Recursos Naturales de la Sierra Calderona</w:t>
              <w:tab/>
              <w:t>14</w:t>
            </w:r>
          </w:hyperlink>
        </w:p>
        <w:p>
          <w:pPr>
            <w:pStyle w:val="Contents1"/>
            <w:tabs>
              <w:tab w:val="clear" w:pos="708"/>
              <w:tab w:val="right" w:pos="8494" w:leader="hyphen"/>
            </w:tabs>
            <w:rPr>
              <w:lang w:val="en-US" w:eastAsia="en-US"/>
            </w:rPr>
          </w:pPr>
          <w:hyperlink w:anchor="__RefHeading___Toc59514972">
            <w:r>
              <w:rPr>
                <w:rStyle w:val="IndexLink"/>
                <w:lang w:val="en-US" w:eastAsia="en-US"/>
              </w:rPr>
              <w:t>TÍTULO I Disposiciones generales</w:t>
              <w:tab/>
              <w:t>14</w:t>
            </w:r>
          </w:hyperlink>
        </w:p>
        <w:p>
          <w:pPr>
            <w:pStyle w:val="Contents3"/>
            <w:tabs>
              <w:tab w:val="clear" w:pos="708"/>
              <w:tab w:val="right" w:pos="8494" w:leader="hyphen"/>
            </w:tabs>
            <w:rPr>
              <w:lang w:val="en-US" w:eastAsia="en-US"/>
            </w:rPr>
          </w:pPr>
          <w:hyperlink w:anchor="__RefHeading___Toc59514973">
            <w:r>
              <w:rPr>
                <w:rStyle w:val="IndexLink"/>
                <w:lang w:val="en-US" w:eastAsia="en-US"/>
              </w:rPr>
              <w:t>Artículo 1. Naturaleza del Plan</w:t>
              <w:tab/>
              <w:t>14</w:t>
            </w:r>
          </w:hyperlink>
        </w:p>
        <w:p>
          <w:pPr>
            <w:pStyle w:val="Contents3"/>
            <w:tabs>
              <w:tab w:val="clear" w:pos="708"/>
              <w:tab w:val="right" w:pos="8494" w:leader="hyphen"/>
            </w:tabs>
            <w:rPr>
              <w:lang w:val="en-US" w:eastAsia="en-US"/>
            </w:rPr>
          </w:pPr>
          <w:hyperlink w:anchor="__RefHeading___Toc59514974">
            <w:r>
              <w:rPr>
                <w:rStyle w:val="IndexLink"/>
                <w:lang w:val="en-US" w:eastAsia="en-US"/>
              </w:rPr>
              <w:t>Artículo 2. Finalidad</w:t>
              <w:tab/>
              <w:t>14</w:t>
            </w:r>
          </w:hyperlink>
        </w:p>
        <w:p>
          <w:pPr>
            <w:pStyle w:val="Contents3"/>
            <w:tabs>
              <w:tab w:val="clear" w:pos="708"/>
              <w:tab w:val="right" w:pos="8494" w:leader="hyphen"/>
            </w:tabs>
            <w:rPr>
              <w:lang w:val="en-US" w:eastAsia="en-US"/>
            </w:rPr>
          </w:pPr>
          <w:hyperlink w:anchor="__RefHeading___Toc59514975">
            <w:r>
              <w:rPr>
                <w:rStyle w:val="IndexLink"/>
                <w:lang w:val="en-US" w:eastAsia="en-US"/>
              </w:rPr>
              <w:t>Artículo 3. Ámbito territorial</w:t>
              <w:tab/>
              <w:t>15</w:t>
            </w:r>
          </w:hyperlink>
        </w:p>
        <w:p>
          <w:pPr>
            <w:pStyle w:val="Contents3"/>
            <w:tabs>
              <w:tab w:val="clear" w:pos="708"/>
              <w:tab w:val="right" w:pos="8494" w:leader="hyphen"/>
            </w:tabs>
            <w:rPr>
              <w:lang w:val="en-US" w:eastAsia="en-US"/>
            </w:rPr>
          </w:pPr>
          <w:hyperlink w:anchor="__RefHeading___Toc59514976">
            <w:r>
              <w:rPr>
                <w:rStyle w:val="IndexLink"/>
                <w:lang w:val="en-US" w:eastAsia="en-US"/>
              </w:rPr>
              <w:t>Artículo 4. Efectos</w:t>
              <w:tab/>
              <w:t>15</w:t>
            </w:r>
          </w:hyperlink>
        </w:p>
        <w:p>
          <w:pPr>
            <w:pStyle w:val="Contents3"/>
            <w:tabs>
              <w:tab w:val="clear" w:pos="708"/>
              <w:tab w:val="right" w:pos="8494" w:leader="hyphen"/>
            </w:tabs>
            <w:rPr>
              <w:lang w:val="en-US" w:eastAsia="en-US"/>
            </w:rPr>
          </w:pPr>
          <w:hyperlink w:anchor="__RefHeading___Toc59514977">
            <w:r>
              <w:rPr>
                <w:rStyle w:val="IndexLink"/>
                <w:lang w:val="en-US" w:eastAsia="en-US"/>
              </w:rPr>
              <w:t>Artículo 5. Área de influencia socioeconómica</w:t>
              <w:tab/>
              <w:t>16</w:t>
            </w:r>
          </w:hyperlink>
        </w:p>
        <w:p>
          <w:pPr>
            <w:pStyle w:val="Contents3"/>
            <w:tabs>
              <w:tab w:val="clear" w:pos="708"/>
              <w:tab w:val="right" w:pos="8494" w:leader="hyphen"/>
            </w:tabs>
            <w:rPr>
              <w:lang w:val="en-US" w:eastAsia="en-US"/>
            </w:rPr>
          </w:pPr>
          <w:hyperlink w:anchor="__RefHeading___Toc59514978">
            <w:r>
              <w:rPr>
                <w:rStyle w:val="IndexLink"/>
                <w:lang w:val="en-US" w:eastAsia="en-US"/>
              </w:rPr>
              <w:t>Artículo 6. Vigencia y Revisión</w:t>
              <w:tab/>
              <w:t>16</w:t>
            </w:r>
          </w:hyperlink>
        </w:p>
        <w:p>
          <w:pPr>
            <w:pStyle w:val="Contents3"/>
            <w:tabs>
              <w:tab w:val="clear" w:pos="708"/>
              <w:tab w:val="right" w:pos="8494" w:leader="hyphen"/>
            </w:tabs>
            <w:rPr>
              <w:lang w:val="en-US" w:eastAsia="en-US"/>
            </w:rPr>
          </w:pPr>
          <w:hyperlink w:anchor="__RefHeading___Toc59514979">
            <w:r>
              <w:rPr>
                <w:rStyle w:val="IndexLink"/>
                <w:lang w:val="en-US" w:eastAsia="en-US"/>
              </w:rPr>
              <w:t>Artículo 7. Interpretación</w:t>
              <w:tab/>
              <w:t>17</w:t>
            </w:r>
          </w:hyperlink>
        </w:p>
        <w:p>
          <w:pPr>
            <w:pStyle w:val="Contents1"/>
            <w:tabs>
              <w:tab w:val="clear" w:pos="708"/>
              <w:tab w:val="right" w:pos="8494" w:leader="hyphen"/>
            </w:tabs>
            <w:rPr>
              <w:lang w:val="en-US" w:eastAsia="en-US"/>
            </w:rPr>
          </w:pPr>
          <w:hyperlink w:anchor="__RefHeading___Toc59514980">
            <w:r>
              <w:rPr>
                <w:rStyle w:val="IndexLink"/>
                <w:lang w:val="en-US" w:eastAsia="en-US"/>
              </w:rPr>
              <w:t>TÍTULO II Normas generales sobre regulación de usos y actividades</w:t>
              <w:tab/>
              <w:t>17</w:t>
            </w:r>
          </w:hyperlink>
        </w:p>
        <w:p>
          <w:pPr>
            <w:pStyle w:val="Contents1"/>
            <w:tabs>
              <w:tab w:val="clear" w:pos="708"/>
              <w:tab w:val="right" w:pos="8494" w:leader="hyphen"/>
            </w:tabs>
            <w:rPr>
              <w:lang w:val="en-US" w:eastAsia="en-US"/>
            </w:rPr>
          </w:pPr>
          <w:hyperlink w:anchor="__RefHeading___Toc59514981">
            <w:r>
              <w:rPr>
                <w:rStyle w:val="IndexLink"/>
                <w:i/>
                <w:iCs/>
                <w:lang w:val="en-US" w:eastAsia="en-US"/>
              </w:rPr>
              <w:t>CAPÍTULO I Normas sobre protección de recursos y del dominio público</w:t>
            </w:r>
            <w:r>
              <w:rPr>
                <w:rStyle w:val="IndexLink"/>
                <w:lang w:val="en-US" w:eastAsia="en-US"/>
              </w:rPr>
              <w:tab/>
              <w:t>18</w:t>
            </w:r>
          </w:hyperlink>
        </w:p>
        <w:p>
          <w:pPr>
            <w:pStyle w:val="Contents2"/>
            <w:tabs>
              <w:tab w:val="clear" w:pos="708"/>
              <w:tab w:val="right" w:pos="8494" w:leader="hyphen"/>
            </w:tabs>
            <w:rPr>
              <w:lang w:val="en-US" w:eastAsia="en-US"/>
            </w:rPr>
          </w:pPr>
          <w:hyperlink w:anchor="__RefHeading___Toc59514982">
            <w:r>
              <w:rPr>
                <w:rStyle w:val="IndexLink"/>
                <w:lang w:val="en-US" w:eastAsia="en-US"/>
              </w:rPr>
              <w:t>Sección primera Protección de los Recursos Hídricos</w:t>
              <w:tab/>
              <w:t>18</w:t>
            </w:r>
          </w:hyperlink>
        </w:p>
        <w:p>
          <w:pPr>
            <w:pStyle w:val="Contents3"/>
            <w:tabs>
              <w:tab w:val="clear" w:pos="708"/>
              <w:tab w:val="right" w:pos="8494" w:leader="hyphen"/>
            </w:tabs>
            <w:rPr>
              <w:lang w:val="en-US" w:eastAsia="en-US"/>
            </w:rPr>
          </w:pPr>
          <w:hyperlink w:anchor="__RefHeading___Toc59514983">
            <w:r>
              <w:rPr>
                <w:rStyle w:val="IndexLink"/>
                <w:lang w:val="en-US" w:eastAsia="en-US"/>
              </w:rPr>
              <w:t>Artículo 8. Criterios generales sobre ordenación de los recursos hídricos</w:t>
              <w:tab/>
              <w:t>18</w:t>
            </w:r>
          </w:hyperlink>
        </w:p>
        <w:p>
          <w:pPr>
            <w:pStyle w:val="Contents3"/>
            <w:tabs>
              <w:tab w:val="clear" w:pos="708"/>
              <w:tab w:val="right" w:pos="8494" w:leader="hyphen"/>
            </w:tabs>
            <w:rPr>
              <w:lang w:val="en-US" w:eastAsia="en-US"/>
            </w:rPr>
          </w:pPr>
          <w:hyperlink w:anchor="__RefHeading___Toc59514984">
            <w:r>
              <w:rPr>
                <w:rStyle w:val="IndexLink"/>
                <w:lang w:val="en-US" w:eastAsia="en-US"/>
              </w:rPr>
              <w:t>Artículo 9. Cauces, riberas y márgenes de los cursos de agua.</w:t>
              <w:tab/>
              <w:t>18</w:t>
            </w:r>
          </w:hyperlink>
        </w:p>
        <w:p>
          <w:pPr>
            <w:pStyle w:val="Contents3"/>
            <w:tabs>
              <w:tab w:val="clear" w:pos="708"/>
              <w:tab w:val="right" w:pos="8494" w:leader="hyphen"/>
            </w:tabs>
            <w:rPr>
              <w:lang w:val="en-US" w:eastAsia="en-US"/>
            </w:rPr>
          </w:pPr>
          <w:hyperlink w:anchor="__RefHeading___Toc59514985">
            <w:r>
              <w:rPr>
                <w:rStyle w:val="IndexLink"/>
                <w:lang w:val="en-US" w:eastAsia="en-US"/>
              </w:rPr>
              <w:t>Artículo 10. Protección de aguas subterráneas.</w:t>
              <w:tab/>
              <w:t>19</w:t>
            </w:r>
          </w:hyperlink>
        </w:p>
        <w:p>
          <w:pPr>
            <w:pStyle w:val="Contents3"/>
            <w:tabs>
              <w:tab w:val="clear" w:pos="708"/>
              <w:tab w:val="right" w:pos="8494" w:leader="hyphen"/>
            </w:tabs>
            <w:rPr>
              <w:lang w:val="en-US" w:eastAsia="en-US"/>
            </w:rPr>
          </w:pPr>
          <w:hyperlink w:anchor="__RefHeading___Toc59514986">
            <w:r>
              <w:rPr>
                <w:rStyle w:val="IndexLink"/>
                <w:lang w:val="en-US" w:eastAsia="en-US"/>
              </w:rPr>
              <w:t>Artículo 11. Vertidos</w:t>
              <w:tab/>
              <w:t>20</w:t>
            </w:r>
          </w:hyperlink>
        </w:p>
        <w:p>
          <w:pPr>
            <w:pStyle w:val="Contents3"/>
            <w:tabs>
              <w:tab w:val="clear" w:pos="708"/>
              <w:tab w:val="right" w:pos="8494" w:leader="hyphen"/>
            </w:tabs>
            <w:rPr>
              <w:lang w:val="en-US" w:eastAsia="en-US"/>
            </w:rPr>
          </w:pPr>
          <w:hyperlink w:anchor="__RefHeading___Toc59514987">
            <w:r>
              <w:rPr>
                <w:rStyle w:val="IndexLink"/>
                <w:lang w:val="en-US" w:eastAsia="en-US"/>
              </w:rPr>
              <w:t>Artículo 12. Captaciones de agua</w:t>
              <w:tab/>
              <w:t>22</w:t>
            </w:r>
          </w:hyperlink>
        </w:p>
        <w:p>
          <w:pPr>
            <w:pStyle w:val="Contents2"/>
            <w:tabs>
              <w:tab w:val="clear" w:pos="708"/>
              <w:tab w:val="right" w:pos="8494" w:leader="hyphen"/>
            </w:tabs>
            <w:rPr>
              <w:lang w:val="en-US" w:eastAsia="en-US"/>
            </w:rPr>
          </w:pPr>
          <w:hyperlink w:anchor="__RefHeading___Toc59514988">
            <w:r>
              <w:rPr>
                <w:rStyle w:val="IndexLink"/>
                <w:lang w:val="en-US" w:eastAsia="en-US"/>
              </w:rPr>
              <w:t>Sección segunda  Protección de los suelos</w:t>
              <w:tab/>
              <w:t>23</w:t>
            </w:r>
          </w:hyperlink>
        </w:p>
        <w:p>
          <w:pPr>
            <w:pStyle w:val="Contents3"/>
            <w:tabs>
              <w:tab w:val="clear" w:pos="708"/>
              <w:tab w:val="right" w:pos="8494" w:leader="hyphen"/>
            </w:tabs>
            <w:rPr>
              <w:lang w:val="en-US" w:eastAsia="en-US"/>
            </w:rPr>
          </w:pPr>
          <w:hyperlink w:anchor="__RefHeading___Toc59514989">
            <w:r>
              <w:rPr>
                <w:rStyle w:val="IndexLink"/>
                <w:lang w:val="en-US" w:eastAsia="en-US"/>
              </w:rPr>
              <w:t>Artículo 13. Movimientos de tierras</w:t>
              <w:tab/>
              <w:t>23</w:t>
            </w:r>
          </w:hyperlink>
        </w:p>
        <w:p>
          <w:pPr>
            <w:pStyle w:val="Contents3"/>
            <w:tabs>
              <w:tab w:val="clear" w:pos="708"/>
              <w:tab w:val="right" w:pos="8494" w:leader="hyphen"/>
            </w:tabs>
            <w:rPr>
              <w:lang w:val="en-US" w:eastAsia="en-US"/>
            </w:rPr>
          </w:pPr>
          <w:hyperlink w:anchor="__RefHeading___Toc59514990">
            <w:r>
              <w:rPr>
                <w:rStyle w:val="IndexLink"/>
                <w:lang w:val="en-US" w:eastAsia="en-US"/>
              </w:rPr>
              <w:t>Artículo 14. Conservación de la cubierta vegetal</w:t>
              <w:tab/>
              <w:t>24</w:t>
            </w:r>
          </w:hyperlink>
        </w:p>
        <w:p>
          <w:pPr>
            <w:pStyle w:val="Contents3"/>
            <w:tabs>
              <w:tab w:val="clear" w:pos="708"/>
              <w:tab w:val="right" w:pos="8494" w:leader="hyphen"/>
            </w:tabs>
            <w:rPr>
              <w:lang w:val="en-US" w:eastAsia="en-US"/>
            </w:rPr>
          </w:pPr>
          <w:hyperlink w:anchor="__RefHeading___Toc59514991">
            <w:r>
              <w:rPr>
                <w:rStyle w:val="IndexLink"/>
                <w:lang w:val="en-US" w:eastAsia="en-US"/>
              </w:rPr>
              <w:t>Artículo 15. Prácticas de conservación de suelos</w:t>
              <w:tab/>
              <w:t>25</w:t>
            </w:r>
          </w:hyperlink>
        </w:p>
        <w:p>
          <w:pPr>
            <w:pStyle w:val="Contents2"/>
            <w:tabs>
              <w:tab w:val="clear" w:pos="708"/>
              <w:tab w:val="right" w:pos="8494" w:leader="hyphen"/>
            </w:tabs>
            <w:rPr>
              <w:lang w:val="en-US" w:eastAsia="en-US"/>
            </w:rPr>
          </w:pPr>
          <w:hyperlink w:anchor="__RefHeading___Toc59514992">
            <w:r>
              <w:rPr>
                <w:rStyle w:val="IndexLink"/>
                <w:lang w:val="en-US" w:eastAsia="en-US"/>
              </w:rPr>
              <w:t>Sección tercera  Protección de la flora y la vegetación silvestres</w:t>
              <w:tab/>
              <w:t>25</w:t>
            </w:r>
          </w:hyperlink>
        </w:p>
        <w:p>
          <w:pPr>
            <w:pStyle w:val="Contents3"/>
            <w:tabs>
              <w:tab w:val="clear" w:pos="708"/>
              <w:tab w:val="right" w:pos="8494" w:leader="hyphen"/>
            </w:tabs>
            <w:rPr>
              <w:lang w:val="en-US" w:eastAsia="en-US"/>
            </w:rPr>
          </w:pPr>
          <w:hyperlink w:anchor="__RefHeading___Toc59514993">
            <w:r>
              <w:rPr>
                <w:rStyle w:val="IndexLink"/>
                <w:lang w:val="en-US" w:eastAsia="en-US"/>
              </w:rPr>
              <w:t>Artículo 16. Formaciones vegetales</w:t>
              <w:tab/>
              <w:t>26</w:t>
            </w:r>
          </w:hyperlink>
        </w:p>
        <w:p>
          <w:pPr>
            <w:pStyle w:val="Contents3"/>
            <w:tabs>
              <w:tab w:val="clear" w:pos="708"/>
              <w:tab w:val="right" w:pos="8494" w:leader="hyphen"/>
            </w:tabs>
            <w:rPr>
              <w:lang w:val="en-US" w:eastAsia="en-US"/>
            </w:rPr>
          </w:pPr>
          <w:hyperlink w:anchor="__RefHeading___Toc59514994">
            <w:r>
              <w:rPr>
                <w:rStyle w:val="IndexLink"/>
                <w:lang w:val="en-US" w:eastAsia="en-US"/>
              </w:rPr>
              <w:t>Artículo 17. Tala y recolección de especies vegetales silvestres</w:t>
              <w:tab/>
              <w:t>26</w:t>
            </w:r>
          </w:hyperlink>
        </w:p>
        <w:p>
          <w:pPr>
            <w:pStyle w:val="Contents3"/>
            <w:tabs>
              <w:tab w:val="clear" w:pos="708"/>
              <w:tab w:val="right" w:pos="8494" w:leader="hyphen"/>
            </w:tabs>
            <w:rPr>
              <w:lang w:val="en-US" w:eastAsia="en-US"/>
            </w:rPr>
          </w:pPr>
          <w:hyperlink w:anchor="__RefHeading___Toc59514995">
            <w:r>
              <w:rPr>
                <w:rStyle w:val="IndexLink"/>
                <w:lang w:val="en-US" w:eastAsia="en-US"/>
              </w:rPr>
              <w:t>Artículo 18. Regeneraciones y plantaciones</w:t>
              <w:tab/>
              <w:t>28</w:t>
            </w:r>
          </w:hyperlink>
        </w:p>
        <w:p>
          <w:pPr>
            <w:pStyle w:val="Contents2"/>
            <w:tabs>
              <w:tab w:val="clear" w:pos="708"/>
              <w:tab w:val="right" w:pos="8494" w:leader="hyphen"/>
            </w:tabs>
            <w:rPr>
              <w:lang w:val="en-US" w:eastAsia="en-US"/>
            </w:rPr>
          </w:pPr>
          <w:hyperlink w:anchor="__RefHeading___Toc59514996">
            <w:r>
              <w:rPr>
                <w:rStyle w:val="IndexLink"/>
                <w:lang w:val="en-US" w:eastAsia="en-US"/>
              </w:rPr>
              <w:t>Sección cuarta  Protección de la fauna.</w:t>
              <w:tab/>
              <w:t>29</w:t>
            </w:r>
          </w:hyperlink>
        </w:p>
        <w:p>
          <w:pPr>
            <w:pStyle w:val="Contents3"/>
            <w:tabs>
              <w:tab w:val="clear" w:pos="708"/>
              <w:tab w:val="right" w:pos="8494" w:leader="hyphen"/>
            </w:tabs>
            <w:rPr>
              <w:lang w:val="en-US" w:eastAsia="en-US"/>
            </w:rPr>
          </w:pPr>
          <w:hyperlink w:anchor="__RefHeading___Toc59514997">
            <w:r>
              <w:rPr>
                <w:rStyle w:val="IndexLink"/>
                <w:lang w:val="en-US" w:eastAsia="en-US"/>
              </w:rPr>
              <w:t>Artículo 19. Conservación de la fauna silvestre</w:t>
              <w:tab/>
              <w:t>29</w:t>
            </w:r>
          </w:hyperlink>
        </w:p>
        <w:p>
          <w:pPr>
            <w:pStyle w:val="Contents3"/>
            <w:tabs>
              <w:tab w:val="clear" w:pos="708"/>
              <w:tab w:val="right" w:pos="8494" w:leader="hyphen"/>
            </w:tabs>
            <w:rPr>
              <w:lang w:val="en-US" w:eastAsia="en-US"/>
            </w:rPr>
          </w:pPr>
          <w:hyperlink w:anchor="__RefHeading___Toc59514998">
            <w:r>
              <w:rPr>
                <w:rStyle w:val="IndexLink"/>
                <w:lang w:val="en-US" w:eastAsia="en-US"/>
              </w:rPr>
              <w:t>Artículo 20. Repoblación o suelta de animales</w:t>
              <w:tab/>
              <w:t>30</w:t>
            </w:r>
          </w:hyperlink>
        </w:p>
        <w:p>
          <w:pPr>
            <w:pStyle w:val="Contents3"/>
            <w:tabs>
              <w:tab w:val="clear" w:pos="708"/>
              <w:tab w:val="right" w:pos="8494" w:leader="hyphen"/>
            </w:tabs>
            <w:rPr>
              <w:lang w:val="en-US" w:eastAsia="en-US"/>
            </w:rPr>
          </w:pPr>
          <w:hyperlink w:anchor="__RefHeading___Toc59514999">
            <w:r>
              <w:rPr>
                <w:rStyle w:val="IndexLink"/>
                <w:lang w:val="en-US" w:eastAsia="en-US"/>
              </w:rPr>
              <w:t>Artículo 21. Cercas y vallados</w:t>
              <w:tab/>
              <w:t>31</w:t>
            </w:r>
          </w:hyperlink>
        </w:p>
        <w:p>
          <w:pPr>
            <w:pStyle w:val="Contents2"/>
            <w:tabs>
              <w:tab w:val="clear" w:pos="708"/>
              <w:tab w:val="right" w:pos="8494" w:leader="hyphen"/>
            </w:tabs>
            <w:rPr>
              <w:lang w:val="en-US" w:eastAsia="en-US"/>
            </w:rPr>
          </w:pPr>
          <w:hyperlink w:anchor="__RefHeading___Toc59515000">
            <w:r>
              <w:rPr>
                <w:rStyle w:val="IndexLink"/>
                <w:lang w:val="en-US" w:eastAsia="en-US"/>
              </w:rPr>
              <w:t>Sección quinta  Protección del paisaje y del patrimonio etnográfico del medio rural</w:t>
              <w:tab/>
              <w:t>32</w:t>
            </w:r>
          </w:hyperlink>
        </w:p>
        <w:p>
          <w:pPr>
            <w:pStyle w:val="Contents3"/>
            <w:tabs>
              <w:tab w:val="clear" w:pos="708"/>
              <w:tab w:val="right" w:pos="8494" w:leader="hyphen"/>
            </w:tabs>
            <w:rPr>
              <w:lang w:val="en-US" w:eastAsia="en-US"/>
            </w:rPr>
          </w:pPr>
          <w:hyperlink w:anchor="__RefHeading___Toc59515001">
            <w:r>
              <w:rPr>
                <w:rStyle w:val="IndexLink"/>
                <w:lang w:val="en-US" w:eastAsia="en-US"/>
              </w:rPr>
              <w:t>Artículo 22. Fomento de la calidad paisajística</w:t>
              <w:tab/>
              <w:t>32</w:t>
            </w:r>
          </w:hyperlink>
        </w:p>
        <w:p>
          <w:pPr>
            <w:pStyle w:val="Contents3"/>
            <w:tabs>
              <w:tab w:val="clear" w:pos="708"/>
              <w:tab w:val="right" w:pos="8494" w:leader="hyphen"/>
            </w:tabs>
            <w:rPr>
              <w:lang w:val="en-US" w:eastAsia="en-US"/>
            </w:rPr>
          </w:pPr>
          <w:hyperlink w:anchor="__RefHeading___Toc59515002">
            <w:r>
              <w:rPr>
                <w:rStyle w:val="IndexLink"/>
                <w:lang w:val="en-US" w:eastAsia="en-US"/>
              </w:rPr>
              <w:t>Artículo 23. Integración paisajística de las actuaciones</w:t>
              <w:tab/>
              <w:t>34</w:t>
            </w:r>
          </w:hyperlink>
        </w:p>
        <w:p>
          <w:pPr>
            <w:pStyle w:val="Contents3"/>
            <w:tabs>
              <w:tab w:val="clear" w:pos="708"/>
              <w:tab w:val="right" w:pos="8494" w:leader="hyphen"/>
            </w:tabs>
            <w:rPr>
              <w:lang w:val="en-US" w:eastAsia="en-US"/>
            </w:rPr>
          </w:pPr>
          <w:hyperlink w:anchor="__RefHeading___Toc59515003">
            <w:r>
              <w:rPr>
                <w:rStyle w:val="IndexLink"/>
                <w:lang w:val="en-US" w:eastAsia="en-US"/>
              </w:rPr>
              <w:t>Artículo 24. Características estéticas de las edificaciones en suelo no urbanizable</w:t>
              <w:tab/>
              <w:t>35</w:t>
            </w:r>
          </w:hyperlink>
        </w:p>
        <w:p>
          <w:pPr>
            <w:pStyle w:val="Contents2"/>
            <w:tabs>
              <w:tab w:val="clear" w:pos="708"/>
              <w:tab w:val="right" w:pos="8494" w:leader="hyphen"/>
            </w:tabs>
            <w:rPr>
              <w:lang w:val="en-US" w:eastAsia="en-US"/>
            </w:rPr>
          </w:pPr>
          <w:hyperlink w:anchor="__RefHeading___Toc59515004">
            <w:r>
              <w:rPr>
                <w:rStyle w:val="IndexLink"/>
                <w:lang w:val="en-US" w:eastAsia="en-US"/>
              </w:rPr>
              <w:t>Sección sexta  Protección del patrimonio histórico-artístico</w:t>
              <w:tab/>
              <w:t>35</w:t>
            </w:r>
          </w:hyperlink>
        </w:p>
        <w:p>
          <w:pPr>
            <w:pStyle w:val="Contents3"/>
            <w:tabs>
              <w:tab w:val="clear" w:pos="708"/>
              <w:tab w:val="right" w:pos="8494" w:leader="hyphen"/>
            </w:tabs>
            <w:rPr>
              <w:lang w:val="en-US" w:eastAsia="en-US"/>
            </w:rPr>
          </w:pPr>
          <w:hyperlink w:anchor="__RefHeading___Toc59515005">
            <w:r>
              <w:rPr>
                <w:rStyle w:val="IndexLink"/>
                <w:lang w:val="en-US" w:eastAsia="en-US"/>
              </w:rPr>
              <w:t>Artículo 25. Patrimonio histórico-artístico y arqueológico</w:t>
              <w:tab/>
              <w:t>35</w:t>
            </w:r>
          </w:hyperlink>
        </w:p>
        <w:p>
          <w:pPr>
            <w:pStyle w:val="Contents2"/>
            <w:tabs>
              <w:tab w:val="clear" w:pos="708"/>
              <w:tab w:val="right" w:pos="8494" w:leader="hyphen"/>
            </w:tabs>
            <w:rPr>
              <w:lang w:val="en-US" w:eastAsia="en-US"/>
            </w:rPr>
          </w:pPr>
          <w:hyperlink w:anchor="__RefHeading___Toc59515006">
            <w:r>
              <w:rPr>
                <w:rStyle w:val="IndexLink"/>
                <w:lang w:val="en-US" w:eastAsia="en-US"/>
              </w:rPr>
              <w:t>Sección séptima  Protección de las vías pecuarias</w:t>
              <w:tab/>
              <w:t>36</w:t>
            </w:r>
          </w:hyperlink>
        </w:p>
        <w:p>
          <w:pPr>
            <w:pStyle w:val="Contents3"/>
            <w:tabs>
              <w:tab w:val="clear" w:pos="708"/>
              <w:tab w:val="right" w:pos="8494" w:leader="hyphen"/>
            </w:tabs>
            <w:rPr>
              <w:lang w:val="en-US" w:eastAsia="en-US"/>
            </w:rPr>
          </w:pPr>
          <w:hyperlink w:anchor="__RefHeading___Toc59515007">
            <w:r>
              <w:rPr>
                <w:rStyle w:val="IndexLink"/>
                <w:lang w:val="en-US" w:eastAsia="en-US"/>
              </w:rPr>
              <w:t>Artículo 26. Criterios generales</w:t>
              <w:tab/>
              <w:t>36</w:t>
            </w:r>
          </w:hyperlink>
        </w:p>
        <w:p>
          <w:pPr>
            <w:pStyle w:val="Contents3"/>
            <w:tabs>
              <w:tab w:val="clear" w:pos="708"/>
              <w:tab w:val="right" w:pos="8494" w:leader="hyphen"/>
            </w:tabs>
            <w:rPr>
              <w:lang w:val="en-US" w:eastAsia="en-US"/>
            </w:rPr>
          </w:pPr>
          <w:hyperlink w:anchor="__RefHeading___Toc59515008">
            <w:r>
              <w:rPr>
                <w:rStyle w:val="IndexLink"/>
                <w:lang w:val="en-US" w:eastAsia="en-US"/>
              </w:rPr>
              <w:t>Artículo 27. Deslinde y amojonamiento.</w:t>
              <w:tab/>
              <w:t>37</w:t>
            </w:r>
          </w:hyperlink>
        </w:p>
        <w:p>
          <w:pPr>
            <w:pStyle w:val="Contents1"/>
            <w:tabs>
              <w:tab w:val="clear" w:pos="708"/>
              <w:tab w:val="right" w:pos="8494" w:leader="hyphen"/>
            </w:tabs>
            <w:rPr>
              <w:lang w:val="en-US" w:eastAsia="en-US"/>
            </w:rPr>
          </w:pPr>
          <w:hyperlink w:anchor="__RefHeading___Toc59515009">
            <w:r>
              <w:rPr>
                <w:rStyle w:val="IndexLink"/>
                <w:lang w:val="en-US" w:eastAsia="en-US"/>
              </w:rPr>
              <w:t>CAPÍTULO II  Normas sobre regulación de actividades e infraestructuras</w:t>
              <w:tab/>
              <w:t>37</w:t>
            </w:r>
          </w:hyperlink>
        </w:p>
        <w:p>
          <w:pPr>
            <w:pStyle w:val="Contents2"/>
            <w:tabs>
              <w:tab w:val="clear" w:pos="708"/>
              <w:tab w:val="right" w:pos="8494" w:leader="hyphen"/>
            </w:tabs>
            <w:rPr>
              <w:lang w:val="en-US" w:eastAsia="en-US"/>
            </w:rPr>
          </w:pPr>
          <w:hyperlink w:anchor="__RefHeading___Toc59515010">
            <w:r>
              <w:rPr>
                <w:rStyle w:val="IndexLink"/>
                <w:lang w:val="en-US" w:eastAsia="en-US"/>
              </w:rPr>
              <w:t>Sección primera  Actividades extractivas y mineras</w:t>
              <w:tab/>
              <w:t>37</w:t>
            </w:r>
          </w:hyperlink>
        </w:p>
        <w:p>
          <w:pPr>
            <w:pStyle w:val="Contents3"/>
            <w:tabs>
              <w:tab w:val="clear" w:pos="708"/>
              <w:tab w:val="right" w:pos="8494" w:leader="hyphen"/>
            </w:tabs>
            <w:rPr>
              <w:lang w:val="en-US" w:eastAsia="en-US"/>
            </w:rPr>
          </w:pPr>
          <w:hyperlink w:anchor="__RefHeading___Toc59515011">
            <w:r>
              <w:rPr>
                <w:rStyle w:val="IndexLink"/>
                <w:lang w:val="en-US" w:eastAsia="en-US"/>
              </w:rPr>
              <w:t>Artículo 28. Actividades extractivas y mineras</w:t>
              <w:tab/>
              <w:t>37</w:t>
            </w:r>
          </w:hyperlink>
        </w:p>
        <w:p>
          <w:pPr>
            <w:pStyle w:val="Contents3"/>
            <w:tabs>
              <w:tab w:val="clear" w:pos="708"/>
              <w:tab w:val="right" w:pos="8494" w:leader="hyphen"/>
            </w:tabs>
            <w:rPr>
              <w:lang w:val="en-US" w:eastAsia="en-US"/>
            </w:rPr>
          </w:pPr>
          <w:hyperlink w:anchor="__RefHeading___Toc59515012">
            <w:r>
              <w:rPr>
                <w:rStyle w:val="IndexLink"/>
                <w:lang w:val="en-US" w:eastAsia="en-US"/>
              </w:rPr>
              <w:t>Artículo 29. Evaluación de Impacto Ambiental</w:t>
              <w:tab/>
              <w:t>38</w:t>
            </w:r>
          </w:hyperlink>
        </w:p>
        <w:p>
          <w:pPr>
            <w:pStyle w:val="Contents2"/>
            <w:tabs>
              <w:tab w:val="clear" w:pos="708"/>
              <w:tab w:val="right" w:pos="8494" w:leader="hyphen"/>
            </w:tabs>
            <w:rPr>
              <w:lang w:val="en-US" w:eastAsia="en-US"/>
            </w:rPr>
          </w:pPr>
          <w:hyperlink w:anchor="__RefHeading___Toc59515013">
            <w:r>
              <w:rPr>
                <w:rStyle w:val="IndexLink"/>
                <w:lang w:val="en-US" w:eastAsia="en-US"/>
              </w:rPr>
              <w:t>Sección segunda  Actividades agrarias y pecuarias</w:t>
              <w:tab/>
              <w:t>39</w:t>
            </w:r>
          </w:hyperlink>
        </w:p>
        <w:p>
          <w:pPr>
            <w:pStyle w:val="Contents3"/>
            <w:tabs>
              <w:tab w:val="clear" w:pos="708"/>
              <w:tab w:val="right" w:pos="8494" w:leader="hyphen"/>
            </w:tabs>
            <w:rPr>
              <w:lang w:val="en-US" w:eastAsia="en-US"/>
            </w:rPr>
          </w:pPr>
          <w:hyperlink w:anchor="__RefHeading___Toc59515014">
            <w:r>
              <w:rPr>
                <w:rStyle w:val="IndexLink"/>
                <w:lang w:val="en-US" w:eastAsia="en-US"/>
              </w:rPr>
              <w:t>Artículo 30. Criterios generales sobre la actividad agraria</w:t>
              <w:tab/>
              <w:t>39</w:t>
            </w:r>
          </w:hyperlink>
        </w:p>
        <w:p>
          <w:pPr>
            <w:pStyle w:val="Contents3"/>
            <w:tabs>
              <w:tab w:val="clear" w:pos="708"/>
              <w:tab w:val="right" w:pos="8494" w:leader="hyphen"/>
            </w:tabs>
            <w:rPr>
              <w:lang w:val="en-US" w:eastAsia="en-US"/>
            </w:rPr>
          </w:pPr>
          <w:hyperlink w:anchor="__RefHeading___Toc59515015">
            <w:r>
              <w:rPr>
                <w:rStyle w:val="IndexLink"/>
                <w:lang w:val="en-US" w:eastAsia="en-US"/>
              </w:rPr>
              <w:t>Artículo 31. Caracterización de los terrenos agrícolas en relación con el ámbito forestal</w:t>
              <w:tab/>
              <w:t>41</w:t>
            </w:r>
          </w:hyperlink>
        </w:p>
        <w:p>
          <w:pPr>
            <w:pStyle w:val="Contents3"/>
            <w:tabs>
              <w:tab w:val="clear" w:pos="708"/>
              <w:tab w:val="right" w:pos="8494" w:leader="hyphen"/>
            </w:tabs>
            <w:rPr>
              <w:lang w:val="en-US" w:eastAsia="en-US"/>
            </w:rPr>
          </w:pPr>
          <w:hyperlink w:anchor="__RefHeading___Toc59515016">
            <w:r>
              <w:rPr>
                <w:rStyle w:val="IndexLink"/>
                <w:lang w:val="en-US" w:eastAsia="en-US"/>
              </w:rPr>
              <w:t>Artículo 32. Conservación de terrenos cultivados</w:t>
              <w:tab/>
              <w:t>41</w:t>
            </w:r>
          </w:hyperlink>
        </w:p>
        <w:p>
          <w:pPr>
            <w:pStyle w:val="Contents3"/>
            <w:tabs>
              <w:tab w:val="clear" w:pos="708"/>
              <w:tab w:val="right" w:pos="8494" w:leader="hyphen"/>
            </w:tabs>
            <w:rPr>
              <w:lang w:val="en-US" w:eastAsia="en-US"/>
            </w:rPr>
          </w:pPr>
          <w:hyperlink w:anchor="__RefHeading___Toc59515017">
            <w:r>
              <w:rPr>
                <w:rStyle w:val="IndexLink"/>
                <w:lang w:val="en-US" w:eastAsia="en-US"/>
              </w:rPr>
              <w:t>Artículo 33. Construcciones e instalaciones relacionadas con las actividades agropecuarias</w:t>
              <w:tab/>
              <w:t>42</w:t>
            </w:r>
          </w:hyperlink>
        </w:p>
        <w:p>
          <w:pPr>
            <w:pStyle w:val="Contents3"/>
            <w:tabs>
              <w:tab w:val="clear" w:pos="708"/>
              <w:tab w:val="right" w:pos="8494" w:leader="hyphen"/>
            </w:tabs>
            <w:rPr>
              <w:lang w:val="en-US" w:eastAsia="en-US"/>
            </w:rPr>
          </w:pPr>
          <w:hyperlink w:anchor="__RefHeading___Toc59515018">
            <w:r>
              <w:rPr>
                <w:rStyle w:val="IndexLink"/>
                <w:lang w:val="en-US" w:eastAsia="en-US"/>
              </w:rPr>
              <w:t>Artículo 34. Productos fitosanitarios</w:t>
              <w:tab/>
              <w:t>43</w:t>
            </w:r>
          </w:hyperlink>
        </w:p>
        <w:p>
          <w:pPr>
            <w:pStyle w:val="Contents3"/>
            <w:tabs>
              <w:tab w:val="clear" w:pos="708"/>
              <w:tab w:val="right" w:pos="8494" w:leader="hyphen"/>
            </w:tabs>
            <w:rPr>
              <w:lang w:val="en-US" w:eastAsia="en-US"/>
            </w:rPr>
          </w:pPr>
          <w:hyperlink w:anchor="__RefHeading___Toc59515019">
            <w:r>
              <w:rPr>
                <w:rStyle w:val="IndexLink"/>
                <w:lang w:val="en-US" w:eastAsia="en-US"/>
              </w:rPr>
              <w:t>Artículo 35. Actividad ganadera</w:t>
              <w:tab/>
              <w:t>43</w:t>
            </w:r>
          </w:hyperlink>
        </w:p>
        <w:p>
          <w:pPr>
            <w:pStyle w:val="Contents2"/>
            <w:tabs>
              <w:tab w:val="clear" w:pos="708"/>
              <w:tab w:val="right" w:pos="8494" w:leader="hyphen"/>
            </w:tabs>
            <w:rPr>
              <w:lang w:val="en-US" w:eastAsia="en-US"/>
            </w:rPr>
          </w:pPr>
          <w:hyperlink w:anchor="__RefHeading___Toc59515020">
            <w:r>
              <w:rPr>
                <w:rStyle w:val="IndexLink"/>
                <w:lang w:val="en-US" w:eastAsia="en-US"/>
              </w:rPr>
              <w:t>Sección tercera  Aprovechamiento forestal</w:t>
              <w:tab/>
              <w:t>45</w:t>
            </w:r>
          </w:hyperlink>
        </w:p>
        <w:p>
          <w:pPr>
            <w:pStyle w:val="Contents3"/>
            <w:tabs>
              <w:tab w:val="clear" w:pos="708"/>
              <w:tab w:val="right" w:pos="8494" w:leader="hyphen"/>
            </w:tabs>
            <w:rPr>
              <w:lang w:val="en-US" w:eastAsia="en-US"/>
            </w:rPr>
          </w:pPr>
          <w:hyperlink w:anchor="__RefHeading___Toc59515021">
            <w:r>
              <w:rPr>
                <w:rStyle w:val="IndexLink"/>
                <w:lang w:val="en-US" w:eastAsia="en-US"/>
              </w:rPr>
              <w:t>Artículo 36. Caracterización del recurso forestal</w:t>
              <w:tab/>
              <w:t>46</w:t>
            </w:r>
          </w:hyperlink>
        </w:p>
        <w:p>
          <w:pPr>
            <w:pStyle w:val="Contents3"/>
            <w:tabs>
              <w:tab w:val="clear" w:pos="708"/>
              <w:tab w:val="right" w:pos="8494" w:leader="hyphen"/>
            </w:tabs>
            <w:rPr>
              <w:lang w:val="en-US" w:eastAsia="en-US"/>
            </w:rPr>
          </w:pPr>
          <w:hyperlink w:anchor="__RefHeading___Toc59515022">
            <w:r>
              <w:rPr>
                <w:rStyle w:val="IndexLink"/>
                <w:lang w:val="en-US" w:eastAsia="en-US"/>
              </w:rPr>
              <w:t>Artículo 37. Ordenación de Montes</w:t>
              <w:tab/>
              <w:t>47</w:t>
            </w:r>
          </w:hyperlink>
        </w:p>
        <w:p>
          <w:pPr>
            <w:pStyle w:val="Contents3"/>
            <w:tabs>
              <w:tab w:val="clear" w:pos="708"/>
              <w:tab w:val="right" w:pos="8494" w:leader="hyphen"/>
            </w:tabs>
            <w:rPr>
              <w:lang w:val="en-US" w:eastAsia="en-US"/>
            </w:rPr>
          </w:pPr>
          <w:hyperlink w:anchor="__RefHeading___Toc59515023">
            <w:r>
              <w:rPr>
                <w:rStyle w:val="IndexLink"/>
                <w:lang w:val="en-US" w:eastAsia="en-US"/>
              </w:rPr>
              <w:t>Artículo 38. Repoblación forestal</w:t>
              <w:tab/>
              <w:t>50</w:t>
            </w:r>
          </w:hyperlink>
        </w:p>
        <w:p>
          <w:pPr>
            <w:pStyle w:val="Contents3"/>
            <w:tabs>
              <w:tab w:val="clear" w:pos="708"/>
              <w:tab w:val="right" w:pos="8494" w:leader="hyphen"/>
            </w:tabs>
            <w:rPr>
              <w:lang w:val="en-US" w:eastAsia="en-US"/>
            </w:rPr>
          </w:pPr>
          <w:hyperlink w:anchor="__RefHeading___Toc59515024">
            <w:r>
              <w:rPr>
                <w:rStyle w:val="IndexLink"/>
                <w:lang w:val="en-US" w:eastAsia="en-US"/>
              </w:rPr>
              <w:t>Artículo 39. Aprovechamientos forestales</w:t>
              <w:tab/>
              <w:t>51</w:t>
            </w:r>
          </w:hyperlink>
        </w:p>
        <w:p>
          <w:pPr>
            <w:pStyle w:val="Contents3"/>
            <w:tabs>
              <w:tab w:val="clear" w:pos="708"/>
              <w:tab w:val="right" w:pos="8494" w:leader="hyphen"/>
            </w:tabs>
            <w:rPr>
              <w:lang w:val="en-US" w:eastAsia="en-US"/>
            </w:rPr>
          </w:pPr>
          <w:hyperlink w:anchor="__RefHeading___Toc59515025">
            <w:r>
              <w:rPr>
                <w:rStyle w:val="IndexLink"/>
                <w:lang w:val="en-US" w:eastAsia="en-US"/>
              </w:rPr>
              <w:t>Artículo 40. Construcciones e instalaciones relacionadas con la actividad forestal</w:t>
              <w:tab/>
              <w:t>52</w:t>
            </w:r>
          </w:hyperlink>
        </w:p>
        <w:p>
          <w:pPr>
            <w:pStyle w:val="Contents3"/>
            <w:tabs>
              <w:tab w:val="clear" w:pos="708"/>
              <w:tab w:val="right" w:pos="8494" w:leader="hyphen"/>
            </w:tabs>
            <w:rPr>
              <w:lang w:val="en-US" w:eastAsia="en-US"/>
            </w:rPr>
          </w:pPr>
          <w:hyperlink w:anchor="__RefHeading___Toc59515026">
            <w:r>
              <w:rPr>
                <w:rStyle w:val="IndexLink"/>
                <w:lang w:val="en-US" w:eastAsia="en-US"/>
              </w:rPr>
              <w:t>Artículo 41. Incendios forestales</w:t>
              <w:tab/>
              <w:t>52</w:t>
            </w:r>
          </w:hyperlink>
        </w:p>
        <w:p>
          <w:pPr>
            <w:pStyle w:val="Contents3"/>
            <w:tabs>
              <w:tab w:val="clear" w:pos="708"/>
              <w:tab w:val="right" w:pos="8494" w:leader="hyphen"/>
            </w:tabs>
            <w:rPr>
              <w:lang w:val="en-US" w:eastAsia="en-US"/>
            </w:rPr>
          </w:pPr>
          <w:hyperlink w:anchor="__RefHeading___Toc59515027">
            <w:r>
              <w:rPr>
                <w:rStyle w:val="IndexLink"/>
                <w:lang w:val="en-US" w:eastAsia="en-US"/>
              </w:rPr>
              <w:t>Artículo 42. Evaluación de impacto ambiental</w:t>
              <w:tab/>
              <w:t>54</w:t>
            </w:r>
          </w:hyperlink>
        </w:p>
        <w:p>
          <w:pPr>
            <w:pStyle w:val="Contents2"/>
            <w:tabs>
              <w:tab w:val="clear" w:pos="708"/>
              <w:tab w:val="right" w:pos="8494" w:leader="hyphen"/>
            </w:tabs>
            <w:rPr>
              <w:lang w:val="en-US" w:eastAsia="en-US"/>
            </w:rPr>
          </w:pPr>
          <w:hyperlink w:anchor="__RefHeading___Toc59515028">
            <w:r>
              <w:rPr>
                <w:rStyle w:val="IndexLink"/>
                <w:lang w:val="en-US" w:eastAsia="en-US"/>
              </w:rPr>
              <w:t>Sección cuarta  Actividad cinegética</w:t>
              <w:tab/>
              <w:t>54</w:t>
            </w:r>
          </w:hyperlink>
        </w:p>
        <w:p>
          <w:pPr>
            <w:pStyle w:val="Contents3"/>
            <w:tabs>
              <w:tab w:val="clear" w:pos="708"/>
              <w:tab w:val="right" w:pos="8494" w:leader="hyphen"/>
            </w:tabs>
            <w:rPr>
              <w:lang w:val="en-US" w:eastAsia="en-US"/>
            </w:rPr>
          </w:pPr>
          <w:hyperlink w:anchor="__RefHeading___Toc59515029">
            <w:r>
              <w:rPr>
                <w:rStyle w:val="IndexLink"/>
                <w:lang w:val="en-US" w:eastAsia="en-US"/>
              </w:rPr>
              <w:t>Artículo 43. Normas generales</w:t>
              <w:tab/>
              <w:t>55</w:t>
            </w:r>
          </w:hyperlink>
        </w:p>
        <w:p>
          <w:pPr>
            <w:pStyle w:val="Contents3"/>
            <w:tabs>
              <w:tab w:val="clear" w:pos="708"/>
              <w:tab w:val="right" w:pos="8494" w:leader="hyphen"/>
            </w:tabs>
            <w:rPr>
              <w:lang w:val="en-US" w:eastAsia="en-US"/>
            </w:rPr>
          </w:pPr>
          <w:hyperlink w:anchor="__RefHeading___Toc59515030">
            <w:r>
              <w:rPr>
                <w:rStyle w:val="IndexLink"/>
                <w:lang w:val="en-US" w:eastAsia="en-US"/>
              </w:rPr>
              <w:t>Artículo 44. Ordenación cinegética</w:t>
              <w:tab/>
              <w:t>55</w:t>
            </w:r>
          </w:hyperlink>
        </w:p>
        <w:p>
          <w:pPr>
            <w:pStyle w:val="Contents2"/>
            <w:tabs>
              <w:tab w:val="clear" w:pos="708"/>
              <w:tab w:val="right" w:pos="8494" w:leader="hyphen"/>
            </w:tabs>
            <w:rPr>
              <w:lang w:val="en-US" w:eastAsia="en-US"/>
            </w:rPr>
          </w:pPr>
          <w:hyperlink w:anchor="__RefHeading___Toc59515031">
            <w:r>
              <w:rPr>
                <w:rStyle w:val="IndexLink"/>
                <w:lang w:val="en-US" w:eastAsia="en-US"/>
              </w:rPr>
              <w:t>Sección quinta  Actividad industrial</w:t>
              <w:tab/>
              <w:t>57</w:t>
            </w:r>
          </w:hyperlink>
        </w:p>
        <w:p>
          <w:pPr>
            <w:pStyle w:val="Contents3"/>
            <w:tabs>
              <w:tab w:val="clear" w:pos="708"/>
              <w:tab w:val="right" w:pos="8494" w:leader="hyphen"/>
            </w:tabs>
            <w:rPr>
              <w:lang w:val="en-US" w:eastAsia="en-US"/>
            </w:rPr>
          </w:pPr>
          <w:hyperlink w:anchor="__RefHeading___Toc59515032">
            <w:r>
              <w:rPr>
                <w:rStyle w:val="IndexLink"/>
                <w:lang w:val="en-US" w:eastAsia="en-US"/>
              </w:rPr>
              <w:t>Artículo 45. Criterios generales sobre la actividad industrial</w:t>
              <w:tab/>
              <w:t>57</w:t>
            </w:r>
          </w:hyperlink>
        </w:p>
        <w:p>
          <w:pPr>
            <w:pStyle w:val="Contents2"/>
            <w:tabs>
              <w:tab w:val="clear" w:pos="708"/>
              <w:tab w:val="right" w:pos="8494" w:leader="hyphen"/>
            </w:tabs>
            <w:rPr>
              <w:lang w:val="en-US" w:eastAsia="en-US"/>
            </w:rPr>
          </w:pPr>
          <w:hyperlink w:anchor="__RefHeading___Toc59515033">
            <w:r>
              <w:rPr>
                <w:rStyle w:val="IndexLink"/>
                <w:lang w:val="en-US" w:eastAsia="en-US"/>
              </w:rPr>
              <w:t>Sección sexta Uso público del medio. Actividades educativas, turísticas y recreativas</w:t>
              <w:tab/>
              <w:t>59</w:t>
            </w:r>
          </w:hyperlink>
        </w:p>
        <w:p>
          <w:pPr>
            <w:pStyle w:val="Contents3"/>
            <w:tabs>
              <w:tab w:val="clear" w:pos="708"/>
              <w:tab w:val="right" w:pos="8494" w:leader="hyphen"/>
            </w:tabs>
            <w:rPr>
              <w:lang w:val="en-US" w:eastAsia="en-US"/>
            </w:rPr>
          </w:pPr>
          <w:hyperlink w:anchor="__RefHeading___Toc59515034">
            <w:r>
              <w:rPr>
                <w:rStyle w:val="IndexLink"/>
                <w:lang w:val="en-US" w:eastAsia="en-US"/>
              </w:rPr>
              <w:t>Artículo 46. Criterios generales</w:t>
              <w:tab/>
              <w:t>59</w:t>
            </w:r>
          </w:hyperlink>
        </w:p>
        <w:p>
          <w:pPr>
            <w:pStyle w:val="Contents3"/>
            <w:tabs>
              <w:tab w:val="clear" w:pos="708"/>
              <w:tab w:val="right" w:pos="8494" w:leader="hyphen"/>
            </w:tabs>
            <w:rPr>
              <w:lang w:val="en-US" w:eastAsia="en-US"/>
            </w:rPr>
          </w:pPr>
          <w:hyperlink w:anchor="__RefHeading___Toc59515035">
            <w:r>
              <w:rPr>
                <w:rStyle w:val="IndexLink"/>
                <w:lang w:val="en-US" w:eastAsia="en-US"/>
              </w:rPr>
              <w:t>Artículo 47. Normas específicas</w:t>
              <w:tab/>
              <w:t>60</w:t>
            </w:r>
          </w:hyperlink>
        </w:p>
        <w:p>
          <w:pPr>
            <w:pStyle w:val="Contents3"/>
            <w:tabs>
              <w:tab w:val="clear" w:pos="708"/>
              <w:tab w:val="right" w:pos="8494" w:leader="hyphen"/>
            </w:tabs>
            <w:rPr>
              <w:lang w:val="en-US" w:eastAsia="en-US"/>
            </w:rPr>
          </w:pPr>
          <w:hyperlink w:anchor="__RefHeading___Toc59515036">
            <w:r>
              <w:rPr>
                <w:rStyle w:val="IndexLink"/>
                <w:lang w:val="en-US" w:eastAsia="en-US"/>
              </w:rPr>
              <w:t>Artículo 48. Condiciones de ubicación de las instalaciones turísticas y recreativas</w:t>
              <w:tab/>
              <w:t>62</w:t>
            </w:r>
          </w:hyperlink>
        </w:p>
        <w:p>
          <w:pPr>
            <w:pStyle w:val="Contents3"/>
            <w:tabs>
              <w:tab w:val="clear" w:pos="708"/>
              <w:tab w:val="right" w:pos="8494" w:leader="hyphen"/>
            </w:tabs>
            <w:rPr>
              <w:lang w:val="en-US" w:eastAsia="en-US"/>
            </w:rPr>
          </w:pPr>
          <w:hyperlink w:anchor="__RefHeading___Toc59515037">
            <w:r>
              <w:rPr>
                <w:rStyle w:val="IndexLink"/>
                <w:lang w:val="en-US" w:eastAsia="en-US"/>
              </w:rPr>
              <w:t>Artículo 49. Actividades de alojamiento y restauración en medio rural</w:t>
              <w:tab/>
              <w:t>63</w:t>
            </w:r>
          </w:hyperlink>
        </w:p>
        <w:p>
          <w:pPr>
            <w:pStyle w:val="Contents2"/>
            <w:tabs>
              <w:tab w:val="clear" w:pos="708"/>
              <w:tab w:val="right" w:pos="8494" w:leader="hyphen"/>
            </w:tabs>
            <w:rPr>
              <w:lang w:val="en-US" w:eastAsia="en-US"/>
            </w:rPr>
          </w:pPr>
          <w:hyperlink w:anchor="__RefHeading___Toc59515038">
            <w:r>
              <w:rPr>
                <w:rStyle w:val="IndexLink"/>
                <w:lang w:val="en-US" w:eastAsia="en-US"/>
              </w:rPr>
              <w:t>Sección séptima  Urbanismo y actividades residenciales</w:t>
              <w:tab/>
              <w:t>64</w:t>
            </w:r>
          </w:hyperlink>
        </w:p>
        <w:p>
          <w:pPr>
            <w:pStyle w:val="Contents3"/>
            <w:tabs>
              <w:tab w:val="clear" w:pos="708"/>
              <w:tab w:val="right" w:pos="8494" w:leader="hyphen"/>
            </w:tabs>
            <w:rPr>
              <w:lang w:val="en-US" w:eastAsia="en-US"/>
            </w:rPr>
          </w:pPr>
          <w:hyperlink w:anchor="__RefHeading___Toc59515039">
            <w:r>
              <w:rPr>
                <w:rStyle w:val="IndexLink"/>
                <w:lang w:val="en-US" w:eastAsia="en-US"/>
              </w:rPr>
              <w:t>Artículo 50. Urbanismo</w:t>
              <w:tab/>
              <w:t>64</w:t>
            </w:r>
          </w:hyperlink>
        </w:p>
        <w:p>
          <w:pPr>
            <w:pStyle w:val="Contents3"/>
            <w:tabs>
              <w:tab w:val="clear" w:pos="708"/>
              <w:tab w:val="right" w:pos="8494" w:leader="hyphen"/>
            </w:tabs>
            <w:rPr>
              <w:lang w:val="en-US" w:eastAsia="en-US"/>
            </w:rPr>
          </w:pPr>
          <w:hyperlink w:anchor="__RefHeading___Toc59515040">
            <w:r>
              <w:rPr>
                <w:rStyle w:val="IndexLink"/>
                <w:lang w:val="en-US" w:eastAsia="en-US"/>
              </w:rPr>
              <w:t>Artículo 51. Edificación en medio rural</w:t>
              <w:tab/>
              <w:t>67</w:t>
            </w:r>
          </w:hyperlink>
        </w:p>
        <w:p>
          <w:pPr>
            <w:pStyle w:val="Contents3"/>
            <w:tabs>
              <w:tab w:val="clear" w:pos="708"/>
              <w:tab w:val="right" w:pos="8494" w:leader="hyphen"/>
            </w:tabs>
            <w:rPr>
              <w:lang w:val="en-US" w:eastAsia="en-US"/>
            </w:rPr>
          </w:pPr>
          <w:hyperlink w:anchor="__RefHeading___Toc59515041">
            <w:r>
              <w:rPr>
                <w:rStyle w:val="IndexLink"/>
                <w:lang w:val="en-US" w:eastAsia="en-US"/>
              </w:rPr>
              <w:t>Artículo 52. Construcciones y edificaciones públicas singulares</w:t>
              <w:tab/>
              <w:t>71</w:t>
            </w:r>
          </w:hyperlink>
        </w:p>
        <w:p>
          <w:pPr>
            <w:pStyle w:val="Contents2"/>
            <w:tabs>
              <w:tab w:val="clear" w:pos="708"/>
              <w:tab w:val="right" w:pos="8494" w:leader="hyphen"/>
            </w:tabs>
            <w:rPr>
              <w:lang w:val="en-US" w:eastAsia="en-US"/>
            </w:rPr>
          </w:pPr>
          <w:hyperlink w:anchor="__RefHeading___Toc59515042">
            <w:r>
              <w:rPr>
                <w:rStyle w:val="IndexLink"/>
                <w:lang w:val="en-US" w:eastAsia="en-US"/>
              </w:rPr>
              <w:t>Sección octava  Infraestructuras</w:t>
              <w:tab/>
              <w:t>71</w:t>
            </w:r>
          </w:hyperlink>
        </w:p>
        <w:p>
          <w:pPr>
            <w:pStyle w:val="Contents3"/>
            <w:tabs>
              <w:tab w:val="clear" w:pos="708"/>
              <w:tab w:val="right" w:pos="8494" w:leader="hyphen"/>
            </w:tabs>
            <w:rPr>
              <w:lang w:val="en-US" w:eastAsia="en-US"/>
            </w:rPr>
          </w:pPr>
          <w:hyperlink w:anchor="__RefHeading___Toc59515043">
            <w:r>
              <w:rPr>
                <w:rStyle w:val="IndexLink"/>
                <w:lang w:val="en-US" w:eastAsia="en-US"/>
              </w:rPr>
              <w:t>Artículo 53. Requisitos</w:t>
              <w:tab/>
              <w:t>71</w:t>
            </w:r>
          </w:hyperlink>
        </w:p>
        <w:p>
          <w:pPr>
            <w:pStyle w:val="Contents3"/>
            <w:tabs>
              <w:tab w:val="clear" w:pos="708"/>
              <w:tab w:val="right" w:pos="8494" w:leader="hyphen"/>
            </w:tabs>
            <w:rPr>
              <w:lang w:val="en-US" w:eastAsia="en-US"/>
            </w:rPr>
          </w:pPr>
          <w:hyperlink w:anchor="__RefHeading___Toc59515044">
            <w:r>
              <w:rPr>
                <w:rStyle w:val="IndexLink"/>
                <w:lang w:val="en-US" w:eastAsia="en-US"/>
              </w:rPr>
              <w:t>Artículo 54. Corredores de localización de infraestructuras</w:t>
              <w:tab/>
              <w:t>72</w:t>
            </w:r>
          </w:hyperlink>
        </w:p>
        <w:p>
          <w:pPr>
            <w:pStyle w:val="Contents3"/>
            <w:tabs>
              <w:tab w:val="clear" w:pos="708"/>
              <w:tab w:val="right" w:pos="8494" w:leader="hyphen"/>
            </w:tabs>
            <w:rPr>
              <w:lang w:val="en-US" w:eastAsia="en-US"/>
            </w:rPr>
          </w:pPr>
          <w:hyperlink w:anchor="__RefHeading___Toc59515045">
            <w:r>
              <w:rPr>
                <w:rStyle w:val="IndexLink"/>
                <w:lang w:val="en-US" w:eastAsia="en-US"/>
              </w:rPr>
              <w:t>Artículo 55. Red viaria</w:t>
              <w:tab/>
              <w:t>72</w:t>
            </w:r>
          </w:hyperlink>
        </w:p>
        <w:p>
          <w:pPr>
            <w:pStyle w:val="Contents3"/>
            <w:tabs>
              <w:tab w:val="clear" w:pos="708"/>
              <w:tab w:val="right" w:pos="8494" w:leader="hyphen"/>
            </w:tabs>
            <w:rPr>
              <w:lang w:val="en-US" w:eastAsia="en-US"/>
            </w:rPr>
          </w:pPr>
          <w:hyperlink w:anchor="__RefHeading___Toc59515046">
            <w:r>
              <w:rPr>
                <w:rStyle w:val="IndexLink"/>
                <w:lang w:val="en-US" w:eastAsia="en-US"/>
              </w:rPr>
              <w:t>Artículo 56. Abastecimiento de agua</w:t>
              <w:tab/>
              <w:t>73</w:t>
            </w:r>
          </w:hyperlink>
        </w:p>
        <w:p>
          <w:pPr>
            <w:pStyle w:val="Contents3"/>
            <w:tabs>
              <w:tab w:val="clear" w:pos="708"/>
              <w:tab w:val="right" w:pos="8494" w:leader="hyphen"/>
            </w:tabs>
            <w:rPr>
              <w:lang w:val="en-US" w:eastAsia="en-US"/>
            </w:rPr>
          </w:pPr>
          <w:hyperlink w:anchor="__RefHeading___Toc59515047">
            <w:r>
              <w:rPr>
                <w:rStyle w:val="IndexLink"/>
                <w:lang w:val="en-US" w:eastAsia="en-US"/>
              </w:rPr>
              <w:t>Artículo 57. Saneamiento</w:t>
              <w:tab/>
              <w:t>74</w:t>
            </w:r>
          </w:hyperlink>
        </w:p>
        <w:p>
          <w:pPr>
            <w:pStyle w:val="Contents3"/>
            <w:tabs>
              <w:tab w:val="clear" w:pos="708"/>
              <w:tab w:val="right" w:pos="8494" w:leader="hyphen"/>
            </w:tabs>
            <w:rPr>
              <w:lang w:val="en-US" w:eastAsia="en-US"/>
            </w:rPr>
          </w:pPr>
          <w:hyperlink w:anchor="__RefHeading___Toc59515048">
            <w:r>
              <w:rPr>
                <w:rStyle w:val="IndexLink"/>
                <w:lang w:val="en-US" w:eastAsia="en-US"/>
              </w:rPr>
              <w:t>Artículo 58. Residuos urbanos</w:t>
              <w:tab/>
              <w:t>75</w:t>
            </w:r>
          </w:hyperlink>
        </w:p>
        <w:p>
          <w:pPr>
            <w:pStyle w:val="Contents3"/>
            <w:tabs>
              <w:tab w:val="clear" w:pos="708"/>
              <w:tab w:val="right" w:pos="8494" w:leader="hyphen"/>
            </w:tabs>
            <w:rPr>
              <w:lang w:val="en-US" w:eastAsia="en-US"/>
            </w:rPr>
          </w:pPr>
          <w:hyperlink w:anchor="__RefHeading___Toc59515049">
            <w:r>
              <w:rPr>
                <w:rStyle w:val="IndexLink"/>
                <w:lang w:val="en-US" w:eastAsia="en-US"/>
              </w:rPr>
              <w:t>Artículo 59. Energía eléctrica</w:t>
              <w:tab/>
              <w:t>76</w:t>
            </w:r>
          </w:hyperlink>
        </w:p>
        <w:p>
          <w:pPr>
            <w:pStyle w:val="Contents3"/>
            <w:tabs>
              <w:tab w:val="clear" w:pos="708"/>
              <w:tab w:val="right" w:pos="8494" w:leader="hyphen"/>
            </w:tabs>
            <w:rPr>
              <w:lang w:val="en-US" w:eastAsia="en-US"/>
            </w:rPr>
          </w:pPr>
          <w:hyperlink w:anchor="__RefHeading___Toc59515050">
            <w:r>
              <w:rPr>
                <w:rStyle w:val="IndexLink"/>
                <w:lang w:val="en-US" w:eastAsia="en-US"/>
              </w:rPr>
              <w:t>Artículo 60. Telecomunicaciones</w:t>
              <w:tab/>
              <w:t>77</w:t>
            </w:r>
          </w:hyperlink>
        </w:p>
        <w:p>
          <w:pPr>
            <w:pStyle w:val="Contents3"/>
            <w:tabs>
              <w:tab w:val="clear" w:pos="708"/>
              <w:tab w:val="right" w:pos="8494" w:leader="hyphen"/>
            </w:tabs>
            <w:rPr>
              <w:lang w:val="en-US" w:eastAsia="en-US"/>
            </w:rPr>
          </w:pPr>
          <w:hyperlink w:anchor="__RefHeading___Toc59515051">
            <w:r>
              <w:rPr>
                <w:rStyle w:val="IndexLink"/>
                <w:lang w:val="en-US" w:eastAsia="en-US"/>
              </w:rPr>
              <w:t>Artículo 61. Aeropuertos/helipuertos</w:t>
              <w:tab/>
              <w:t>77</w:t>
            </w:r>
          </w:hyperlink>
        </w:p>
        <w:p>
          <w:pPr>
            <w:pStyle w:val="Contents3"/>
            <w:tabs>
              <w:tab w:val="clear" w:pos="708"/>
              <w:tab w:val="right" w:pos="8494" w:leader="hyphen"/>
            </w:tabs>
            <w:rPr>
              <w:lang w:val="en-US" w:eastAsia="en-US"/>
            </w:rPr>
          </w:pPr>
          <w:hyperlink w:anchor="__RefHeading___Toc59515052">
            <w:r>
              <w:rPr>
                <w:rStyle w:val="IndexLink"/>
                <w:lang w:val="en-US" w:eastAsia="en-US"/>
              </w:rPr>
              <w:t>Artículo 62. Presas</w:t>
              <w:tab/>
              <w:t>77</w:t>
            </w:r>
          </w:hyperlink>
        </w:p>
        <w:p>
          <w:pPr>
            <w:pStyle w:val="Contents3"/>
            <w:tabs>
              <w:tab w:val="clear" w:pos="708"/>
              <w:tab w:val="right" w:pos="8494" w:leader="hyphen"/>
            </w:tabs>
            <w:rPr>
              <w:lang w:val="en-US" w:eastAsia="en-US"/>
            </w:rPr>
          </w:pPr>
          <w:hyperlink w:anchor="__RefHeading___Toc59515053">
            <w:r>
              <w:rPr>
                <w:rStyle w:val="IndexLink"/>
                <w:lang w:val="en-US" w:eastAsia="en-US"/>
              </w:rPr>
              <w:t>Artículo 63. Evaluación de Impacto Ambiental</w:t>
              <w:tab/>
              <w:t>78</w:t>
            </w:r>
          </w:hyperlink>
        </w:p>
        <w:p>
          <w:pPr>
            <w:pStyle w:val="Contents1"/>
            <w:tabs>
              <w:tab w:val="clear" w:pos="708"/>
              <w:tab w:val="right" w:pos="8494" w:leader="hyphen"/>
            </w:tabs>
            <w:rPr>
              <w:lang w:val="en-US" w:eastAsia="en-US"/>
            </w:rPr>
          </w:pPr>
          <w:hyperlink w:anchor="__RefHeading___Toc59515054">
            <w:r>
              <w:rPr>
                <w:rStyle w:val="IndexLink"/>
                <w:lang w:val="en-US" w:eastAsia="en-US"/>
              </w:rPr>
              <w:t>TÍTULO III  Normas particulares</w:t>
              <w:tab/>
              <w:t>79</w:t>
            </w:r>
          </w:hyperlink>
        </w:p>
        <w:p>
          <w:pPr>
            <w:pStyle w:val="Contents1"/>
            <w:tabs>
              <w:tab w:val="clear" w:pos="708"/>
              <w:tab w:val="right" w:pos="8494" w:leader="hyphen"/>
            </w:tabs>
            <w:rPr>
              <w:lang w:val="en-US" w:eastAsia="en-US"/>
            </w:rPr>
          </w:pPr>
          <w:hyperlink w:anchor="__RefHeading___Toc59515055">
            <w:r>
              <w:rPr>
                <w:rStyle w:val="IndexLink"/>
                <w:lang w:val="en-US" w:eastAsia="en-US"/>
              </w:rPr>
              <w:t>CAPÍTULO I  Concepto y aspectos generales</w:t>
              <w:tab/>
              <w:t>79</w:t>
            </w:r>
          </w:hyperlink>
        </w:p>
        <w:p>
          <w:pPr>
            <w:pStyle w:val="Contents3"/>
            <w:tabs>
              <w:tab w:val="clear" w:pos="708"/>
              <w:tab w:val="right" w:pos="8494" w:leader="hyphen"/>
            </w:tabs>
            <w:rPr>
              <w:lang w:val="en-US" w:eastAsia="en-US"/>
            </w:rPr>
          </w:pPr>
          <w:hyperlink w:anchor="__RefHeading___Toc59515056">
            <w:r>
              <w:rPr>
                <w:rStyle w:val="IndexLink"/>
                <w:lang w:val="en-US" w:eastAsia="en-US"/>
              </w:rPr>
              <w:t>Artículo 64. Concepto</w:t>
              <w:tab/>
              <w:t>79</w:t>
            </w:r>
          </w:hyperlink>
        </w:p>
        <w:p>
          <w:pPr>
            <w:pStyle w:val="Contents3"/>
            <w:tabs>
              <w:tab w:val="clear" w:pos="708"/>
              <w:tab w:val="right" w:pos="8494" w:leader="hyphen"/>
            </w:tabs>
            <w:rPr>
              <w:lang w:val="en-US" w:eastAsia="en-US"/>
            </w:rPr>
          </w:pPr>
          <w:hyperlink w:anchor="__RefHeading___Toc59515057">
            <w:r>
              <w:rPr>
                <w:rStyle w:val="IndexLink"/>
                <w:lang w:val="en-US" w:eastAsia="en-US"/>
              </w:rPr>
              <w:t>Artículo 65. Interpretación</w:t>
              <w:tab/>
              <w:t>83</w:t>
            </w:r>
          </w:hyperlink>
        </w:p>
        <w:p>
          <w:pPr>
            <w:pStyle w:val="Contents1"/>
            <w:tabs>
              <w:tab w:val="clear" w:pos="708"/>
              <w:tab w:val="right" w:pos="8494" w:leader="hyphen"/>
            </w:tabs>
            <w:rPr>
              <w:lang w:val="en-US" w:eastAsia="en-US"/>
            </w:rPr>
          </w:pPr>
          <w:hyperlink w:anchor="__RefHeading___Toc59515058">
            <w:r>
              <w:rPr>
                <w:rStyle w:val="IndexLink"/>
                <w:lang w:val="en-US" w:eastAsia="en-US"/>
              </w:rPr>
              <w:t>CAPÍTULO II  Zona de Influencia (ZI)</w:t>
              <w:tab/>
              <w:t>83</w:t>
            </w:r>
          </w:hyperlink>
        </w:p>
        <w:p>
          <w:pPr>
            <w:pStyle w:val="Contents2"/>
            <w:tabs>
              <w:tab w:val="clear" w:pos="708"/>
              <w:tab w:val="right" w:pos="8494" w:leader="hyphen"/>
            </w:tabs>
            <w:rPr>
              <w:lang w:val="en-US" w:eastAsia="en-US"/>
            </w:rPr>
          </w:pPr>
          <w:hyperlink w:anchor="__RefHeading___Toc59515059">
            <w:r>
              <w:rPr>
                <w:rStyle w:val="IndexLink"/>
                <w:lang w:val="en-US" w:eastAsia="en-US"/>
              </w:rPr>
              <w:t>Sección primera  Areas de Predominio Forestal (PF)</w:t>
              <w:tab/>
              <w:t>83</w:t>
            </w:r>
          </w:hyperlink>
        </w:p>
        <w:p>
          <w:pPr>
            <w:pStyle w:val="Contents3"/>
            <w:tabs>
              <w:tab w:val="clear" w:pos="708"/>
              <w:tab w:val="right" w:pos="8494" w:leader="hyphen"/>
            </w:tabs>
            <w:rPr>
              <w:lang w:val="en-US" w:eastAsia="en-US"/>
            </w:rPr>
          </w:pPr>
          <w:hyperlink w:anchor="__RefHeading___Toc59515060">
            <w:r>
              <w:rPr>
                <w:rStyle w:val="IndexLink"/>
                <w:lang w:val="en-US" w:eastAsia="en-US"/>
              </w:rPr>
              <w:t>Artículo 66. Caracterización</w:t>
              <w:tab/>
              <w:t>83</w:t>
            </w:r>
          </w:hyperlink>
        </w:p>
        <w:p>
          <w:pPr>
            <w:pStyle w:val="Contents3"/>
            <w:tabs>
              <w:tab w:val="clear" w:pos="708"/>
              <w:tab w:val="right" w:pos="8494" w:leader="hyphen"/>
            </w:tabs>
            <w:rPr>
              <w:lang w:val="en-US" w:eastAsia="en-US"/>
            </w:rPr>
          </w:pPr>
          <w:hyperlink w:anchor="__RefHeading___Toc59515061">
            <w:r>
              <w:rPr>
                <w:rStyle w:val="IndexLink"/>
                <w:lang w:val="en-US" w:eastAsia="en-US"/>
              </w:rPr>
              <w:t>Artículo 67. Localización</w:t>
              <w:tab/>
              <w:t>85</w:t>
            </w:r>
          </w:hyperlink>
        </w:p>
        <w:p>
          <w:pPr>
            <w:pStyle w:val="Contents3"/>
            <w:tabs>
              <w:tab w:val="clear" w:pos="708"/>
              <w:tab w:val="right" w:pos="8494" w:leader="hyphen"/>
            </w:tabs>
            <w:rPr>
              <w:lang w:val="en-US" w:eastAsia="en-US"/>
            </w:rPr>
          </w:pPr>
          <w:hyperlink w:anchor="__RefHeading___Toc59515062">
            <w:r>
              <w:rPr>
                <w:rStyle w:val="IndexLink"/>
                <w:lang w:val="en-US" w:eastAsia="en-US"/>
              </w:rPr>
              <w:t>Artículo 68. Usos permitidos</w:t>
              <w:tab/>
              <w:t>85</w:t>
            </w:r>
          </w:hyperlink>
        </w:p>
        <w:p>
          <w:pPr>
            <w:pStyle w:val="Contents3"/>
            <w:tabs>
              <w:tab w:val="clear" w:pos="708"/>
              <w:tab w:val="right" w:pos="8494" w:leader="hyphen"/>
            </w:tabs>
            <w:rPr>
              <w:lang w:val="en-US" w:eastAsia="en-US"/>
            </w:rPr>
          </w:pPr>
          <w:hyperlink w:anchor="__RefHeading___Toc59515063">
            <w:r>
              <w:rPr>
                <w:rStyle w:val="IndexLink"/>
                <w:lang w:val="en-US" w:eastAsia="en-US"/>
              </w:rPr>
              <w:t>Artículo 69. Usos prohibidos</w:t>
              <w:tab/>
              <w:t>89</w:t>
            </w:r>
          </w:hyperlink>
        </w:p>
        <w:p>
          <w:pPr>
            <w:pStyle w:val="Contents2"/>
            <w:tabs>
              <w:tab w:val="clear" w:pos="708"/>
              <w:tab w:val="right" w:pos="8494" w:leader="hyphen"/>
            </w:tabs>
            <w:rPr>
              <w:lang w:val="en-US" w:eastAsia="en-US"/>
            </w:rPr>
          </w:pPr>
          <w:hyperlink w:anchor="__RefHeading___Toc59515064">
            <w:r>
              <w:rPr>
                <w:rStyle w:val="IndexLink"/>
                <w:lang w:val="en-US" w:eastAsia="en-US"/>
              </w:rPr>
              <w:t>Sección segunda  Áreas de Regeneración (RG)</w:t>
              <w:tab/>
              <w:t>92</w:t>
            </w:r>
          </w:hyperlink>
        </w:p>
        <w:p>
          <w:pPr>
            <w:pStyle w:val="Contents3"/>
            <w:tabs>
              <w:tab w:val="clear" w:pos="708"/>
              <w:tab w:val="right" w:pos="8494" w:leader="hyphen"/>
            </w:tabs>
            <w:rPr>
              <w:lang w:val="en-US" w:eastAsia="en-US"/>
            </w:rPr>
          </w:pPr>
          <w:hyperlink w:anchor="__RefHeading___Toc59515065">
            <w:r>
              <w:rPr>
                <w:rStyle w:val="IndexLink"/>
                <w:lang w:val="en-US" w:eastAsia="en-US"/>
              </w:rPr>
              <w:t>Artículo 70. Caracterización</w:t>
              <w:tab/>
              <w:t>92</w:t>
            </w:r>
          </w:hyperlink>
        </w:p>
        <w:p>
          <w:pPr>
            <w:pStyle w:val="Contents3"/>
            <w:tabs>
              <w:tab w:val="clear" w:pos="708"/>
              <w:tab w:val="right" w:pos="8494" w:leader="hyphen"/>
            </w:tabs>
            <w:rPr>
              <w:lang w:val="en-US" w:eastAsia="en-US"/>
            </w:rPr>
          </w:pPr>
          <w:hyperlink w:anchor="__RefHeading___Toc59515066">
            <w:r>
              <w:rPr>
                <w:rStyle w:val="IndexLink"/>
                <w:lang w:val="en-US" w:eastAsia="en-US"/>
              </w:rPr>
              <w:t>Artículo 71. Localización</w:t>
              <w:tab/>
              <w:t>93</w:t>
            </w:r>
          </w:hyperlink>
        </w:p>
        <w:p>
          <w:pPr>
            <w:pStyle w:val="Contents3"/>
            <w:tabs>
              <w:tab w:val="clear" w:pos="708"/>
              <w:tab w:val="right" w:pos="8494" w:leader="hyphen"/>
            </w:tabs>
            <w:rPr>
              <w:lang w:val="en-US" w:eastAsia="en-US"/>
            </w:rPr>
          </w:pPr>
          <w:hyperlink w:anchor="__RefHeading___Toc59515067">
            <w:r>
              <w:rPr>
                <w:rStyle w:val="IndexLink"/>
                <w:lang w:val="en-US" w:eastAsia="en-US"/>
              </w:rPr>
              <w:t>Artículo 72. Usos permitidos</w:t>
              <w:tab/>
              <w:t>93</w:t>
            </w:r>
          </w:hyperlink>
        </w:p>
        <w:p>
          <w:pPr>
            <w:pStyle w:val="Contents3"/>
            <w:tabs>
              <w:tab w:val="clear" w:pos="708"/>
              <w:tab w:val="right" w:pos="8494" w:leader="hyphen"/>
            </w:tabs>
            <w:rPr>
              <w:lang w:val="en-US" w:eastAsia="en-US"/>
            </w:rPr>
          </w:pPr>
          <w:hyperlink w:anchor="__RefHeading___Toc59515068">
            <w:r>
              <w:rPr>
                <w:rStyle w:val="IndexLink"/>
                <w:lang w:val="en-US" w:eastAsia="en-US"/>
              </w:rPr>
              <w:t>Artículo 73. Usos prohibidos</w:t>
              <w:tab/>
              <w:t>98</w:t>
            </w:r>
          </w:hyperlink>
        </w:p>
        <w:p>
          <w:pPr>
            <w:pStyle w:val="Contents2"/>
            <w:tabs>
              <w:tab w:val="clear" w:pos="708"/>
              <w:tab w:val="right" w:pos="8494" w:leader="hyphen"/>
            </w:tabs>
            <w:rPr>
              <w:lang w:val="en-US" w:eastAsia="en-US"/>
            </w:rPr>
          </w:pPr>
          <w:hyperlink w:anchor="__RefHeading___Toc59515069">
            <w:r>
              <w:rPr>
                <w:rStyle w:val="IndexLink"/>
                <w:lang w:val="en-US" w:eastAsia="en-US"/>
              </w:rPr>
              <w:t>Sección tercera  Áreas de Predominio Agrícola (AG)</w:t>
              <w:tab/>
              <w:t>99</w:t>
            </w:r>
          </w:hyperlink>
        </w:p>
        <w:p>
          <w:pPr>
            <w:pStyle w:val="Contents3"/>
            <w:tabs>
              <w:tab w:val="clear" w:pos="708"/>
              <w:tab w:val="right" w:pos="8494" w:leader="hyphen"/>
            </w:tabs>
            <w:rPr>
              <w:lang w:val="en-US" w:eastAsia="en-US"/>
            </w:rPr>
          </w:pPr>
          <w:hyperlink w:anchor="__RefHeading___Toc59515070">
            <w:r>
              <w:rPr>
                <w:rStyle w:val="IndexLink"/>
                <w:lang w:val="en-US" w:eastAsia="en-US"/>
              </w:rPr>
              <w:t>Artículo 74. Caracterización</w:t>
              <w:tab/>
              <w:t>99</w:t>
            </w:r>
          </w:hyperlink>
        </w:p>
        <w:p>
          <w:pPr>
            <w:pStyle w:val="Contents3"/>
            <w:tabs>
              <w:tab w:val="clear" w:pos="708"/>
              <w:tab w:val="right" w:pos="8494" w:leader="hyphen"/>
            </w:tabs>
            <w:rPr>
              <w:lang w:val="en-US" w:eastAsia="en-US"/>
            </w:rPr>
          </w:pPr>
          <w:hyperlink w:anchor="__RefHeading___Toc59515071">
            <w:r>
              <w:rPr>
                <w:rStyle w:val="IndexLink"/>
                <w:lang w:val="en-US" w:eastAsia="en-US"/>
              </w:rPr>
              <w:t>Artículo 75. Localización</w:t>
              <w:tab/>
              <w:t>100</w:t>
            </w:r>
          </w:hyperlink>
        </w:p>
        <w:p>
          <w:pPr>
            <w:pStyle w:val="Contents3"/>
            <w:tabs>
              <w:tab w:val="clear" w:pos="708"/>
              <w:tab w:val="right" w:pos="8494" w:leader="hyphen"/>
            </w:tabs>
            <w:rPr>
              <w:lang w:val="en-US" w:eastAsia="en-US"/>
            </w:rPr>
          </w:pPr>
          <w:hyperlink w:anchor="__RefHeading___Toc59515072">
            <w:r>
              <w:rPr>
                <w:rStyle w:val="IndexLink"/>
                <w:lang w:val="en-US" w:eastAsia="en-US"/>
              </w:rPr>
              <w:t>Artículo 76. Usos permitidos</w:t>
              <w:tab/>
              <w:t>100</w:t>
            </w:r>
          </w:hyperlink>
        </w:p>
        <w:p>
          <w:pPr>
            <w:pStyle w:val="Contents3"/>
            <w:tabs>
              <w:tab w:val="clear" w:pos="708"/>
              <w:tab w:val="right" w:pos="8494" w:leader="hyphen"/>
            </w:tabs>
            <w:rPr>
              <w:lang w:val="en-US" w:eastAsia="en-US"/>
            </w:rPr>
          </w:pPr>
          <w:hyperlink w:anchor="__RefHeading___Toc59515073">
            <w:r>
              <w:rPr>
                <w:rStyle w:val="IndexLink"/>
                <w:lang w:val="en-US" w:eastAsia="en-US"/>
              </w:rPr>
              <w:t>Artículo 77. Usos prohibidos</w:t>
              <w:tab/>
              <w:t>100</w:t>
            </w:r>
          </w:hyperlink>
        </w:p>
        <w:p>
          <w:pPr>
            <w:pStyle w:val="Contents2"/>
            <w:tabs>
              <w:tab w:val="clear" w:pos="708"/>
              <w:tab w:val="right" w:pos="8494" w:leader="hyphen"/>
            </w:tabs>
            <w:rPr>
              <w:lang w:val="en-US" w:eastAsia="en-US"/>
            </w:rPr>
          </w:pPr>
          <w:hyperlink w:anchor="__RefHeading___Toc59515074">
            <w:r>
              <w:rPr>
                <w:rStyle w:val="IndexLink"/>
                <w:lang w:val="en-US" w:eastAsia="en-US"/>
              </w:rPr>
              <w:t>Sección cuarta  Áreas urbanizadas (AU)</w:t>
              <w:tab/>
              <w:t>100</w:t>
            </w:r>
          </w:hyperlink>
        </w:p>
        <w:p>
          <w:pPr>
            <w:pStyle w:val="Contents3"/>
            <w:tabs>
              <w:tab w:val="clear" w:pos="708"/>
              <w:tab w:val="right" w:pos="8494" w:leader="hyphen"/>
            </w:tabs>
            <w:rPr>
              <w:lang w:val="en-US" w:eastAsia="en-US"/>
            </w:rPr>
          </w:pPr>
          <w:hyperlink w:anchor="__RefHeading___Toc59515075">
            <w:r>
              <w:rPr>
                <w:rStyle w:val="IndexLink"/>
                <w:lang w:val="en-US" w:eastAsia="en-US"/>
              </w:rPr>
              <w:t>Artículo 78. Caracterización</w:t>
              <w:tab/>
              <w:t>101</w:t>
            </w:r>
          </w:hyperlink>
        </w:p>
        <w:p>
          <w:pPr>
            <w:pStyle w:val="Contents3"/>
            <w:tabs>
              <w:tab w:val="clear" w:pos="708"/>
              <w:tab w:val="right" w:pos="8494" w:leader="hyphen"/>
            </w:tabs>
            <w:rPr>
              <w:lang w:val="en-US" w:eastAsia="en-US"/>
            </w:rPr>
          </w:pPr>
          <w:hyperlink w:anchor="__RefHeading___Toc59515076">
            <w:r>
              <w:rPr>
                <w:rStyle w:val="IndexLink"/>
                <w:lang w:val="en-US" w:eastAsia="en-US"/>
              </w:rPr>
              <w:t>Artículo 79. Localización</w:t>
              <w:tab/>
              <w:t>101</w:t>
            </w:r>
          </w:hyperlink>
        </w:p>
        <w:p>
          <w:pPr>
            <w:pStyle w:val="Contents3"/>
            <w:tabs>
              <w:tab w:val="clear" w:pos="708"/>
              <w:tab w:val="right" w:pos="8494" w:leader="hyphen"/>
            </w:tabs>
            <w:rPr>
              <w:lang w:val="en-US" w:eastAsia="en-US"/>
            </w:rPr>
          </w:pPr>
          <w:hyperlink w:anchor="__RefHeading___Toc59515077">
            <w:r>
              <w:rPr>
                <w:rStyle w:val="IndexLink"/>
                <w:lang w:val="en-US" w:eastAsia="en-US"/>
              </w:rPr>
              <w:t>Artículo 80. Usos permitidos</w:t>
              <w:tab/>
              <w:t>101</w:t>
            </w:r>
          </w:hyperlink>
        </w:p>
        <w:p>
          <w:pPr>
            <w:pStyle w:val="Contents3"/>
            <w:tabs>
              <w:tab w:val="clear" w:pos="708"/>
              <w:tab w:val="right" w:pos="8494" w:leader="hyphen"/>
            </w:tabs>
            <w:rPr>
              <w:lang w:val="en-US" w:eastAsia="en-US"/>
            </w:rPr>
          </w:pPr>
          <w:hyperlink w:anchor="__RefHeading___Toc59515078">
            <w:r>
              <w:rPr>
                <w:rStyle w:val="IndexLink"/>
                <w:lang w:val="en-US" w:eastAsia="en-US"/>
              </w:rPr>
              <w:t>Artículo 81. Usos prohibidos</w:t>
              <w:tab/>
              <w:t>101</w:t>
            </w:r>
          </w:hyperlink>
        </w:p>
        <w:p>
          <w:pPr>
            <w:pStyle w:val="Contents1"/>
            <w:tabs>
              <w:tab w:val="clear" w:pos="708"/>
              <w:tab w:val="right" w:pos="8494" w:leader="hyphen"/>
            </w:tabs>
            <w:rPr>
              <w:lang w:val="en-US" w:eastAsia="en-US"/>
            </w:rPr>
          </w:pPr>
          <w:hyperlink w:anchor="__RefHeading___Toc59515079">
            <w:r>
              <w:rPr>
                <w:rStyle w:val="IndexLink"/>
                <w:lang w:val="en-US" w:eastAsia="en-US"/>
              </w:rPr>
              <w:t>CAPÍTULO III  Zona de protección (ZP)</w:t>
              <w:tab/>
              <w:t>101</w:t>
            </w:r>
          </w:hyperlink>
        </w:p>
        <w:p>
          <w:pPr>
            <w:pStyle w:val="Contents2"/>
            <w:tabs>
              <w:tab w:val="clear" w:pos="708"/>
              <w:tab w:val="right" w:pos="8494" w:leader="hyphen"/>
            </w:tabs>
            <w:rPr>
              <w:lang w:val="en-US" w:eastAsia="en-US"/>
            </w:rPr>
          </w:pPr>
          <w:hyperlink w:anchor="__RefHeading___Toc59515080">
            <w:r>
              <w:rPr>
                <w:rStyle w:val="IndexLink"/>
                <w:lang w:val="en-US" w:eastAsia="en-US"/>
              </w:rPr>
              <w:t>Sección primera  Areas de Protección Ecológica (PE)</w:t>
              <w:tab/>
              <w:t>101</w:t>
            </w:r>
          </w:hyperlink>
        </w:p>
        <w:p>
          <w:pPr>
            <w:pStyle w:val="Contents3"/>
            <w:tabs>
              <w:tab w:val="clear" w:pos="708"/>
              <w:tab w:val="right" w:pos="8494" w:leader="hyphen"/>
            </w:tabs>
            <w:rPr>
              <w:lang w:val="en-US" w:eastAsia="en-US"/>
            </w:rPr>
          </w:pPr>
          <w:hyperlink w:anchor="__RefHeading___Toc59515081">
            <w:r>
              <w:rPr>
                <w:rStyle w:val="IndexLink"/>
                <w:lang w:val="en-US" w:eastAsia="en-US"/>
              </w:rPr>
              <w:t>Artículo 82. Caracterización</w:t>
              <w:tab/>
              <w:t>101</w:t>
            </w:r>
          </w:hyperlink>
        </w:p>
        <w:p>
          <w:pPr>
            <w:pStyle w:val="Contents3"/>
            <w:tabs>
              <w:tab w:val="clear" w:pos="708"/>
              <w:tab w:val="right" w:pos="8494" w:leader="hyphen"/>
            </w:tabs>
            <w:rPr>
              <w:lang w:val="en-US" w:eastAsia="en-US"/>
            </w:rPr>
          </w:pPr>
          <w:hyperlink w:anchor="__RefHeading___Toc59515082">
            <w:r>
              <w:rPr>
                <w:rStyle w:val="IndexLink"/>
                <w:lang w:val="en-US" w:eastAsia="en-US"/>
              </w:rPr>
              <w:t>Artículo 83. Localización</w:t>
              <w:tab/>
              <w:t>103</w:t>
            </w:r>
          </w:hyperlink>
        </w:p>
        <w:p>
          <w:pPr>
            <w:pStyle w:val="Contents3"/>
            <w:tabs>
              <w:tab w:val="clear" w:pos="708"/>
              <w:tab w:val="right" w:pos="8494" w:leader="hyphen"/>
            </w:tabs>
            <w:rPr>
              <w:lang w:val="en-US" w:eastAsia="en-US"/>
            </w:rPr>
          </w:pPr>
          <w:hyperlink w:anchor="__RefHeading___Toc59515083">
            <w:r>
              <w:rPr>
                <w:rStyle w:val="IndexLink"/>
                <w:lang w:val="en-US" w:eastAsia="en-US"/>
              </w:rPr>
              <w:t>Artículo 84. Usos permitidos</w:t>
              <w:tab/>
              <w:t>103</w:t>
            </w:r>
          </w:hyperlink>
        </w:p>
        <w:p>
          <w:pPr>
            <w:pStyle w:val="Contents3"/>
            <w:tabs>
              <w:tab w:val="clear" w:pos="708"/>
              <w:tab w:val="right" w:pos="8494" w:leader="hyphen"/>
            </w:tabs>
            <w:rPr>
              <w:lang w:val="en-US" w:eastAsia="en-US"/>
            </w:rPr>
          </w:pPr>
          <w:hyperlink w:anchor="__RefHeading___Toc59515084">
            <w:r>
              <w:rPr>
                <w:rStyle w:val="IndexLink"/>
                <w:lang w:val="en-US" w:eastAsia="en-US"/>
              </w:rPr>
              <w:t>Artículo 85. Usos prohibidos (en áreas de Protección Ecológica)</w:t>
              <w:tab/>
              <w:t>107</w:t>
            </w:r>
          </w:hyperlink>
        </w:p>
        <w:p>
          <w:pPr>
            <w:pStyle w:val="Contents2"/>
            <w:tabs>
              <w:tab w:val="clear" w:pos="708"/>
              <w:tab w:val="right" w:pos="8494" w:leader="hyphen"/>
            </w:tabs>
            <w:rPr>
              <w:lang w:val="en-US" w:eastAsia="en-US"/>
            </w:rPr>
          </w:pPr>
          <w:hyperlink w:anchor="__RefHeading___Toc59515085">
            <w:r>
              <w:rPr>
                <w:rStyle w:val="IndexLink"/>
                <w:lang w:val="en-US" w:eastAsia="en-US"/>
              </w:rPr>
              <w:t>Sección segunda  Areas de Protección Paisajística (PP)</w:t>
              <w:tab/>
              <w:t>110</w:t>
            </w:r>
          </w:hyperlink>
        </w:p>
        <w:p>
          <w:pPr>
            <w:pStyle w:val="Contents3"/>
            <w:tabs>
              <w:tab w:val="clear" w:pos="708"/>
              <w:tab w:val="right" w:pos="8494" w:leader="hyphen"/>
            </w:tabs>
            <w:rPr>
              <w:lang w:val="en-US" w:eastAsia="en-US"/>
            </w:rPr>
          </w:pPr>
          <w:hyperlink w:anchor="__RefHeading___Toc59515086">
            <w:r>
              <w:rPr>
                <w:rStyle w:val="IndexLink"/>
                <w:lang w:val="en-US" w:eastAsia="en-US"/>
              </w:rPr>
              <w:t>Artículo 86. Caracterización</w:t>
              <w:tab/>
              <w:t>110</w:t>
            </w:r>
          </w:hyperlink>
        </w:p>
        <w:p>
          <w:pPr>
            <w:pStyle w:val="Contents3"/>
            <w:tabs>
              <w:tab w:val="clear" w:pos="708"/>
              <w:tab w:val="right" w:pos="8494" w:leader="hyphen"/>
            </w:tabs>
            <w:rPr>
              <w:lang w:val="en-US" w:eastAsia="en-US"/>
            </w:rPr>
          </w:pPr>
          <w:hyperlink w:anchor="__RefHeading___Toc59515087">
            <w:r>
              <w:rPr>
                <w:rStyle w:val="IndexLink"/>
                <w:lang w:val="en-US" w:eastAsia="en-US"/>
              </w:rPr>
              <w:t>Artículo 87. Localización</w:t>
              <w:tab/>
              <w:t>111</w:t>
            </w:r>
          </w:hyperlink>
        </w:p>
        <w:p>
          <w:pPr>
            <w:pStyle w:val="Contents3"/>
            <w:tabs>
              <w:tab w:val="clear" w:pos="708"/>
              <w:tab w:val="right" w:pos="8494" w:leader="hyphen"/>
            </w:tabs>
            <w:rPr>
              <w:lang w:val="en-US" w:eastAsia="en-US"/>
            </w:rPr>
          </w:pPr>
          <w:hyperlink w:anchor="__RefHeading___Toc59515088">
            <w:r>
              <w:rPr>
                <w:rStyle w:val="IndexLink"/>
                <w:lang w:val="en-US" w:eastAsia="en-US"/>
              </w:rPr>
              <w:t>Artículo 88. Usos permitidos</w:t>
              <w:tab/>
              <w:t>111</w:t>
            </w:r>
          </w:hyperlink>
        </w:p>
        <w:p>
          <w:pPr>
            <w:pStyle w:val="Contents3"/>
            <w:tabs>
              <w:tab w:val="clear" w:pos="708"/>
              <w:tab w:val="right" w:pos="8494" w:leader="hyphen"/>
            </w:tabs>
            <w:rPr>
              <w:lang w:val="en-US" w:eastAsia="en-US"/>
            </w:rPr>
          </w:pPr>
          <w:hyperlink w:anchor="__RefHeading___Toc59515089">
            <w:r>
              <w:rPr>
                <w:rStyle w:val="IndexLink"/>
                <w:lang w:val="en-US" w:eastAsia="en-US"/>
              </w:rPr>
              <w:t>Artículo 89. Usos prohibidos</w:t>
              <w:tab/>
              <w:t>114</w:t>
            </w:r>
          </w:hyperlink>
        </w:p>
        <w:p>
          <w:pPr>
            <w:pStyle w:val="Contents2"/>
            <w:tabs>
              <w:tab w:val="clear" w:pos="708"/>
              <w:tab w:val="right" w:pos="8494" w:leader="hyphen"/>
            </w:tabs>
            <w:rPr>
              <w:lang w:val="en-US" w:eastAsia="en-US"/>
            </w:rPr>
          </w:pPr>
          <w:hyperlink w:anchor="__RefHeading___Toc59515090">
            <w:r>
              <w:rPr>
                <w:rStyle w:val="IndexLink"/>
                <w:lang w:val="en-US" w:eastAsia="en-US"/>
              </w:rPr>
              <w:t>Sección tercera  Areas Antropizadas (AA)</w:t>
              <w:tab/>
              <w:t>117</w:t>
            </w:r>
          </w:hyperlink>
        </w:p>
        <w:p>
          <w:pPr>
            <w:pStyle w:val="Contents3"/>
            <w:tabs>
              <w:tab w:val="clear" w:pos="708"/>
              <w:tab w:val="right" w:pos="8494" w:leader="hyphen"/>
            </w:tabs>
            <w:rPr>
              <w:lang w:val="en-US" w:eastAsia="en-US"/>
            </w:rPr>
          </w:pPr>
          <w:hyperlink w:anchor="__RefHeading___Toc59515091">
            <w:r>
              <w:rPr>
                <w:rStyle w:val="IndexLink"/>
                <w:lang w:val="en-US" w:eastAsia="en-US"/>
              </w:rPr>
              <w:t>Artículo 90. Caracterización</w:t>
              <w:tab/>
              <w:t>117</w:t>
            </w:r>
          </w:hyperlink>
        </w:p>
        <w:p>
          <w:pPr>
            <w:pStyle w:val="Contents3"/>
            <w:tabs>
              <w:tab w:val="clear" w:pos="708"/>
              <w:tab w:val="right" w:pos="8494" w:leader="hyphen"/>
            </w:tabs>
            <w:rPr>
              <w:lang w:val="en-US" w:eastAsia="en-US"/>
            </w:rPr>
          </w:pPr>
          <w:hyperlink w:anchor="__RefHeading___Toc59515092">
            <w:r>
              <w:rPr>
                <w:rStyle w:val="IndexLink"/>
                <w:lang w:val="en-US" w:eastAsia="en-US"/>
              </w:rPr>
              <w:t>Artículo 91. Localización</w:t>
              <w:tab/>
              <w:t>118</w:t>
            </w:r>
          </w:hyperlink>
        </w:p>
        <w:p>
          <w:pPr>
            <w:pStyle w:val="Contents3"/>
            <w:tabs>
              <w:tab w:val="clear" w:pos="708"/>
              <w:tab w:val="right" w:pos="8494" w:leader="hyphen"/>
            </w:tabs>
            <w:rPr>
              <w:lang w:val="en-US" w:eastAsia="en-US"/>
            </w:rPr>
          </w:pPr>
          <w:hyperlink w:anchor="__RefHeading___Toc59515093">
            <w:r>
              <w:rPr>
                <w:rStyle w:val="IndexLink"/>
                <w:lang w:val="en-US" w:eastAsia="en-US"/>
              </w:rPr>
              <w:t>Artículo 92. Usos permitidos</w:t>
              <w:tab/>
              <w:t>118</w:t>
            </w:r>
          </w:hyperlink>
        </w:p>
        <w:p>
          <w:pPr>
            <w:pStyle w:val="Contents3"/>
            <w:tabs>
              <w:tab w:val="clear" w:pos="708"/>
              <w:tab w:val="right" w:pos="8494" w:leader="hyphen"/>
            </w:tabs>
            <w:rPr>
              <w:lang w:val="en-US" w:eastAsia="en-US"/>
            </w:rPr>
          </w:pPr>
          <w:hyperlink w:anchor="__RefHeading___Toc59515094">
            <w:r>
              <w:rPr>
                <w:rStyle w:val="IndexLink"/>
                <w:lang w:val="en-US" w:eastAsia="en-US"/>
              </w:rPr>
              <w:t>Artículo 93. Usos prohibidos</w:t>
              <w:tab/>
              <w:t>118</w:t>
            </w:r>
          </w:hyperlink>
        </w:p>
        <w:p>
          <w:pPr>
            <w:pStyle w:val="Contents2"/>
            <w:tabs>
              <w:tab w:val="clear" w:pos="708"/>
              <w:tab w:val="right" w:pos="8494" w:leader="hyphen"/>
            </w:tabs>
            <w:rPr>
              <w:lang w:val="en-US" w:eastAsia="en-US"/>
            </w:rPr>
          </w:pPr>
          <w:hyperlink w:anchor="__RefHeading___Toc59515095">
            <w:r>
              <w:rPr>
                <w:rStyle w:val="IndexLink"/>
                <w:lang w:val="en-US" w:eastAsia="en-US"/>
              </w:rPr>
              <w:t>Sección cuarta  Régimen de protección y gestión</w:t>
              <w:tab/>
              <w:t>118</w:t>
            </w:r>
          </w:hyperlink>
        </w:p>
        <w:p>
          <w:pPr>
            <w:pStyle w:val="Contents3"/>
            <w:tabs>
              <w:tab w:val="clear" w:pos="708"/>
              <w:tab w:val="right" w:pos="8494" w:leader="hyphen"/>
            </w:tabs>
            <w:rPr>
              <w:lang w:val="en-US" w:eastAsia="en-US"/>
            </w:rPr>
          </w:pPr>
          <w:hyperlink w:anchor="__RefHeading___Toc59515096">
            <w:r>
              <w:rPr>
                <w:rStyle w:val="IndexLink"/>
                <w:lang w:val="en-US" w:eastAsia="en-US"/>
              </w:rPr>
              <w:t>Artículo 94. Régimen de protección y regulación de usos y actividades</w:t>
              <w:tab/>
              <w:t>119</w:t>
            </w:r>
          </w:hyperlink>
        </w:p>
        <w:p>
          <w:pPr>
            <w:pStyle w:val="Contents1"/>
            <w:tabs>
              <w:tab w:val="clear" w:pos="708"/>
              <w:tab w:val="right" w:pos="8494" w:leader="hyphen"/>
            </w:tabs>
            <w:rPr>
              <w:lang w:val="en-US" w:eastAsia="en-US"/>
            </w:rPr>
          </w:pPr>
          <w:hyperlink w:anchor="__RefHeading___Toc59515097">
            <w:r>
              <w:rPr>
                <w:rStyle w:val="IndexLink"/>
                <w:lang w:val="en-US" w:eastAsia="en-US"/>
              </w:rPr>
              <w:t>TÍTULO IV  Directrices para la gestión de los programas de actuaciones del PORN</w:t>
              <w:tab/>
              <w:t>120</w:t>
            </w:r>
          </w:hyperlink>
        </w:p>
        <w:p>
          <w:pPr>
            <w:pStyle w:val="Contents1"/>
            <w:tabs>
              <w:tab w:val="clear" w:pos="708"/>
              <w:tab w:val="right" w:pos="8494" w:leader="hyphen"/>
            </w:tabs>
            <w:rPr>
              <w:lang w:val="en-US" w:eastAsia="en-US"/>
            </w:rPr>
          </w:pPr>
          <w:hyperlink w:anchor="__RefHeading___Toc59515098">
            <w:r>
              <w:rPr>
                <w:rStyle w:val="IndexLink"/>
                <w:lang w:val="en-US" w:eastAsia="en-US"/>
              </w:rPr>
              <w:t>CAPÍTULO I  Directrices generales</w:t>
              <w:tab/>
              <w:t>120</w:t>
            </w:r>
          </w:hyperlink>
        </w:p>
        <w:p>
          <w:pPr>
            <w:pStyle w:val="Contents3"/>
            <w:tabs>
              <w:tab w:val="clear" w:pos="708"/>
              <w:tab w:val="right" w:pos="8494" w:leader="hyphen"/>
            </w:tabs>
            <w:rPr>
              <w:lang w:val="en-US" w:eastAsia="en-US"/>
            </w:rPr>
          </w:pPr>
          <w:hyperlink w:anchor="__RefHeading___Toc59515099">
            <w:r>
              <w:rPr>
                <w:rStyle w:val="IndexLink"/>
                <w:lang w:val="en-US" w:eastAsia="en-US"/>
              </w:rPr>
              <w:t>Artículo 95. Criterios generales</w:t>
              <w:tab/>
              <w:t>120</w:t>
            </w:r>
          </w:hyperlink>
        </w:p>
        <w:p>
          <w:pPr>
            <w:pStyle w:val="Contents3"/>
            <w:tabs>
              <w:tab w:val="clear" w:pos="708"/>
              <w:tab w:val="right" w:pos="8494" w:leader="hyphen"/>
            </w:tabs>
            <w:rPr>
              <w:lang w:val="en-US" w:eastAsia="en-US"/>
            </w:rPr>
          </w:pPr>
          <w:hyperlink w:anchor="__RefHeading___Toc59515100">
            <w:r>
              <w:rPr>
                <w:rStyle w:val="IndexLink"/>
                <w:lang w:val="en-US" w:eastAsia="en-US"/>
              </w:rPr>
              <w:t>Artículo 96. Iniciativa en la ejecución de los programas de actuaciones</w:t>
              <w:tab/>
              <w:t>121</w:t>
            </w:r>
          </w:hyperlink>
        </w:p>
        <w:p>
          <w:pPr>
            <w:pStyle w:val="Contents3"/>
            <w:tabs>
              <w:tab w:val="clear" w:pos="708"/>
              <w:tab w:val="right" w:pos="8494" w:leader="hyphen"/>
            </w:tabs>
            <w:rPr>
              <w:lang w:val="en-US" w:eastAsia="en-US"/>
            </w:rPr>
          </w:pPr>
          <w:hyperlink w:anchor="__RefHeading___Toc59515101">
            <w:r>
              <w:rPr>
                <w:rStyle w:val="IndexLink"/>
                <w:lang w:val="en-US" w:eastAsia="en-US"/>
              </w:rPr>
              <w:t>Artículo 97. Instrumentos gestores de los programas de actuaciones</w:t>
              <w:tab/>
              <w:t>122</w:t>
            </w:r>
          </w:hyperlink>
        </w:p>
        <w:p>
          <w:pPr>
            <w:pStyle w:val="Contents3"/>
            <w:tabs>
              <w:tab w:val="clear" w:pos="708"/>
              <w:tab w:val="right" w:pos="8494" w:leader="hyphen"/>
            </w:tabs>
            <w:rPr>
              <w:lang w:val="en-US" w:eastAsia="en-US"/>
            </w:rPr>
          </w:pPr>
          <w:hyperlink w:anchor="__RefHeading___Toc59515102">
            <w:r>
              <w:rPr>
                <w:rStyle w:val="IndexLink"/>
                <w:lang w:val="en-US" w:eastAsia="en-US"/>
              </w:rPr>
              <w:t>Artículo 98. Naturaleza y estructura de los programas de actuaciones</w:t>
              <w:tab/>
              <w:t>122</w:t>
            </w:r>
          </w:hyperlink>
        </w:p>
        <w:p>
          <w:pPr>
            <w:pStyle w:val="Contents3"/>
            <w:tabs>
              <w:tab w:val="clear" w:pos="708"/>
              <w:tab w:val="right" w:pos="8494" w:leader="hyphen"/>
            </w:tabs>
            <w:rPr>
              <w:lang w:val="en-US" w:eastAsia="en-US"/>
            </w:rPr>
          </w:pPr>
          <w:hyperlink w:anchor="__RefHeading___Toc59515103">
            <w:r>
              <w:rPr>
                <w:rStyle w:val="IndexLink"/>
                <w:lang w:val="en-US" w:eastAsia="en-US"/>
              </w:rPr>
              <w:t>Artículo 99. Criterios económicos y financieros para la programación de las actuaciones</w:t>
              <w:tab/>
              <w:t>124</w:t>
            </w:r>
          </w:hyperlink>
        </w:p>
        <w:p>
          <w:pPr>
            <w:pStyle w:val="Contents1"/>
            <w:tabs>
              <w:tab w:val="clear" w:pos="708"/>
              <w:tab w:val="right" w:pos="8494" w:leader="hyphen"/>
            </w:tabs>
            <w:rPr>
              <w:lang w:val="en-US" w:eastAsia="en-US"/>
            </w:rPr>
          </w:pPr>
          <w:hyperlink w:anchor="__RefHeading___Toc59515104">
            <w:r>
              <w:rPr>
                <w:rStyle w:val="IndexLink"/>
                <w:lang w:val="en-US" w:eastAsia="en-US"/>
              </w:rPr>
              <w:t>CAPÍTULO II  Directrices específicas para el fomento y el desarrollo sostenible de la actividad económica y social en la Sierra Calderona</w:t>
              <w:tab/>
              <w:t>124</w:t>
            </w:r>
          </w:hyperlink>
        </w:p>
        <w:p>
          <w:pPr>
            <w:pStyle w:val="Contents3"/>
            <w:tabs>
              <w:tab w:val="clear" w:pos="708"/>
              <w:tab w:val="right" w:pos="8494" w:leader="hyphen"/>
            </w:tabs>
            <w:rPr>
              <w:lang w:val="en-US" w:eastAsia="en-US"/>
            </w:rPr>
          </w:pPr>
          <w:hyperlink w:anchor="__RefHeading___Toc59515105">
            <w:r>
              <w:rPr>
                <w:rStyle w:val="IndexLink"/>
                <w:lang w:val="en-US" w:eastAsia="en-US"/>
              </w:rPr>
              <w:t>Artículo 100. Marco jurídico y administrativo: Área de Influencia Socioeconómica de la Sierra Calderona</w:t>
              <w:tab/>
              <w:t>125</w:t>
            </w:r>
          </w:hyperlink>
        </w:p>
        <w:p>
          <w:pPr>
            <w:pStyle w:val="Contents3"/>
            <w:tabs>
              <w:tab w:val="clear" w:pos="708"/>
              <w:tab w:val="right" w:pos="8494" w:leader="hyphen"/>
            </w:tabs>
            <w:rPr>
              <w:lang w:val="en-US" w:eastAsia="en-US"/>
            </w:rPr>
          </w:pPr>
          <w:hyperlink w:anchor="__RefHeading___Toc59515106">
            <w:r>
              <w:rPr>
                <w:rStyle w:val="IndexLink"/>
                <w:lang w:val="en-US" w:eastAsia="en-US"/>
              </w:rPr>
              <w:t>Artículo 101. Premisas para la ejecución de un programa de actuaciones dirigido al fomento y desarrollo sostenible de la actividad económica y social</w:t>
              <w:tab/>
              <w:t>125</w:t>
            </w:r>
          </w:hyperlink>
        </w:p>
        <w:p>
          <w:pPr>
            <w:pStyle w:val="Contents3"/>
            <w:tabs>
              <w:tab w:val="clear" w:pos="708"/>
              <w:tab w:val="right" w:pos="8494" w:leader="hyphen"/>
            </w:tabs>
            <w:rPr>
              <w:lang w:val="en-US" w:eastAsia="en-US"/>
            </w:rPr>
          </w:pPr>
          <w:hyperlink w:anchor="__RefHeading___Toc59515107">
            <w:r>
              <w:rPr>
                <w:rStyle w:val="IndexLink"/>
                <w:lang w:val="en-US" w:eastAsia="en-US"/>
              </w:rPr>
              <w:t>Artículo 102. Gestión del programa de actuaciones</w:t>
              <w:tab/>
              <w:t>127</w:t>
            </w:r>
          </w:hyperlink>
        </w:p>
        <w:p>
          <w:pPr>
            <w:pStyle w:val="Contents3"/>
            <w:tabs>
              <w:tab w:val="clear" w:pos="708"/>
              <w:tab w:val="right" w:pos="8494" w:leader="hyphen"/>
            </w:tabs>
            <w:rPr>
              <w:lang w:val="en-US" w:eastAsia="en-US"/>
            </w:rPr>
          </w:pPr>
          <w:hyperlink w:anchor="__RefHeading___Toc59515108">
            <w:r>
              <w:rPr>
                <w:rStyle w:val="IndexLink"/>
                <w:lang w:val="en-US" w:eastAsia="en-US"/>
              </w:rPr>
              <w:t>Artículo 103. Directrices para la ejecución del programa</w:t>
              <w:tab/>
              <w:t>127</w:t>
            </w:r>
          </w:hyperlink>
        </w:p>
        <w:p>
          <w:pPr>
            <w:pStyle w:val="Contents1"/>
            <w:tabs>
              <w:tab w:val="clear" w:pos="708"/>
              <w:tab w:val="right" w:pos="8494" w:leader="hyphen"/>
            </w:tabs>
            <w:rPr>
              <w:lang w:val="en-US" w:eastAsia="en-US"/>
            </w:rPr>
          </w:pPr>
          <w:hyperlink w:anchor="__RefHeading___Toc59515109">
            <w:r>
              <w:rPr>
                <w:rStyle w:val="IndexLink"/>
                <w:lang w:val="en-US" w:eastAsia="en-US"/>
              </w:rPr>
              <w:t>CAPÍTULO III  Directrices específicas en relación con la actividad agrícola y ganadera</w:t>
              <w:tab/>
              <w:t>131</w:t>
            </w:r>
          </w:hyperlink>
        </w:p>
        <w:p>
          <w:pPr>
            <w:pStyle w:val="Contents3"/>
            <w:tabs>
              <w:tab w:val="clear" w:pos="708"/>
              <w:tab w:val="right" w:pos="8494" w:leader="hyphen"/>
            </w:tabs>
            <w:rPr>
              <w:lang w:val="en-US" w:eastAsia="en-US"/>
            </w:rPr>
          </w:pPr>
          <w:hyperlink w:anchor="__RefHeading___Toc59515110">
            <w:r>
              <w:rPr>
                <w:rStyle w:val="IndexLink"/>
                <w:lang w:val="en-US" w:eastAsia="en-US"/>
              </w:rPr>
              <w:t>Artículo 104. Directrices específicas para la gestión de la actividad agraria</w:t>
              <w:tab/>
              <w:t>131</w:t>
            </w:r>
          </w:hyperlink>
        </w:p>
        <w:p>
          <w:pPr>
            <w:pStyle w:val="Contents3"/>
            <w:tabs>
              <w:tab w:val="clear" w:pos="708"/>
              <w:tab w:val="right" w:pos="8494" w:leader="hyphen"/>
            </w:tabs>
            <w:rPr>
              <w:lang w:val="en-US" w:eastAsia="en-US"/>
            </w:rPr>
          </w:pPr>
          <w:hyperlink w:anchor="__RefHeading___Toc59515111">
            <w:r>
              <w:rPr>
                <w:rStyle w:val="IndexLink"/>
                <w:lang w:val="en-US" w:eastAsia="en-US"/>
              </w:rPr>
              <w:t>Artículo 105. Directrices específicas para la gestión de la actividad pecuaria</w:t>
              <w:tab/>
              <w:t>133</w:t>
            </w:r>
          </w:hyperlink>
        </w:p>
        <w:p>
          <w:pPr>
            <w:pStyle w:val="Contents1"/>
            <w:tabs>
              <w:tab w:val="clear" w:pos="708"/>
              <w:tab w:val="right" w:pos="8494" w:leader="hyphen"/>
            </w:tabs>
            <w:rPr>
              <w:lang w:val="en-US" w:eastAsia="en-US"/>
            </w:rPr>
          </w:pPr>
          <w:hyperlink w:anchor="__RefHeading___Toc59515112">
            <w:r>
              <w:rPr>
                <w:rStyle w:val="IndexLink"/>
                <w:lang w:val="en-US" w:eastAsia="en-US"/>
              </w:rPr>
              <w:t>CAPÍTULO IV  Directrices específicas en relación con la actividad forestal</w:t>
              <w:tab/>
              <w:t>134</w:t>
            </w:r>
          </w:hyperlink>
        </w:p>
        <w:p>
          <w:pPr>
            <w:pStyle w:val="Contents3"/>
            <w:tabs>
              <w:tab w:val="clear" w:pos="708"/>
              <w:tab w:val="right" w:pos="8494" w:leader="hyphen"/>
            </w:tabs>
            <w:rPr>
              <w:lang w:val="en-US" w:eastAsia="en-US"/>
            </w:rPr>
          </w:pPr>
          <w:hyperlink w:anchor="__RefHeading___Toc59515113">
            <w:r>
              <w:rPr>
                <w:rStyle w:val="IndexLink"/>
                <w:lang w:val="en-US" w:eastAsia="en-US"/>
              </w:rPr>
              <w:t>Artículo 106. Directrices específicas para la gestión de la actividad forestal</w:t>
              <w:tab/>
              <w:t>134</w:t>
            </w:r>
          </w:hyperlink>
        </w:p>
        <w:p>
          <w:pPr>
            <w:pStyle w:val="Contents1"/>
            <w:tabs>
              <w:tab w:val="clear" w:pos="708"/>
              <w:tab w:val="right" w:pos="8494" w:leader="hyphen"/>
            </w:tabs>
            <w:rPr>
              <w:lang w:val="en-US" w:eastAsia="en-US"/>
            </w:rPr>
          </w:pPr>
          <w:hyperlink w:anchor="__RefHeading___Toc59515114">
            <w:r>
              <w:rPr>
                <w:rStyle w:val="IndexLink"/>
                <w:lang w:val="en-US" w:eastAsia="en-US"/>
              </w:rPr>
              <w:t>CAPÍTULO V  Directrices específicas en relación con el uso público del medio</w:t>
              <w:tab/>
              <w:t>135</w:t>
            </w:r>
          </w:hyperlink>
        </w:p>
        <w:p>
          <w:pPr>
            <w:pStyle w:val="Contents3"/>
            <w:tabs>
              <w:tab w:val="clear" w:pos="708"/>
              <w:tab w:val="right" w:pos="8494" w:leader="hyphen"/>
            </w:tabs>
            <w:rPr>
              <w:lang w:val="en-US" w:eastAsia="en-US"/>
            </w:rPr>
          </w:pPr>
          <w:hyperlink w:anchor="__RefHeading___Toc59515115">
            <w:r>
              <w:rPr>
                <w:rStyle w:val="IndexLink"/>
                <w:lang w:val="en-US" w:eastAsia="en-US"/>
              </w:rPr>
              <w:t>Artículo 107. Directrices específicas para la gestión de las actividades relacionadas con el uso público del medio</w:t>
              <w:tab/>
              <w:t>135</w:t>
            </w:r>
          </w:hyperlink>
        </w:p>
        <w:p>
          <w:pPr>
            <w:pStyle w:val="Contents1"/>
            <w:tabs>
              <w:tab w:val="clear" w:pos="708"/>
              <w:tab w:val="right" w:pos="8494" w:leader="hyphen"/>
            </w:tabs>
            <w:rPr>
              <w:lang w:val="en-US" w:eastAsia="en-US"/>
            </w:rPr>
          </w:pPr>
          <w:hyperlink w:anchor="__RefHeading___Toc59515116">
            <w:r>
              <w:rPr>
                <w:rStyle w:val="IndexLink"/>
                <w:lang w:val="en-US" w:eastAsia="en-US"/>
              </w:rPr>
              <w:t>CAPÍTULO VI  Directrices específicas sobre gestión urbanística y vivienda</w:t>
              <w:tab/>
              <w:t>138</w:t>
            </w:r>
          </w:hyperlink>
        </w:p>
        <w:p>
          <w:pPr>
            <w:pStyle w:val="Contents3"/>
            <w:tabs>
              <w:tab w:val="clear" w:pos="708"/>
              <w:tab w:val="right" w:pos="8494" w:leader="hyphen"/>
            </w:tabs>
            <w:rPr>
              <w:lang w:val="en-US" w:eastAsia="en-US"/>
            </w:rPr>
          </w:pPr>
          <w:hyperlink w:anchor="__RefHeading___Toc59515117">
            <w:r>
              <w:rPr>
                <w:rStyle w:val="IndexLink"/>
                <w:lang w:val="en-US" w:eastAsia="en-US"/>
              </w:rPr>
              <w:t>Artículo 108. Directrices específicas sobre gestión urbanística y vivienda</w:t>
              <w:tab/>
              <w:t>139</w:t>
            </w:r>
          </w:hyperlink>
        </w:p>
        <w:p>
          <w:pPr>
            <w:pStyle w:val="Contents1"/>
            <w:tabs>
              <w:tab w:val="clear" w:pos="708"/>
              <w:tab w:val="right" w:pos="8494" w:leader="hyphen"/>
            </w:tabs>
            <w:rPr>
              <w:lang w:val="en-US" w:eastAsia="en-US"/>
            </w:rPr>
          </w:pPr>
          <w:hyperlink w:anchor="__RefHeading___Toc59515118">
            <w:r>
              <w:rPr>
                <w:rStyle w:val="IndexLink"/>
                <w:lang w:val="en-US" w:eastAsia="en-US"/>
              </w:rPr>
              <w:t>CAPÍTULO VII  Directrices específicas en relación con el programa de investigación aplicada</w:t>
              <w:tab/>
              <w:t>140</w:t>
            </w:r>
          </w:hyperlink>
        </w:p>
        <w:p>
          <w:pPr>
            <w:pStyle w:val="Contents3"/>
            <w:tabs>
              <w:tab w:val="clear" w:pos="708"/>
              <w:tab w:val="right" w:pos="8494" w:leader="hyphen"/>
            </w:tabs>
            <w:rPr>
              <w:lang w:val="en-US" w:eastAsia="en-US"/>
            </w:rPr>
          </w:pPr>
          <w:hyperlink w:anchor="__RefHeading___Toc59515119">
            <w:r>
              <w:rPr>
                <w:rStyle w:val="IndexLink"/>
                <w:lang w:val="en-US" w:eastAsia="en-US"/>
              </w:rPr>
              <w:t>Artículo 109. Directrices específicas para la ejecución del programa de investigación aplicada</w:t>
              <w:tab/>
              <w:t>140</w:t>
            </w:r>
          </w:hyperlink>
        </w:p>
        <w:p>
          <w:pPr>
            <w:pStyle w:val="Contents1"/>
            <w:tabs>
              <w:tab w:val="clear" w:pos="708"/>
              <w:tab w:val="right" w:pos="8494" w:leader="hyphen"/>
            </w:tabs>
            <w:rPr>
              <w:lang w:val="en-US" w:eastAsia="en-US"/>
            </w:rPr>
          </w:pPr>
          <w:hyperlink w:anchor="__RefHeading___Toc59515120">
            <w:r>
              <w:rPr>
                <w:rStyle w:val="IndexLink"/>
                <w:lang w:val="en-US" w:eastAsia="en-US"/>
              </w:rPr>
              <w:t>CAPÍTULO VIII  Directrices específicas para la elaboración del plan rector de uso y gestión de la Sierra Calderona</w:t>
              <w:tab/>
              <w:t>141</w:t>
            </w:r>
          </w:hyperlink>
        </w:p>
        <w:p>
          <w:pPr>
            <w:pStyle w:val="Contents3"/>
            <w:tabs>
              <w:tab w:val="clear" w:pos="708"/>
              <w:tab w:val="right" w:pos="8494" w:leader="hyphen"/>
            </w:tabs>
            <w:rPr>
              <w:lang w:val="en-US" w:eastAsia="en-US"/>
            </w:rPr>
          </w:pPr>
          <w:hyperlink w:anchor="__RefHeading___Toc59515121">
            <w:r>
              <w:rPr>
                <w:rStyle w:val="IndexLink"/>
                <w:lang w:val="en-US" w:eastAsia="en-US"/>
              </w:rPr>
              <w:t>Artículo 110. Criterios generales para la elaboración del Plan Rector de Uso y Gestión (PRUG)</w:t>
              <w:tab/>
              <w:t>142</w:t>
            </w:r>
          </w:hyperlink>
        </w:p>
        <w:p>
          <w:pPr>
            <w:pStyle w:val="Contents1"/>
            <w:tabs>
              <w:tab w:val="clear" w:pos="708"/>
              <w:tab w:val="right" w:pos="8494" w:leader="hyphen"/>
            </w:tabs>
            <w:rPr>
              <w:lang w:val="en-US" w:eastAsia="en-US"/>
            </w:rPr>
          </w:pPr>
          <w:hyperlink w:anchor="__RefHeading___Toc59515122">
            <w:r>
              <w:rPr>
                <w:rStyle w:val="IndexLink"/>
                <w:lang w:val="en-US" w:eastAsia="en-US"/>
              </w:rPr>
              <w:t>DISPOSICIONES ADICIONALES</w:t>
              <w:tab/>
              <w:t>142</w:t>
            </w:r>
          </w:hyperlink>
        </w:p>
        <w:p>
          <w:pPr>
            <w:pStyle w:val="Contents3"/>
            <w:tabs>
              <w:tab w:val="clear" w:pos="708"/>
              <w:tab w:val="right" w:pos="8494" w:leader="hyphen"/>
            </w:tabs>
            <w:rPr>
              <w:lang w:val="en-US" w:eastAsia="en-US"/>
            </w:rPr>
          </w:pPr>
          <w:hyperlink w:anchor="__RefHeading___Toc59515123">
            <w:r>
              <w:rPr>
                <w:rStyle w:val="IndexLink"/>
                <w:lang w:val="en-US" w:eastAsia="en-US"/>
              </w:rPr>
              <w:t>Primera. Infracciones y sanciones</w:t>
              <w:tab/>
              <w:t>142</w:t>
            </w:r>
          </w:hyperlink>
        </w:p>
        <w:p>
          <w:pPr>
            <w:pStyle w:val="Contents3"/>
            <w:tabs>
              <w:tab w:val="clear" w:pos="708"/>
              <w:tab w:val="right" w:pos="8494" w:leader="hyphen"/>
            </w:tabs>
            <w:rPr>
              <w:lang w:val="en-US" w:eastAsia="en-US"/>
            </w:rPr>
          </w:pPr>
          <w:hyperlink w:anchor="__RefHeading___Toc59515124">
            <w:r>
              <w:rPr>
                <w:rStyle w:val="IndexLink"/>
                <w:lang w:val="en-US" w:eastAsia="en-US"/>
              </w:rPr>
              <w:t>Segunda. Declaración de Interés Comunitario</w:t>
              <w:tab/>
              <w:t>143</w:t>
            </w:r>
          </w:hyperlink>
        </w:p>
        <w:p>
          <w:pPr>
            <w:pStyle w:val="Contents3"/>
            <w:tabs>
              <w:tab w:val="clear" w:pos="708"/>
              <w:tab w:val="right" w:pos="8494" w:leader="hyphen"/>
            </w:tabs>
            <w:rPr>
              <w:lang w:val="en-US" w:eastAsia="en-US"/>
            </w:rPr>
          </w:pPr>
          <w:hyperlink w:anchor="__RefHeading___Toc59515125">
            <w:r>
              <w:rPr>
                <w:rStyle w:val="IndexLink"/>
                <w:lang w:val="en-US" w:eastAsia="en-US"/>
              </w:rPr>
              <w:t>Tercera. Régimen de Evaluación de Impacto Ambiental</w:t>
              <w:tab/>
              <w:t>143</w:t>
            </w:r>
          </w:hyperlink>
        </w:p>
        <w:p>
          <w:pPr>
            <w:pStyle w:val="Contents3"/>
            <w:tabs>
              <w:tab w:val="clear" w:pos="708"/>
              <w:tab w:val="right" w:pos="8494" w:leader="hyphen"/>
            </w:tabs>
            <w:rPr>
              <w:lang w:val="en-US" w:eastAsia="en-US"/>
            </w:rPr>
          </w:pPr>
          <w:hyperlink w:anchor="__RefHeading___Toc59515126">
            <w:r>
              <w:rPr>
                <w:rStyle w:val="IndexLink"/>
                <w:lang w:val="en-US" w:eastAsia="en-US"/>
              </w:rPr>
              <w:t>DISPOSICIÓN TRANSITORIA</w:t>
              <w:tab/>
              <w:t>146</w:t>
            </w:r>
          </w:hyperlink>
        </w:p>
        <w:p>
          <w:pPr>
            <w:pStyle w:val="Contents1"/>
            <w:tabs>
              <w:tab w:val="clear" w:pos="708"/>
              <w:tab w:val="right" w:pos="8494" w:leader="hyphen"/>
            </w:tabs>
            <w:rPr>
              <w:lang w:val="en-US" w:eastAsia="en-US"/>
            </w:rPr>
          </w:pPr>
          <w:hyperlink w:anchor="__RefHeading___Toc59515127">
            <w:r>
              <w:rPr>
                <w:rStyle w:val="IndexLink"/>
                <w:lang w:val="en-US" w:eastAsia="en-US"/>
              </w:rPr>
              <w:t>APÉNDICE I</w:t>
              <w:tab/>
              <w:t>147</w:t>
            </w:r>
          </w:hyperlink>
        </w:p>
        <w:p>
          <w:pPr>
            <w:pStyle w:val="Contents1"/>
            <w:tabs>
              <w:tab w:val="clear" w:pos="708"/>
              <w:tab w:val="right" w:pos="8494" w:leader="hyphen"/>
            </w:tabs>
            <w:rPr>
              <w:lang w:val="en-US" w:eastAsia="en-US"/>
            </w:rPr>
          </w:pPr>
          <w:hyperlink w:anchor="__RefHeading___Toc59515128">
            <w:r>
              <w:rPr>
                <w:rStyle w:val="IndexLink"/>
                <w:lang w:val="en-US" w:eastAsia="en-US"/>
              </w:rPr>
              <w:t>FICHAS DE ACTUACIÓN PARA LA EJECUCIÓN DEL PROGRAMA DE ACTUACIONES</w:t>
              <w:tab/>
              <w:t>147</w:t>
            </w:r>
          </w:hyperlink>
        </w:p>
        <w:p>
          <w:pPr>
            <w:pStyle w:val="Contents2"/>
            <w:tabs>
              <w:tab w:val="clear" w:pos="708"/>
              <w:tab w:val="right" w:pos="8494" w:leader="hyphen"/>
            </w:tabs>
            <w:rPr>
              <w:lang w:val="en-US" w:eastAsia="en-US"/>
            </w:rPr>
          </w:pPr>
          <w:hyperlink w:anchor="__RefHeading___Toc59515129">
            <w:r>
              <w:rPr>
                <w:rStyle w:val="IndexLink"/>
                <w:lang w:val="en-US" w:eastAsia="en-US"/>
              </w:rPr>
              <w:t>A. PROGRAMA DE FOMENTO Y DESARROLLO SOSTENIBLE DE LA ACTIVIDAD ECONÓMICA Y SOCIAL EN LA SIERRA CALDERONA</w:t>
              <w:tab/>
              <w:t>147</w:t>
            </w:r>
          </w:hyperlink>
        </w:p>
        <w:p>
          <w:pPr>
            <w:pStyle w:val="Contents3"/>
            <w:tabs>
              <w:tab w:val="clear" w:pos="708"/>
              <w:tab w:val="right" w:pos="8494" w:leader="hyphen"/>
            </w:tabs>
            <w:rPr>
              <w:lang w:val="en-US" w:eastAsia="en-US"/>
            </w:rPr>
          </w:pPr>
          <w:hyperlink w:anchor="__RefHeading___Toc59515130">
            <w:r>
              <w:rPr>
                <w:rStyle w:val="IndexLink"/>
                <w:lang w:val="en-US" w:eastAsia="en-US"/>
              </w:rPr>
              <w:t>A.1. ELABORACIÓN Y EJECUCIÓN DEL PROGRAMA DE ACTUACIONES PARA EL FOMENTO Y EL DESARROLLO SOSTENIBLE DE LA ACTIVIDAD ECONÓMICA Y SOCIAL EN EL ÁMBITO DEL PORN</w:t>
              <w:tab/>
              <w:t>147</w:t>
            </w:r>
          </w:hyperlink>
        </w:p>
        <w:p>
          <w:pPr>
            <w:pStyle w:val="Contents3"/>
            <w:tabs>
              <w:tab w:val="clear" w:pos="708"/>
              <w:tab w:val="right" w:pos="8494" w:leader="hyphen"/>
            </w:tabs>
            <w:rPr>
              <w:lang w:val="en-US" w:eastAsia="en-US"/>
            </w:rPr>
          </w:pPr>
          <w:hyperlink w:anchor="__RefHeading___Toc59515131">
            <w:r>
              <w:rPr>
                <w:rStyle w:val="IndexLink"/>
                <w:lang w:val="en-US" w:eastAsia="en-US"/>
              </w:rPr>
              <w:t>A.2. PROGRAMA ESPECÍFICO DE ACTUACIONES PARA LA DIVERSIFICACIÓN Y REVALORIZACIÓN DE LA PRODUCCIÓN AGRARIA</w:t>
              <w:tab/>
              <w:t>150</w:t>
            </w:r>
          </w:hyperlink>
        </w:p>
        <w:p>
          <w:pPr>
            <w:pStyle w:val="Contents2"/>
            <w:tabs>
              <w:tab w:val="clear" w:pos="708"/>
              <w:tab w:val="right" w:pos="8494" w:leader="hyphen"/>
            </w:tabs>
            <w:rPr>
              <w:lang w:val="en-US" w:eastAsia="en-US"/>
            </w:rPr>
          </w:pPr>
          <w:hyperlink w:anchor="__RefHeading___Toc59515132">
            <w:r>
              <w:rPr>
                <w:rStyle w:val="IndexLink"/>
                <w:lang w:val="en-US" w:eastAsia="en-US"/>
              </w:rPr>
              <w:t>B. PROTECCIÓN DE RECURSOS Y DEL DOMINIO PÚBLICO</w:t>
              <w:tab/>
              <w:t>152</w:t>
            </w:r>
          </w:hyperlink>
        </w:p>
        <w:p>
          <w:pPr>
            <w:pStyle w:val="Contents3"/>
            <w:tabs>
              <w:tab w:val="clear" w:pos="708"/>
              <w:tab w:val="right" w:pos="8494" w:leader="hyphen"/>
            </w:tabs>
            <w:rPr>
              <w:lang w:val="en-US" w:eastAsia="en-US"/>
            </w:rPr>
          </w:pPr>
          <w:hyperlink w:anchor="__RefHeading___Toc59515133">
            <w:r>
              <w:rPr>
                <w:rStyle w:val="IndexLink"/>
                <w:lang w:val="en-US" w:eastAsia="en-US"/>
              </w:rPr>
              <w:t>B.1. CONSERVACIÓN ACTIVA DE LOS VALORES AMBIENTALES Y CULTURALES DEL MEDIO RURAL</w:t>
              <w:tab/>
              <w:t>152</w:t>
            </w:r>
          </w:hyperlink>
        </w:p>
        <w:p>
          <w:pPr>
            <w:pStyle w:val="Contents2"/>
            <w:tabs>
              <w:tab w:val="clear" w:pos="708"/>
              <w:tab w:val="right" w:pos="8494" w:leader="hyphen"/>
            </w:tabs>
            <w:rPr>
              <w:lang w:val="en-US" w:eastAsia="en-US"/>
            </w:rPr>
          </w:pPr>
          <w:hyperlink w:anchor="__RefHeading___Toc59515134">
            <w:r>
              <w:rPr>
                <w:rStyle w:val="IndexLink"/>
                <w:lang w:val="en-US" w:eastAsia="en-US"/>
              </w:rPr>
              <w:t>C. REGULACIÓN DE ACTIVIDADES</w:t>
              <w:tab/>
              <w:t>155</w:t>
            </w:r>
          </w:hyperlink>
        </w:p>
        <w:p>
          <w:pPr>
            <w:pStyle w:val="Contents3"/>
            <w:tabs>
              <w:tab w:val="clear" w:pos="708"/>
              <w:tab w:val="right" w:pos="8494" w:leader="hyphen"/>
            </w:tabs>
            <w:rPr>
              <w:lang w:val="en-US" w:eastAsia="en-US"/>
            </w:rPr>
          </w:pPr>
          <w:hyperlink w:anchor="__RefHeading___Toc59515135">
            <w:r>
              <w:rPr>
                <w:rStyle w:val="IndexLink"/>
                <w:lang w:val="en-US" w:eastAsia="en-US"/>
              </w:rPr>
              <w:t>C.1. ORDENACIÓN Y FOMENTO DE LOS USOS Y APROVECHAMIENTOS EN TERRENOS FORESTALES</w:t>
              <w:tab/>
              <w:t>156</w:t>
            </w:r>
          </w:hyperlink>
        </w:p>
        <w:p>
          <w:pPr>
            <w:pStyle w:val="Contents3"/>
            <w:tabs>
              <w:tab w:val="clear" w:pos="708"/>
              <w:tab w:val="right" w:pos="8494" w:leader="hyphen"/>
            </w:tabs>
            <w:rPr>
              <w:lang w:val="en-US" w:eastAsia="en-US"/>
            </w:rPr>
          </w:pPr>
          <w:hyperlink w:anchor="__RefHeading___Toc59515136">
            <w:r>
              <w:rPr>
                <w:rStyle w:val="IndexLink"/>
                <w:lang w:val="en-US" w:eastAsia="en-US"/>
              </w:rPr>
              <w:t>C.2. ORDENACIÓN FORESTAL Y PREVENCIÓN DE INCENDIOS FORESTALES</w:t>
              <w:tab/>
              <w:t>159</w:t>
            </w:r>
          </w:hyperlink>
        </w:p>
        <w:p>
          <w:pPr>
            <w:pStyle w:val="Contents2"/>
            <w:tabs>
              <w:tab w:val="clear" w:pos="708"/>
              <w:tab w:val="right" w:pos="8494" w:leader="hyphen"/>
            </w:tabs>
            <w:rPr>
              <w:lang w:val="en-US" w:eastAsia="en-US"/>
            </w:rPr>
          </w:pPr>
          <w:hyperlink w:anchor="__RefHeading___Toc59515137">
            <w:r>
              <w:rPr>
                <w:rStyle w:val="IndexLink"/>
                <w:lang w:val="en-US" w:eastAsia="en-US"/>
              </w:rPr>
              <w:t>D. GESTIÓN DEL ESPACIO NATURAL PROTEGIDO</w:t>
              <w:tab/>
              <w:t>163</w:t>
            </w:r>
          </w:hyperlink>
        </w:p>
        <w:p>
          <w:pPr>
            <w:pStyle w:val="Contents3"/>
            <w:tabs>
              <w:tab w:val="clear" w:pos="708"/>
              <w:tab w:val="right" w:pos="8494" w:leader="hyphen"/>
            </w:tabs>
            <w:rPr>
              <w:lang w:val="en-US" w:eastAsia="en-US"/>
            </w:rPr>
          </w:pPr>
          <w:hyperlink w:anchor="__RefHeading___Toc59515138">
            <w:r>
              <w:rPr>
                <w:rStyle w:val="IndexLink"/>
                <w:lang w:val="en-US" w:eastAsia="en-US"/>
              </w:rPr>
              <w:t>D.1- GESTIÓN DEL ESPACIO NATURAL PROTEGIDO.</w:t>
              <w:tab/>
              <w:t>163</w:t>
            </w:r>
          </w:hyperlink>
        </w:p>
        <w:p>
          <w:pPr>
            <w:pStyle w:val="Contents1"/>
            <w:tabs>
              <w:tab w:val="clear" w:pos="708"/>
              <w:tab w:val="right" w:pos="8494" w:leader="hyphen"/>
            </w:tabs>
            <w:rPr>
              <w:lang w:val="en-US" w:eastAsia="en-US"/>
            </w:rPr>
          </w:pPr>
          <w:hyperlink w:anchor="__RefHeading___Toc59515139">
            <w:r>
              <w:rPr>
                <w:rStyle w:val="IndexLink"/>
                <w:lang w:val="en-US" w:eastAsia="en-US"/>
              </w:rPr>
              <w:t>APÉNDICE II</w:t>
              <w:tab/>
              <w:t>165</w:t>
            </w:r>
          </w:hyperlink>
        </w:p>
        <w:p>
          <w:pPr>
            <w:pStyle w:val="Contents1"/>
            <w:tabs>
              <w:tab w:val="clear" w:pos="708"/>
              <w:tab w:val="right" w:pos="8494" w:leader="hyphen"/>
            </w:tabs>
            <w:rPr>
              <w:lang w:val="en-US" w:eastAsia="en-US"/>
            </w:rPr>
          </w:pPr>
          <w:hyperlink w:anchor="__RefHeading___Toc59515140">
            <w:r>
              <w:rPr>
                <w:rStyle w:val="IndexLink"/>
                <w:lang w:val="en-US" w:eastAsia="en-US"/>
              </w:rPr>
              <w:t>Glosario de definiciones y conceptos</w:t>
              <w:tab/>
              <w:t>165</w:t>
            </w:r>
          </w:hyperlink>
        </w:p>
        <w:p>
          <w:pPr>
            <w:pStyle w:val="Contents2"/>
            <w:tabs>
              <w:tab w:val="clear" w:pos="708"/>
              <w:tab w:val="right" w:pos="8494" w:leader="hyphen"/>
            </w:tabs>
            <w:rPr>
              <w:lang w:val="en-US" w:eastAsia="en-US"/>
            </w:rPr>
          </w:pPr>
          <w:hyperlink w:anchor="__RefHeading___Toc59515141">
            <w:r>
              <w:rPr>
                <w:rStyle w:val="IndexLink"/>
                <w:lang w:val="en-US" w:eastAsia="en-US"/>
              </w:rPr>
              <w:t>1. Actuaciones relacionadas con la explotacion de los recursos vivos</w:t>
              <w:tab/>
              <w:t>165</w:t>
            </w:r>
          </w:hyperlink>
        </w:p>
        <w:p>
          <w:pPr>
            <w:pStyle w:val="Contents3"/>
            <w:tabs>
              <w:tab w:val="clear" w:pos="708"/>
              <w:tab w:val="right" w:pos="8494" w:leader="hyphen"/>
            </w:tabs>
            <w:rPr>
              <w:lang w:val="en-US" w:eastAsia="en-US"/>
            </w:rPr>
          </w:pPr>
          <w:hyperlink w:anchor="__RefHeading___Toc59515142">
            <w:r>
              <w:rPr>
                <w:rStyle w:val="IndexLink"/>
                <w:lang w:val="en-US" w:eastAsia="en-US"/>
              </w:rPr>
              <w:t>1.1. Tratamientos selvícolas</w:t>
              <w:tab/>
              <w:t>165</w:t>
            </w:r>
          </w:hyperlink>
        </w:p>
        <w:p>
          <w:pPr>
            <w:pStyle w:val="Contents3"/>
            <w:tabs>
              <w:tab w:val="clear" w:pos="708"/>
              <w:tab w:val="right" w:pos="8494" w:leader="hyphen"/>
            </w:tabs>
            <w:rPr>
              <w:lang w:val="en-US" w:eastAsia="en-US"/>
            </w:rPr>
          </w:pPr>
          <w:hyperlink w:anchor="__RefHeading___Toc59515143">
            <w:r>
              <w:rPr>
                <w:rStyle w:val="IndexLink"/>
                <w:lang w:val="en-US" w:eastAsia="en-US"/>
              </w:rPr>
              <w:t>1.2. Cercas o vallados de carácter cinegético</w:t>
              <w:tab/>
              <w:t>167</w:t>
            </w:r>
          </w:hyperlink>
        </w:p>
        <w:p>
          <w:pPr>
            <w:pStyle w:val="Contents3"/>
            <w:tabs>
              <w:tab w:val="clear" w:pos="708"/>
              <w:tab w:val="right" w:pos="8494" w:leader="hyphen"/>
            </w:tabs>
            <w:rPr>
              <w:lang w:val="en-US" w:eastAsia="en-US"/>
            </w:rPr>
          </w:pPr>
          <w:hyperlink w:anchor="__RefHeading___Toc59515144">
            <w:r>
              <w:rPr>
                <w:rStyle w:val="IndexLink"/>
                <w:lang w:val="en-US" w:eastAsia="en-US"/>
              </w:rPr>
              <w:t>1.3. Cercas o vallados pecuarios</w:t>
              <w:tab/>
              <w:t>167</w:t>
            </w:r>
          </w:hyperlink>
        </w:p>
        <w:p>
          <w:pPr>
            <w:pStyle w:val="Contents3"/>
            <w:tabs>
              <w:tab w:val="clear" w:pos="708"/>
              <w:tab w:val="right" w:pos="8494" w:leader="hyphen"/>
            </w:tabs>
            <w:rPr>
              <w:lang w:val="en-US" w:eastAsia="en-US"/>
            </w:rPr>
          </w:pPr>
          <w:hyperlink w:anchor="__RefHeading___Toc59515145">
            <w:r>
              <w:rPr>
                <w:rStyle w:val="IndexLink"/>
                <w:lang w:val="en-US" w:eastAsia="en-US"/>
              </w:rPr>
              <w:t>1.4. Desmontes, aterramientos, rellenos</w:t>
              <w:tab/>
              <w:t>168</w:t>
            </w:r>
          </w:hyperlink>
        </w:p>
        <w:p>
          <w:pPr>
            <w:pStyle w:val="Contents3"/>
            <w:tabs>
              <w:tab w:val="clear" w:pos="708"/>
              <w:tab w:val="right" w:pos="8494" w:leader="hyphen"/>
            </w:tabs>
            <w:rPr>
              <w:lang w:val="en-US" w:eastAsia="en-US"/>
            </w:rPr>
          </w:pPr>
          <w:hyperlink w:anchor="__RefHeading___Toc59515146">
            <w:r>
              <w:rPr>
                <w:rStyle w:val="IndexLink"/>
                <w:lang w:val="en-US" w:eastAsia="en-US"/>
              </w:rPr>
              <w:t>1.5. Captaciones de agua</w:t>
              <w:tab/>
              <w:t>168</w:t>
            </w:r>
          </w:hyperlink>
        </w:p>
        <w:p>
          <w:pPr>
            <w:pStyle w:val="Contents3"/>
            <w:tabs>
              <w:tab w:val="clear" w:pos="708"/>
              <w:tab w:val="right" w:pos="8494" w:leader="hyphen"/>
            </w:tabs>
            <w:rPr>
              <w:lang w:val="en-US" w:eastAsia="en-US"/>
            </w:rPr>
          </w:pPr>
          <w:hyperlink w:anchor="__RefHeading___Toc59515147">
            <w:r>
              <w:rPr>
                <w:rStyle w:val="IndexLink"/>
                <w:lang w:val="en-US" w:eastAsia="en-US"/>
              </w:rPr>
              <w:t>1.6. Obras o instalaciones anejas a la explotación</w:t>
              <w:tab/>
              <w:t>168</w:t>
            </w:r>
          </w:hyperlink>
        </w:p>
        <w:p>
          <w:pPr>
            <w:pStyle w:val="Contents3"/>
            <w:tabs>
              <w:tab w:val="clear" w:pos="708"/>
              <w:tab w:val="right" w:pos="8494" w:leader="hyphen"/>
            </w:tabs>
            <w:rPr>
              <w:lang w:val="en-US" w:eastAsia="en-US"/>
            </w:rPr>
          </w:pPr>
          <w:hyperlink w:anchor="__RefHeading___Toc59515148">
            <w:r>
              <w:rPr>
                <w:rStyle w:val="IndexLink"/>
                <w:lang w:val="en-US" w:eastAsia="en-US"/>
              </w:rPr>
              <w:t>1.7. Instalación o Construcción de Invernaderos</w:t>
              <w:tab/>
              <w:t>168</w:t>
            </w:r>
          </w:hyperlink>
        </w:p>
        <w:p>
          <w:pPr>
            <w:pStyle w:val="Contents3"/>
            <w:tabs>
              <w:tab w:val="clear" w:pos="708"/>
              <w:tab w:val="right" w:pos="8494" w:leader="hyphen"/>
            </w:tabs>
            <w:rPr>
              <w:lang w:val="en-US" w:eastAsia="en-US"/>
            </w:rPr>
          </w:pPr>
          <w:hyperlink w:anchor="__RefHeading___Toc59515149">
            <w:r>
              <w:rPr>
                <w:rStyle w:val="IndexLink"/>
                <w:lang w:val="en-US" w:eastAsia="en-US"/>
              </w:rPr>
              <w:t>1.8. Infraestructura de servicio a la explotación agraria</w:t>
              <w:tab/>
              <w:t>168</w:t>
            </w:r>
          </w:hyperlink>
        </w:p>
        <w:p>
          <w:pPr>
            <w:pStyle w:val="Contents3"/>
            <w:tabs>
              <w:tab w:val="clear" w:pos="708"/>
              <w:tab w:val="right" w:pos="8494" w:leader="hyphen"/>
            </w:tabs>
            <w:rPr>
              <w:lang w:val="en-US" w:eastAsia="en-US"/>
            </w:rPr>
          </w:pPr>
          <w:hyperlink w:anchor="__RefHeading___Toc59515150">
            <w:r>
              <w:rPr>
                <w:rStyle w:val="IndexLink"/>
                <w:lang w:val="en-US" w:eastAsia="en-US"/>
              </w:rPr>
              <w:t>1.9. Vertederos de residuos agrarios</w:t>
              <w:tab/>
              <w:t>169</w:t>
            </w:r>
          </w:hyperlink>
        </w:p>
        <w:p>
          <w:pPr>
            <w:pStyle w:val="Contents3"/>
            <w:tabs>
              <w:tab w:val="clear" w:pos="708"/>
              <w:tab w:val="right" w:pos="8494" w:leader="hyphen"/>
            </w:tabs>
            <w:rPr>
              <w:lang w:val="en-US" w:eastAsia="en-US"/>
            </w:rPr>
          </w:pPr>
          <w:hyperlink w:anchor="__RefHeading___Toc59515151">
            <w:r>
              <w:rPr>
                <w:rStyle w:val="IndexLink"/>
                <w:lang w:val="en-US" w:eastAsia="en-US"/>
              </w:rPr>
              <w:t>1.10 Construcciones fijas para la caza</w:t>
              <w:tab/>
              <w:t>169</w:t>
            </w:r>
          </w:hyperlink>
        </w:p>
        <w:p>
          <w:pPr>
            <w:pStyle w:val="Contents3"/>
            <w:tabs>
              <w:tab w:val="clear" w:pos="708"/>
              <w:tab w:val="right" w:pos="8494" w:leader="hyphen"/>
            </w:tabs>
            <w:rPr>
              <w:lang w:val="en-US" w:eastAsia="en-US"/>
            </w:rPr>
          </w:pPr>
          <w:hyperlink w:anchor="__RefHeading___Toc59515152">
            <w:r>
              <w:rPr>
                <w:rStyle w:val="IndexLink"/>
                <w:lang w:val="en-US" w:eastAsia="en-US"/>
              </w:rPr>
              <w:t>1.11 Infraestructura de servicio a la explotación del monte.</w:t>
              <w:tab/>
              <w:t>169</w:t>
            </w:r>
          </w:hyperlink>
        </w:p>
        <w:p>
          <w:pPr>
            <w:pStyle w:val="Contents2"/>
            <w:tabs>
              <w:tab w:val="clear" w:pos="708"/>
              <w:tab w:val="right" w:pos="8494" w:leader="hyphen"/>
            </w:tabs>
            <w:rPr>
              <w:lang w:val="en-US" w:eastAsia="en-US"/>
            </w:rPr>
          </w:pPr>
          <w:hyperlink w:anchor="__RefHeading___Toc59515153">
            <w:r>
              <w:rPr>
                <w:rStyle w:val="IndexLink"/>
                <w:lang w:val="en-US" w:eastAsia="en-US"/>
              </w:rPr>
              <w:t>2. Actuaciones relacionadas con la explotación de los recursos mineros</w:t>
              <w:tab/>
              <w:t>169</w:t>
            </w:r>
          </w:hyperlink>
        </w:p>
        <w:p>
          <w:pPr>
            <w:pStyle w:val="Contents3"/>
            <w:tabs>
              <w:tab w:val="clear" w:pos="708"/>
              <w:tab w:val="right" w:pos="8494" w:leader="hyphen"/>
            </w:tabs>
            <w:rPr>
              <w:lang w:val="en-US" w:eastAsia="en-US"/>
            </w:rPr>
          </w:pPr>
          <w:hyperlink w:anchor="__RefHeading___Toc59515154">
            <w:r>
              <w:rPr>
                <w:rStyle w:val="IndexLink"/>
                <w:lang w:val="en-US" w:eastAsia="en-US"/>
              </w:rPr>
              <w:t>2.1. Extracción de arenas o áridos</w:t>
              <w:tab/>
              <w:t>169</w:t>
            </w:r>
          </w:hyperlink>
        </w:p>
        <w:p>
          <w:pPr>
            <w:pStyle w:val="Contents3"/>
            <w:tabs>
              <w:tab w:val="clear" w:pos="708"/>
              <w:tab w:val="right" w:pos="8494" w:leader="hyphen"/>
            </w:tabs>
            <w:rPr>
              <w:lang w:val="en-US" w:eastAsia="en-US"/>
            </w:rPr>
          </w:pPr>
          <w:hyperlink w:anchor="__RefHeading___Toc59515155">
            <w:r>
              <w:rPr>
                <w:rStyle w:val="IndexLink"/>
                <w:lang w:val="en-US" w:eastAsia="en-US"/>
              </w:rPr>
              <w:t>2.2. Extracciones mineras a cielo abierto</w:t>
              <w:tab/>
              <w:t>169</w:t>
            </w:r>
          </w:hyperlink>
        </w:p>
        <w:p>
          <w:pPr>
            <w:pStyle w:val="Contents3"/>
            <w:tabs>
              <w:tab w:val="clear" w:pos="708"/>
              <w:tab w:val="right" w:pos="8494" w:leader="hyphen"/>
            </w:tabs>
            <w:rPr>
              <w:lang w:val="en-US" w:eastAsia="en-US"/>
            </w:rPr>
          </w:pPr>
          <w:hyperlink w:anchor="__RefHeading___Toc59515156">
            <w:r>
              <w:rPr>
                <w:rStyle w:val="IndexLink"/>
                <w:lang w:val="en-US" w:eastAsia="en-US"/>
              </w:rPr>
              <w:t>2.3. Extracciones mineras subterráneas</w:t>
              <w:tab/>
              <w:t>169</w:t>
            </w:r>
          </w:hyperlink>
        </w:p>
        <w:p>
          <w:pPr>
            <w:pStyle w:val="Contents3"/>
            <w:tabs>
              <w:tab w:val="clear" w:pos="708"/>
              <w:tab w:val="right" w:pos="8494" w:leader="hyphen"/>
            </w:tabs>
            <w:rPr>
              <w:lang w:val="en-US" w:eastAsia="en-US"/>
            </w:rPr>
          </w:pPr>
          <w:hyperlink w:anchor="__RefHeading___Toc59515157">
            <w:r>
              <w:rPr>
                <w:rStyle w:val="IndexLink"/>
                <w:lang w:val="en-US" w:eastAsia="en-US"/>
              </w:rPr>
              <w:t>2.4. Instalaciones anejas a la explotación</w:t>
              <w:tab/>
              <w:t>170</w:t>
            </w:r>
          </w:hyperlink>
        </w:p>
        <w:p>
          <w:pPr>
            <w:pStyle w:val="Contents3"/>
            <w:tabs>
              <w:tab w:val="clear" w:pos="708"/>
              <w:tab w:val="right" w:pos="8494" w:leader="hyphen"/>
            </w:tabs>
            <w:rPr>
              <w:lang w:val="en-US" w:eastAsia="en-US"/>
            </w:rPr>
          </w:pPr>
          <w:hyperlink w:anchor="__RefHeading___Toc59515158">
            <w:r>
              <w:rPr>
                <w:rStyle w:val="IndexLink"/>
                <w:lang w:val="en-US" w:eastAsia="en-US"/>
              </w:rPr>
              <w:t>2.5. Infraestructuras de Servicio</w:t>
              <w:tab/>
              <w:t>170</w:t>
            </w:r>
          </w:hyperlink>
        </w:p>
        <w:p>
          <w:pPr>
            <w:pStyle w:val="Contents3"/>
            <w:tabs>
              <w:tab w:val="clear" w:pos="708"/>
              <w:tab w:val="right" w:pos="8494" w:leader="hyphen"/>
            </w:tabs>
            <w:rPr>
              <w:lang w:val="en-US" w:eastAsia="en-US"/>
            </w:rPr>
          </w:pPr>
          <w:hyperlink w:anchor="__RefHeading___Toc59515159">
            <w:r>
              <w:rPr>
                <w:rStyle w:val="IndexLink"/>
                <w:lang w:val="en-US" w:eastAsia="en-US"/>
              </w:rPr>
              <w:t>2.6. Vertidos de residuos</w:t>
              <w:tab/>
              <w:t>170</w:t>
            </w:r>
          </w:hyperlink>
        </w:p>
        <w:p>
          <w:pPr>
            <w:pStyle w:val="Contents2"/>
            <w:tabs>
              <w:tab w:val="clear" w:pos="708"/>
              <w:tab w:val="right" w:pos="8494" w:leader="hyphen"/>
            </w:tabs>
            <w:rPr>
              <w:lang w:val="en-US" w:eastAsia="en-US"/>
            </w:rPr>
          </w:pPr>
          <w:hyperlink w:anchor="__RefHeading___Toc59515160">
            <w:r>
              <w:rPr>
                <w:rStyle w:val="IndexLink"/>
                <w:lang w:val="en-US" w:eastAsia="en-US"/>
              </w:rPr>
              <w:t>3. Construcciones y edificaciones industriales</w:t>
              <w:tab/>
              <w:t>170</w:t>
            </w:r>
          </w:hyperlink>
        </w:p>
        <w:p>
          <w:pPr>
            <w:pStyle w:val="Contents3"/>
            <w:tabs>
              <w:tab w:val="clear" w:pos="708"/>
              <w:tab w:val="right" w:pos="8494" w:leader="hyphen"/>
            </w:tabs>
            <w:rPr>
              <w:lang w:val="en-US" w:eastAsia="en-US"/>
            </w:rPr>
          </w:pPr>
          <w:hyperlink w:anchor="__RefHeading___Toc59515161">
            <w:r>
              <w:rPr>
                <w:rStyle w:val="IndexLink"/>
                <w:lang w:val="en-US" w:eastAsia="en-US"/>
              </w:rPr>
              <w:t>3.1. Almacenes de productos no agrarios</w:t>
              <w:tab/>
              <w:t>170</w:t>
            </w:r>
          </w:hyperlink>
        </w:p>
        <w:p>
          <w:pPr>
            <w:pStyle w:val="Contents3"/>
            <w:tabs>
              <w:tab w:val="clear" w:pos="708"/>
              <w:tab w:val="right" w:pos="8494" w:leader="hyphen"/>
            </w:tabs>
            <w:rPr>
              <w:lang w:val="en-US" w:eastAsia="en-US"/>
            </w:rPr>
          </w:pPr>
          <w:hyperlink w:anchor="__RefHeading___Toc59515162">
            <w:r>
              <w:rPr>
                <w:rStyle w:val="IndexLink"/>
                <w:lang w:val="en-US" w:eastAsia="en-US"/>
              </w:rPr>
              <w:t>3.2. Industrias incompatibles en el medio urbano</w:t>
              <w:tab/>
              <w:t>170</w:t>
            </w:r>
          </w:hyperlink>
        </w:p>
        <w:p>
          <w:pPr>
            <w:pStyle w:val="Contents3"/>
            <w:tabs>
              <w:tab w:val="clear" w:pos="708"/>
              <w:tab w:val="right" w:pos="8494" w:leader="hyphen"/>
            </w:tabs>
            <w:rPr>
              <w:lang w:val="en-US" w:eastAsia="en-US"/>
            </w:rPr>
          </w:pPr>
          <w:hyperlink w:anchor="__RefHeading___Toc59515163">
            <w:r>
              <w:rPr>
                <w:rStyle w:val="IndexLink"/>
                <w:lang w:val="en-US" w:eastAsia="en-US"/>
              </w:rPr>
              <w:t>3.3. Instalaciones industriales ligadas a recursos agrarios</w:t>
              <w:tab/>
              <w:t>170</w:t>
            </w:r>
          </w:hyperlink>
        </w:p>
        <w:p>
          <w:pPr>
            <w:pStyle w:val="Contents3"/>
            <w:tabs>
              <w:tab w:val="clear" w:pos="708"/>
              <w:tab w:val="right" w:pos="8494" w:leader="hyphen"/>
            </w:tabs>
            <w:rPr>
              <w:lang w:val="en-US" w:eastAsia="en-US"/>
            </w:rPr>
          </w:pPr>
          <w:hyperlink w:anchor="__RefHeading___Toc59515164">
            <w:r>
              <w:rPr>
                <w:rStyle w:val="IndexLink"/>
                <w:lang w:val="en-US" w:eastAsia="en-US"/>
              </w:rPr>
              <w:t>3.4. Infraestructura de servicios</w:t>
              <w:tab/>
              <w:t>171</w:t>
            </w:r>
          </w:hyperlink>
        </w:p>
        <w:p>
          <w:pPr>
            <w:pStyle w:val="Contents2"/>
            <w:tabs>
              <w:tab w:val="clear" w:pos="708"/>
              <w:tab w:val="right" w:pos="8494" w:leader="hyphen"/>
            </w:tabs>
            <w:rPr>
              <w:lang w:val="en-US" w:eastAsia="en-US"/>
            </w:rPr>
          </w:pPr>
          <w:hyperlink w:anchor="__RefHeading___Toc59515165">
            <w:r>
              <w:rPr>
                <w:rStyle w:val="IndexLink"/>
                <w:lang w:val="en-US" w:eastAsia="en-US"/>
              </w:rPr>
              <w:t>4. Actuaciones de caracter turistico-recreativo</w:t>
              <w:tab/>
              <w:t>171</w:t>
            </w:r>
          </w:hyperlink>
        </w:p>
        <w:p>
          <w:pPr>
            <w:pStyle w:val="Contents3"/>
            <w:tabs>
              <w:tab w:val="clear" w:pos="708"/>
              <w:tab w:val="right" w:pos="8494" w:leader="hyphen"/>
            </w:tabs>
            <w:rPr>
              <w:lang w:val="en-US" w:eastAsia="en-US"/>
            </w:rPr>
          </w:pPr>
          <w:hyperlink w:anchor="__RefHeading___Toc59515166">
            <w:r>
              <w:rPr>
                <w:rStyle w:val="IndexLink"/>
                <w:lang w:val="en-US" w:eastAsia="en-US"/>
              </w:rPr>
              <w:t>4.1. Adecuaciones naturalistas</w:t>
              <w:tab/>
              <w:t>171</w:t>
            </w:r>
          </w:hyperlink>
        </w:p>
        <w:p>
          <w:pPr>
            <w:pStyle w:val="Contents3"/>
            <w:tabs>
              <w:tab w:val="clear" w:pos="708"/>
              <w:tab w:val="right" w:pos="8494" w:leader="hyphen"/>
            </w:tabs>
            <w:rPr>
              <w:lang w:val="en-US" w:eastAsia="en-US"/>
            </w:rPr>
          </w:pPr>
          <w:hyperlink w:anchor="__RefHeading___Toc59515167">
            <w:r>
              <w:rPr>
                <w:rStyle w:val="IndexLink"/>
                <w:lang w:val="en-US" w:eastAsia="en-US"/>
              </w:rPr>
              <w:t>4.2. Adecuaciones recreativas</w:t>
              <w:tab/>
              <w:t>171</w:t>
            </w:r>
          </w:hyperlink>
        </w:p>
        <w:p>
          <w:pPr>
            <w:pStyle w:val="Contents3"/>
            <w:tabs>
              <w:tab w:val="clear" w:pos="708"/>
              <w:tab w:val="right" w:pos="8494" w:leader="hyphen"/>
            </w:tabs>
            <w:rPr>
              <w:lang w:val="en-US" w:eastAsia="en-US"/>
            </w:rPr>
          </w:pPr>
          <w:hyperlink w:anchor="__RefHeading___Toc59515168">
            <w:r>
              <w:rPr>
                <w:rStyle w:val="IndexLink"/>
                <w:lang w:val="en-US" w:eastAsia="en-US"/>
              </w:rPr>
              <w:t>4.3. Parque Rural</w:t>
              <w:tab/>
              <w:t>171</w:t>
            </w:r>
          </w:hyperlink>
        </w:p>
        <w:p>
          <w:pPr>
            <w:pStyle w:val="Contents3"/>
            <w:tabs>
              <w:tab w:val="clear" w:pos="708"/>
              <w:tab w:val="right" w:pos="8494" w:leader="hyphen"/>
            </w:tabs>
            <w:rPr>
              <w:lang w:val="en-US" w:eastAsia="en-US"/>
            </w:rPr>
          </w:pPr>
          <w:hyperlink w:anchor="__RefHeading___Toc59515169">
            <w:r>
              <w:rPr>
                <w:rStyle w:val="IndexLink"/>
                <w:lang w:val="en-US" w:eastAsia="en-US"/>
              </w:rPr>
              <w:t>4.4. Instalaciones deportivas en el medio rural</w:t>
              <w:tab/>
              <w:t>171</w:t>
            </w:r>
          </w:hyperlink>
        </w:p>
        <w:p>
          <w:pPr>
            <w:pStyle w:val="Contents3"/>
            <w:tabs>
              <w:tab w:val="clear" w:pos="708"/>
              <w:tab w:val="right" w:pos="8494" w:leader="hyphen"/>
            </w:tabs>
            <w:rPr>
              <w:lang w:val="en-US" w:eastAsia="en-US"/>
            </w:rPr>
          </w:pPr>
          <w:hyperlink w:anchor="__RefHeading___Toc59515170">
            <w:r>
              <w:rPr>
                <w:rStyle w:val="IndexLink"/>
                <w:lang w:val="en-US" w:eastAsia="en-US"/>
              </w:rPr>
              <w:t>4.5. Albergues de carácter social</w:t>
              <w:tab/>
              <w:t>172</w:t>
            </w:r>
          </w:hyperlink>
        </w:p>
        <w:p>
          <w:pPr>
            <w:pStyle w:val="Contents3"/>
            <w:tabs>
              <w:tab w:val="clear" w:pos="708"/>
              <w:tab w:val="right" w:pos="8494" w:leader="hyphen"/>
            </w:tabs>
            <w:rPr>
              <w:lang w:val="en-US" w:eastAsia="en-US"/>
            </w:rPr>
          </w:pPr>
          <w:hyperlink w:anchor="__RefHeading___Toc59515171">
            <w:r>
              <w:rPr>
                <w:rStyle w:val="IndexLink"/>
                <w:lang w:val="en-US" w:eastAsia="en-US"/>
              </w:rPr>
              <w:t>4.6. Campamentos de turismo</w:t>
              <w:tab/>
              <w:t>172</w:t>
            </w:r>
          </w:hyperlink>
        </w:p>
        <w:p>
          <w:pPr>
            <w:pStyle w:val="Contents3"/>
            <w:tabs>
              <w:tab w:val="clear" w:pos="708"/>
              <w:tab w:val="right" w:pos="8494" w:leader="hyphen"/>
            </w:tabs>
            <w:rPr>
              <w:lang w:val="en-US" w:eastAsia="en-US"/>
            </w:rPr>
          </w:pPr>
          <w:hyperlink w:anchor="__RefHeading___Toc59515172">
            <w:r>
              <w:rPr>
                <w:rStyle w:val="IndexLink"/>
                <w:lang w:val="en-US" w:eastAsia="en-US"/>
              </w:rPr>
              <w:t>4.7. Instalaciones permanentes de restauración</w:t>
              <w:tab/>
              <w:t>172</w:t>
            </w:r>
          </w:hyperlink>
        </w:p>
        <w:p>
          <w:pPr>
            <w:pStyle w:val="Contents3"/>
            <w:tabs>
              <w:tab w:val="clear" w:pos="708"/>
              <w:tab w:val="right" w:pos="8494" w:leader="hyphen"/>
            </w:tabs>
            <w:rPr>
              <w:lang w:val="en-US" w:eastAsia="en-US"/>
            </w:rPr>
          </w:pPr>
          <w:hyperlink w:anchor="__RefHeading___Toc59515173">
            <w:r>
              <w:rPr>
                <w:rStyle w:val="IndexLink"/>
                <w:lang w:val="en-US" w:eastAsia="en-US"/>
              </w:rPr>
              <w:t>4.8. Instalaciones hoteleras</w:t>
              <w:tab/>
              <w:t>172</w:t>
            </w:r>
          </w:hyperlink>
        </w:p>
        <w:p>
          <w:pPr>
            <w:pStyle w:val="Contents3"/>
            <w:tabs>
              <w:tab w:val="clear" w:pos="708"/>
              <w:tab w:val="right" w:pos="8494" w:leader="hyphen"/>
            </w:tabs>
            <w:rPr>
              <w:lang w:val="en-US" w:eastAsia="en-US"/>
            </w:rPr>
          </w:pPr>
          <w:hyperlink w:anchor="__RefHeading___Toc59515174">
            <w:r>
              <w:rPr>
                <w:rStyle w:val="IndexLink"/>
                <w:lang w:val="en-US" w:eastAsia="en-US"/>
              </w:rPr>
              <w:t>4.9. Usos turístico-recreativos en edificaciones existentes</w:t>
              <w:tab/>
              <w:t>173</w:t>
            </w:r>
          </w:hyperlink>
        </w:p>
        <w:p>
          <w:pPr>
            <w:pStyle w:val="Contents2"/>
            <w:tabs>
              <w:tab w:val="clear" w:pos="708"/>
              <w:tab w:val="right" w:pos="8494" w:leader="hyphen"/>
            </w:tabs>
            <w:rPr>
              <w:lang w:val="en-US" w:eastAsia="en-US"/>
            </w:rPr>
          </w:pPr>
          <w:hyperlink w:anchor="__RefHeading___Toc59515175">
            <w:r>
              <w:rPr>
                <w:rStyle w:val="IndexLink"/>
                <w:lang w:val="en-US" w:eastAsia="en-US"/>
              </w:rPr>
              <w:t>5. Construcciones y edificaciones publicas singulares</w:t>
              <w:tab/>
              <w:t>173</w:t>
            </w:r>
          </w:hyperlink>
        </w:p>
        <w:p>
          <w:pPr>
            <w:pStyle w:val="Contents2"/>
            <w:tabs>
              <w:tab w:val="clear" w:pos="708"/>
              <w:tab w:val="right" w:pos="8494" w:leader="hyphen"/>
            </w:tabs>
            <w:rPr>
              <w:lang w:val="en-US" w:eastAsia="en-US"/>
            </w:rPr>
          </w:pPr>
          <w:hyperlink w:anchor="__RefHeading___Toc59515176">
            <w:r>
              <w:rPr>
                <w:rStyle w:val="IndexLink"/>
                <w:lang w:val="en-US" w:eastAsia="en-US"/>
              </w:rPr>
              <w:t>6. Actuaciones de caracter infraestructural</w:t>
              <w:tab/>
              <w:t>174</w:t>
            </w:r>
          </w:hyperlink>
        </w:p>
        <w:p>
          <w:pPr>
            <w:pStyle w:val="Contents3"/>
            <w:tabs>
              <w:tab w:val="clear" w:pos="708"/>
              <w:tab w:val="right" w:pos="8494" w:leader="hyphen"/>
            </w:tabs>
            <w:rPr>
              <w:lang w:val="en-US" w:eastAsia="en-US"/>
            </w:rPr>
          </w:pPr>
          <w:hyperlink w:anchor="__RefHeading___Toc59515177">
            <w:r>
              <w:rPr>
                <w:rStyle w:val="IndexLink"/>
                <w:lang w:val="en-US" w:eastAsia="en-US"/>
              </w:rPr>
              <w:t>6.1. Instalaciones provisionales para la ejecución de la obra pública</w:t>
              <w:tab/>
              <w:t>174</w:t>
            </w:r>
          </w:hyperlink>
        </w:p>
        <w:p>
          <w:pPr>
            <w:pStyle w:val="Contents3"/>
            <w:tabs>
              <w:tab w:val="clear" w:pos="708"/>
              <w:tab w:val="right" w:pos="8494" w:leader="hyphen"/>
            </w:tabs>
            <w:rPr>
              <w:lang w:val="en-US" w:eastAsia="en-US"/>
            </w:rPr>
          </w:pPr>
          <w:hyperlink w:anchor="__RefHeading___Toc59515178">
            <w:r>
              <w:rPr>
                <w:rStyle w:val="IndexLink"/>
                <w:lang w:val="en-US" w:eastAsia="en-US"/>
              </w:rPr>
              <w:t>6.2. Instalaciones o construcciones para el entretenimiento de la obra pública</w:t>
              <w:tab/>
              <w:t>174</w:t>
            </w:r>
          </w:hyperlink>
        </w:p>
        <w:p>
          <w:pPr>
            <w:pStyle w:val="Contents3"/>
            <w:tabs>
              <w:tab w:val="clear" w:pos="708"/>
              <w:tab w:val="right" w:pos="8494" w:leader="hyphen"/>
            </w:tabs>
            <w:rPr>
              <w:lang w:val="en-US" w:eastAsia="en-US"/>
            </w:rPr>
          </w:pPr>
          <w:hyperlink w:anchor="__RefHeading___Toc59515179">
            <w:r>
              <w:rPr>
                <w:rStyle w:val="IndexLink"/>
                <w:lang w:val="en-US" w:eastAsia="en-US"/>
              </w:rPr>
              <w:t>6.3. Instalaciones o construcciones al servicio de la carretera</w:t>
              <w:tab/>
              <w:t>174</w:t>
            </w:r>
          </w:hyperlink>
        </w:p>
        <w:p>
          <w:pPr>
            <w:pStyle w:val="Contents3"/>
            <w:tabs>
              <w:tab w:val="clear" w:pos="708"/>
              <w:tab w:val="right" w:pos="8494" w:leader="hyphen"/>
            </w:tabs>
            <w:rPr>
              <w:lang w:val="en-US" w:eastAsia="en-US"/>
            </w:rPr>
          </w:pPr>
          <w:hyperlink w:anchor="__RefHeading___Toc59515180">
            <w:r>
              <w:rPr>
                <w:rStyle w:val="IndexLink"/>
                <w:lang w:val="en-US" w:eastAsia="en-US"/>
              </w:rPr>
              <w:t>6.4. Instalaciones vinculadas al sistema general de telecomunicaciones</w:t>
              <w:tab/>
              <w:t>174</w:t>
            </w:r>
          </w:hyperlink>
        </w:p>
        <w:p>
          <w:pPr>
            <w:pStyle w:val="Contents3"/>
            <w:tabs>
              <w:tab w:val="clear" w:pos="708"/>
              <w:tab w:val="right" w:pos="8494" w:leader="hyphen"/>
            </w:tabs>
            <w:rPr>
              <w:lang w:val="en-US" w:eastAsia="en-US"/>
            </w:rPr>
          </w:pPr>
          <w:hyperlink w:anchor="__RefHeading___Toc59515181">
            <w:r>
              <w:rPr>
                <w:rStyle w:val="IndexLink"/>
                <w:lang w:val="en-US" w:eastAsia="en-US"/>
              </w:rPr>
              <w:t>6.5. Instalación o construcción de infraestructura energética</w:t>
              <w:tab/>
              <w:t>175</w:t>
            </w:r>
          </w:hyperlink>
        </w:p>
        <w:p>
          <w:pPr>
            <w:pStyle w:val="Contents3"/>
            <w:tabs>
              <w:tab w:val="clear" w:pos="708"/>
              <w:tab w:val="right" w:pos="8494" w:leader="hyphen"/>
            </w:tabs>
            <w:rPr>
              <w:lang w:val="en-US" w:eastAsia="en-US"/>
            </w:rPr>
          </w:pPr>
          <w:hyperlink w:anchor="__RefHeading___Toc59515182">
            <w:r>
              <w:rPr>
                <w:rStyle w:val="IndexLink"/>
                <w:lang w:val="en-US" w:eastAsia="en-US"/>
              </w:rPr>
              <w:t>6.6. Instalaciones o construcción del sistema general de abastecimiento o saneamiento de agua</w:t>
              <w:tab/>
              <w:t>175</w:t>
            </w:r>
          </w:hyperlink>
        </w:p>
        <w:p>
          <w:pPr>
            <w:pStyle w:val="Contents3"/>
            <w:tabs>
              <w:tab w:val="clear" w:pos="708"/>
              <w:tab w:val="right" w:pos="8494" w:leader="hyphen"/>
            </w:tabs>
            <w:rPr>
              <w:lang w:val="en-US" w:eastAsia="en-US"/>
            </w:rPr>
          </w:pPr>
          <w:hyperlink w:anchor="__RefHeading___Toc59515183">
            <w:r>
              <w:rPr>
                <w:rStyle w:val="IndexLink"/>
                <w:lang w:val="en-US" w:eastAsia="en-US"/>
              </w:rPr>
              <w:t>6.7. Viario de carácter general</w:t>
              <w:tab/>
              <w:t>175</w:t>
            </w:r>
          </w:hyperlink>
        </w:p>
        <w:p>
          <w:pPr>
            <w:pStyle w:val="Contents3"/>
            <w:tabs>
              <w:tab w:val="clear" w:pos="708"/>
              <w:tab w:val="right" w:pos="8494" w:leader="hyphen"/>
            </w:tabs>
            <w:rPr>
              <w:lang w:val="en-US" w:eastAsia="en-US"/>
            </w:rPr>
          </w:pPr>
          <w:hyperlink w:anchor="__RefHeading___Toc59515184">
            <w:r>
              <w:rPr>
                <w:rStyle w:val="IndexLink"/>
                <w:lang w:val="en-US" w:eastAsia="en-US"/>
              </w:rPr>
              <w:t>6.8. Obras de protección hidrológica</w:t>
              <w:tab/>
              <w:t>175</w:t>
            </w:r>
          </w:hyperlink>
        </w:p>
        <w:p>
          <w:pPr>
            <w:pStyle w:val="Contents3"/>
            <w:tabs>
              <w:tab w:val="clear" w:pos="708"/>
              <w:tab w:val="right" w:pos="8494" w:leader="hyphen"/>
            </w:tabs>
            <w:rPr>
              <w:lang w:val="en-US" w:eastAsia="en-US"/>
            </w:rPr>
          </w:pPr>
          <w:hyperlink w:anchor="__RefHeading___Toc59515185">
            <w:r>
              <w:rPr>
                <w:rStyle w:val="IndexLink"/>
                <w:lang w:val="en-US" w:eastAsia="en-US"/>
              </w:rPr>
              <w:t>6.9. Helipuertos</w:t>
              <w:tab/>
              <w:t>176</w:t>
            </w:r>
          </w:hyperlink>
        </w:p>
        <w:p>
          <w:pPr>
            <w:pStyle w:val="Contents3"/>
            <w:tabs>
              <w:tab w:val="clear" w:pos="708"/>
              <w:tab w:val="right" w:pos="8494" w:leader="hyphen"/>
            </w:tabs>
            <w:rPr>
              <w:lang w:val="en-US" w:eastAsia="en-US"/>
            </w:rPr>
          </w:pPr>
          <w:hyperlink w:anchor="__RefHeading___Toc59515186">
            <w:r>
              <w:rPr>
                <w:rStyle w:val="IndexLink"/>
                <w:lang w:val="en-US" w:eastAsia="en-US"/>
              </w:rPr>
              <w:t>6.10. Vertederos de residuos urbanos e instalaciones anejas</w:t>
              <w:tab/>
              <w:t>176</w:t>
            </w:r>
          </w:hyperlink>
        </w:p>
        <w:p>
          <w:pPr>
            <w:pStyle w:val="Contents2"/>
            <w:tabs>
              <w:tab w:val="clear" w:pos="708"/>
              <w:tab w:val="right" w:pos="8494" w:leader="hyphen"/>
            </w:tabs>
            <w:rPr>
              <w:lang w:val="en-US" w:eastAsia="en-US"/>
            </w:rPr>
          </w:pPr>
          <w:hyperlink w:anchor="__RefHeading___Toc59515187">
            <w:r>
              <w:rPr>
                <w:rStyle w:val="IndexLink"/>
                <w:lang w:val="en-US" w:eastAsia="en-US"/>
              </w:rPr>
              <w:t>7. Construcciones residenciales aisladas</w:t>
              <w:tab/>
              <w:t>176</w:t>
            </w:r>
          </w:hyperlink>
        </w:p>
        <w:p>
          <w:pPr>
            <w:pStyle w:val="Contents3"/>
            <w:tabs>
              <w:tab w:val="clear" w:pos="708"/>
              <w:tab w:val="right" w:pos="8494" w:leader="hyphen"/>
            </w:tabs>
            <w:rPr>
              <w:lang w:val="en-US" w:eastAsia="en-US"/>
            </w:rPr>
          </w:pPr>
          <w:hyperlink w:anchor="__RefHeading___Toc59515188">
            <w:r>
              <w:rPr>
                <w:rStyle w:val="IndexLink"/>
                <w:lang w:val="en-US" w:eastAsia="en-US"/>
              </w:rPr>
              <w:t>7.1. Vivienda familiar ligada a la explotación de recursos agrarios</w:t>
              <w:tab/>
              <w:t>176</w:t>
            </w:r>
          </w:hyperlink>
        </w:p>
        <w:p>
          <w:pPr>
            <w:pStyle w:val="Contents3"/>
            <w:tabs>
              <w:tab w:val="clear" w:pos="708"/>
              <w:tab w:val="right" w:pos="8494" w:leader="hyphen"/>
            </w:tabs>
            <w:rPr>
              <w:lang w:val="en-US" w:eastAsia="en-US"/>
            </w:rPr>
          </w:pPr>
          <w:hyperlink w:anchor="__RefHeading___Toc59515189">
            <w:r>
              <w:rPr>
                <w:rStyle w:val="IndexLink"/>
                <w:lang w:val="en-US" w:eastAsia="en-US"/>
              </w:rPr>
              <w:t>7.2. Vivienda ligada al entretenimiento de la obra pública y las infraestructuras territoriales</w:t>
              <w:tab/>
              <w:t>176</w:t>
            </w:r>
          </w:hyperlink>
        </w:p>
        <w:p>
          <w:pPr>
            <w:pStyle w:val="Contents3"/>
            <w:tabs>
              <w:tab w:val="clear" w:pos="708"/>
              <w:tab w:val="right" w:pos="8494" w:leader="hyphen"/>
            </w:tabs>
            <w:rPr>
              <w:lang w:val="en-US" w:eastAsia="en-US"/>
            </w:rPr>
          </w:pPr>
          <w:hyperlink w:anchor="__RefHeading___Toc59515190">
            <w:r>
              <w:rPr>
                <w:rStyle w:val="IndexLink"/>
                <w:lang w:val="en-US" w:eastAsia="en-US"/>
              </w:rPr>
              <w:t>7.3. Vivienda guardería de complejos en el medio rural</w:t>
              <w:tab/>
              <w:t>177</w:t>
            </w:r>
          </w:hyperlink>
        </w:p>
        <w:p>
          <w:pPr>
            <w:pStyle w:val="Contents3"/>
            <w:tabs>
              <w:tab w:val="clear" w:pos="708"/>
              <w:tab w:val="right" w:pos="8494" w:leader="hyphen"/>
            </w:tabs>
            <w:rPr>
              <w:lang w:val="en-US" w:eastAsia="en-US"/>
            </w:rPr>
          </w:pPr>
          <w:hyperlink w:anchor="__RefHeading___Toc59515191">
            <w:r>
              <w:rPr>
                <w:rStyle w:val="IndexLink"/>
                <w:lang w:val="en-US" w:eastAsia="en-US"/>
              </w:rPr>
              <w:t>7.4. Vivienda familiar autónoma</w:t>
              <w:tab/>
              <w:t>177</w:t>
            </w:r>
          </w:hyperlink>
        </w:p>
        <w:p>
          <w:pPr>
            <w:pStyle w:val="Contents3"/>
            <w:tabs>
              <w:tab w:val="clear" w:pos="708"/>
              <w:tab w:val="right" w:pos="8494" w:leader="hyphen"/>
            </w:tabs>
            <w:rPr>
              <w:lang w:val="en-US" w:eastAsia="en-US"/>
            </w:rPr>
          </w:pPr>
          <w:hyperlink w:anchor="__RefHeading___Toc59515192">
            <w:r>
              <w:rPr>
                <w:rStyle w:val="IndexLink"/>
                <w:lang w:val="en-US" w:eastAsia="en-US"/>
              </w:rPr>
              <w:t>7.5. Vivienda ligada a explotación forestal</w:t>
              <w:tab/>
              <w:t>177</w:t>
            </w:r>
          </w:hyperlink>
        </w:p>
        <w:p>
          <w:pPr>
            <w:pStyle w:val="Contents2"/>
            <w:tabs>
              <w:tab w:val="clear" w:pos="708"/>
              <w:tab w:val="right" w:pos="8494" w:leader="hyphen"/>
            </w:tabs>
            <w:rPr>
              <w:lang w:val="en-US" w:eastAsia="en-US"/>
            </w:rPr>
          </w:pPr>
          <w:hyperlink w:anchor="__RefHeading___Toc59515193">
            <w:r>
              <w:rPr>
                <w:rStyle w:val="IndexLink"/>
                <w:lang w:val="en-US" w:eastAsia="en-US"/>
              </w:rPr>
              <w:t>8. Otras instalaciones</w:t>
              <w:tab/>
              <w:t>177</w:t>
            </w:r>
          </w:hyperlink>
        </w:p>
        <w:p>
          <w:pPr>
            <w:pStyle w:val="Contents3"/>
            <w:tabs>
              <w:tab w:val="clear" w:pos="708"/>
              <w:tab w:val="right" w:pos="8494" w:leader="hyphen"/>
            </w:tabs>
            <w:rPr>
              <w:lang w:val="en-US" w:eastAsia="en-US"/>
            </w:rPr>
          </w:pPr>
          <w:hyperlink w:anchor="__RefHeading___Toc59515194">
            <w:r>
              <w:rPr>
                <w:rStyle w:val="IndexLink"/>
                <w:lang w:val="en-US" w:eastAsia="en-US"/>
              </w:rPr>
              <w:t>8.1. Soportes de publicidad exterior</w:t>
              <w:tab/>
              <w:t>177</w:t>
            </w:r>
          </w:hyperlink>
        </w:p>
        <w:p>
          <w:pPr>
            <w:pStyle w:val="Contents3"/>
            <w:tabs>
              <w:tab w:val="clear" w:pos="708"/>
              <w:tab w:val="right" w:pos="8494" w:leader="hyphen"/>
            </w:tabs>
            <w:rPr>
              <w:lang w:val="en-US" w:eastAsia="en-US"/>
            </w:rPr>
          </w:pPr>
          <w:hyperlink w:anchor="__RefHeading___Toc59515195">
            <w:r>
              <w:rPr>
                <w:rStyle w:val="IndexLink"/>
                <w:lang w:val="en-US" w:eastAsia="en-US"/>
              </w:rPr>
              <w:t>8.2. Imágenes y símbolos</w:t>
              <w:tab/>
              <w:t>177</w:t>
            </w:r>
          </w:hyperlink>
        </w:p>
        <w:p>
          <w:pPr>
            <w:pStyle w:val="Contents1"/>
            <w:tabs>
              <w:tab w:val="clear" w:pos="708"/>
              <w:tab w:val="right" w:pos="8494" w:leader="hyphen"/>
            </w:tabs>
            <w:rPr>
              <w:lang w:val="en-US" w:eastAsia="en-US"/>
            </w:rPr>
          </w:pPr>
          <w:hyperlink w:anchor="__RefHeading___Toc59515196">
            <w:r>
              <w:rPr>
                <w:rStyle w:val="IndexLink"/>
                <w:lang w:val="en-US" w:eastAsia="en-US"/>
              </w:rPr>
              <w:t>ANEXO DE NORMATIVA RELACIONADA:</w:t>
              <w:tab/>
              <w:t>178</w:t>
            </w:r>
          </w:hyperlink>
        </w:p>
        <w:p>
          <w:pPr>
            <w:pStyle w:val="Contents1"/>
            <w:tabs>
              <w:tab w:val="clear" w:pos="708"/>
              <w:tab w:val="right" w:pos="8494" w:leader="hyphen"/>
            </w:tabs>
            <w:rPr>
              <w:lang w:val="en-US" w:eastAsia="en-US"/>
            </w:rPr>
          </w:pPr>
          <w:hyperlink w:anchor="__RefHeading___Toc59515197">
            <w:r>
              <w:rPr>
                <w:rStyle w:val="IndexLink"/>
                <w:lang w:val="en-US" w:eastAsia="en-US"/>
              </w:rPr>
              <w:t>LEY 11/1994, DE 27 DE DICIEMBRE, DE LA GENERALITAT VALENCIANA, DE ESPACIOS NATURALES PROTEGIDOS DE LA COMUNIDAD VALENCIANA (DOGV núm. 2423, de 09.01.95)</w:t>
              <w:tab/>
              <w:t>178</w:t>
            </w:r>
          </w:hyperlink>
        </w:p>
        <w:p>
          <w:pPr>
            <w:pStyle w:val="Contents2"/>
            <w:tabs>
              <w:tab w:val="clear" w:pos="708"/>
              <w:tab w:val="right" w:pos="8494" w:leader="hyphen"/>
            </w:tabs>
            <w:rPr>
              <w:lang w:val="en-US" w:eastAsia="en-US"/>
            </w:rPr>
          </w:pPr>
          <w:hyperlink w:anchor="__RefHeading___Toc59515198">
            <w:r>
              <w:rPr>
                <w:rStyle w:val="IndexLink"/>
                <w:lang w:val="en-US" w:eastAsia="en-US"/>
              </w:rPr>
              <w:t>CAPITULO II. Régimen general de Espacios Naturales Protegidos</w:t>
              <w:tab/>
              <w:t>178</w:t>
            </w:r>
          </w:hyperlink>
        </w:p>
        <w:p>
          <w:pPr>
            <w:pStyle w:val="Contents3"/>
            <w:tabs>
              <w:tab w:val="clear" w:pos="708"/>
              <w:tab w:val="right" w:pos="8494" w:leader="hyphen"/>
            </w:tabs>
            <w:rPr>
              <w:lang w:val="en-US" w:eastAsia="en-US"/>
            </w:rPr>
          </w:pPr>
          <w:hyperlink w:anchor="__RefHeading___Toc59515199">
            <w:r>
              <w:rPr>
                <w:rStyle w:val="IndexLink"/>
                <w:lang w:val="en-US" w:eastAsia="en-US"/>
              </w:rPr>
              <w:t>Artículo séptimo. Parques naturales</w:t>
              <w:tab/>
              <w:t>178</w:t>
            </w:r>
          </w:hyperlink>
        </w:p>
        <w:p>
          <w:pPr>
            <w:pStyle w:val="Contents3"/>
            <w:tabs>
              <w:tab w:val="clear" w:pos="708"/>
              <w:tab w:val="right" w:pos="8494" w:leader="hyphen"/>
            </w:tabs>
            <w:rPr>
              <w:lang w:val="en-US" w:eastAsia="en-US"/>
            </w:rPr>
          </w:pPr>
          <w:hyperlink w:anchor="__RefHeading___Toc59515200">
            <w:r>
              <w:rPr>
                <w:rStyle w:val="IndexLink"/>
                <w:lang w:val="en-US" w:eastAsia="en-US"/>
              </w:rPr>
              <w:t>Artículo diecisiete. Vías pecuarias</w:t>
              <w:tab/>
              <w:t>178</w:t>
            </w:r>
          </w:hyperlink>
        </w:p>
        <w:p>
          <w:pPr>
            <w:pStyle w:val="Contents2"/>
            <w:tabs>
              <w:tab w:val="clear" w:pos="708"/>
              <w:tab w:val="right" w:pos="8494" w:leader="hyphen"/>
            </w:tabs>
            <w:rPr>
              <w:lang w:val="en-US" w:eastAsia="en-US"/>
            </w:rPr>
          </w:pPr>
          <w:hyperlink w:anchor="__RefHeading___Toc59515201">
            <w:r>
              <w:rPr>
                <w:rStyle w:val="IndexLink"/>
                <w:lang w:val="en-US" w:eastAsia="en-US"/>
              </w:rPr>
              <w:t>CAPITULO IV. Efectos de la declaración de Espacio Natural Protegido</w:t>
              <w:tab/>
              <w:t>179</w:t>
            </w:r>
          </w:hyperlink>
        </w:p>
        <w:p>
          <w:pPr>
            <w:pStyle w:val="Contents3"/>
            <w:tabs>
              <w:tab w:val="clear" w:pos="708"/>
              <w:tab w:val="right" w:pos="8494" w:leader="hyphen"/>
            </w:tabs>
            <w:rPr>
              <w:lang w:val="en-US" w:eastAsia="en-US"/>
            </w:rPr>
          </w:pPr>
          <w:hyperlink w:anchor="__RefHeading___Toc59515202">
            <w:r>
              <w:rPr>
                <w:rStyle w:val="IndexLink"/>
                <w:lang w:val="en-US" w:eastAsia="en-US"/>
              </w:rPr>
              <w:t>Artículo dieciocho. Enumeración de los efectos</w:t>
              <w:tab/>
              <w:t>179</w:t>
            </w:r>
          </w:hyperlink>
        </w:p>
        <w:p>
          <w:pPr>
            <w:pStyle w:val="Contents3"/>
            <w:tabs>
              <w:tab w:val="clear" w:pos="708"/>
              <w:tab w:val="right" w:pos="8494" w:leader="hyphen"/>
            </w:tabs>
            <w:rPr>
              <w:lang w:val="en-US" w:eastAsia="en-US"/>
            </w:rPr>
          </w:pPr>
          <w:hyperlink w:anchor="__RefHeading___Toc59515203">
            <w:r>
              <w:rPr>
                <w:rStyle w:val="IndexLink"/>
                <w:lang w:val="en-US" w:eastAsia="en-US"/>
              </w:rPr>
              <w:t>Artículo diecinueve. Derechos de tanteo y retracto.</w:t>
              <w:tab/>
              <w:t>179</w:t>
            </w:r>
          </w:hyperlink>
        </w:p>
        <w:p>
          <w:pPr>
            <w:pStyle w:val="Contents3"/>
            <w:tabs>
              <w:tab w:val="clear" w:pos="708"/>
              <w:tab w:val="right" w:pos="8494" w:leader="hyphen"/>
            </w:tabs>
            <w:rPr>
              <w:lang w:val="en-US" w:eastAsia="en-US"/>
            </w:rPr>
          </w:pPr>
          <w:hyperlink w:anchor="__RefHeading___Toc59515204">
            <w:r>
              <w:rPr>
                <w:rStyle w:val="IndexLink"/>
                <w:lang w:val="en-US" w:eastAsia="en-US"/>
              </w:rPr>
              <w:t>Artículo veintiuno. Áreas de influencia socioeconómica</w:t>
              <w:tab/>
              <w:t>180</w:t>
            </w:r>
          </w:hyperlink>
        </w:p>
        <w:p>
          <w:pPr>
            <w:pStyle w:val="Contents3"/>
            <w:tabs>
              <w:tab w:val="clear" w:pos="708"/>
              <w:tab w:val="right" w:pos="8494" w:leader="hyphen"/>
            </w:tabs>
            <w:rPr>
              <w:lang w:val="en-US" w:eastAsia="en-US"/>
            </w:rPr>
          </w:pPr>
          <w:hyperlink w:anchor="__RefHeading___Toc59515205">
            <w:r>
              <w:rPr>
                <w:rStyle w:val="IndexLink"/>
                <w:lang w:val="en-US" w:eastAsia="en-US"/>
              </w:rPr>
              <w:t>Artículo veintidós. Fomento</w:t>
              <w:tab/>
              <w:t>180</w:t>
            </w:r>
          </w:hyperlink>
        </w:p>
        <w:p>
          <w:pPr>
            <w:pStyle w:val="Contents2"/>
            <w:tabs>
              <w:tab w:val="clear" w:pos="708"/>
              <w:tab w:val="right" w:pos="8494" w:leader="hyphen"/>
            </w:tabs>
            <w:rPr>
              <w:lang w:val="en-US" w:eastAsia="en-US"/>
            </w:rPr>
          </w:pPr>
          <w:hyperlink w:anchor="__RefHeading___Toc59515206">
            <w:r>
              <w:rPr>
                <w:rStyle w:val="IndexLink"/>
                <w:lang w:val="en-US" w:eastAsia="en-US"/>
              </w:rPr>
              <w:t>CAPITULO I. Instrumentos de ordenación ambiental</w:t>
              <w:tab/>
              <w:t>180</w:t>
            </w:r>
          </w:hyperlink>
        </w:p>
        <w:p>
          <w:pPr>
            <w:pStyle w:val="Contents3"/>
            <w:tabs>
              <w:tab w:val="clear" w:pos="708"/>
              <w:tab w:val="right" w:pos="8494" w:leader="hyphen"/>
            </w:tabs>
            <w:rPr>
              <w:lang w:val="en-US" w:eastAsia="en-US"/>
            </w:rPr>
          </w:pPr>
          <w:hyperlink w:anchor="__RefHeading___Toc59515207">
            <w:r>
              <w:rPr>
                <w:rStyle w:val="IndexLink"/>
                <w:lang w:val="en-US" w:eastAsia="en-US"/>
              </w:rPr>
              <w:t>Artículo treinta y uno. Ordenación de espacios naturales</w:t>
              <w:tab/>
              <w:t>181</w:t>
            </w:r>
          </w:hyperlink>
        </w:p>
        <w:p>
          <w:pPr>
            <w:pStyle w:val="Contents2"/>
            <w:tabs>
              <w:tab w:val="clear" w:pos="708"/>
              <w:tab w:val="right" w:pos="8494" w:leader="hyphen"/>
            </w:tabs>
            <w:rPr>
              <w:lang w:val="en-US" w:eastAsia="en-US"/>
            </w:rPr>
          </w:pPr>
          <w:hyperlink w:anchor="__RefHeading___Toc59515208">
            <w:r>
              <w:rPr>
                <w:rStyle w:val="IndexLink"/>
                <w:lang w:val="en-US" w:eastAsia="en-US"/>
              </w:rPr>
              <w:t>CAPITULO II. Planes de ordenación de los recursos naturales</w:t>
              <w:tab/>
              <w:t>181</w:t>
            </w:r>
          </w:hyperlink>
        </w:p>
        <w:p>
          <w:pPr>
            <w:pStyle w:val="Contents3"/>
            <w:tabs>
              <w:tab w:val="clear" w:pos="708"/>
              <w:tab w:val="right" w:pos="8494" w:leader="hyphen"/>
            </w:tabs>
            <w:rPr>
              <w:lang w:val="en-US" w:eastAsia="en-US"/>
            </w:rPr>
          </w:pPr>
          <w:hyperlink w:anchor="__RefHeading___Toc59515209">
            <w:r>
              <w:rPr>
                <w:rStyle w:val="IndexLink"/>
                <w:lang w:val="en-US" w:eastAsia="en-US"/>
              </w:rPr>
              <w:t>Artículo treinta y dos. Concepto</w:t>
              <w:tab/>
              <w:t>181</w:t>
            </w:r>
          </w:hyperlink>
        </w:p>
        <w:p>
          <w:pPr>
            <w:pStyle w:val="Contents3"/>
            <w:tabs>
              <w:tab w:val="clear" w:pos="708"/>
              <w:tab w:val="right" w:pos="8494" w:leader="hyphen"/>
            </w:tabs>
            <w:rPr>
              <w:lang w:val="en-US" w:eastAsia="en-US"/>
            </w:rPr>
          </w:pPr>
          <w:hyperlink w:anchor="__RefHeading___Toc59515210">
            <w:r>
              <w:rPr>
                <w:rStyle w:val="IndexLink"/>
                <w:lang w:val="en-US" w:eastAsia="en-US"/>
              </w:rPr>
              <w:t>Artículo treinta y tres. Ámbito</w:t>
              <w:tab/>
              <w:t>182</w:t>
            </w:r>
          </w:hyperlink>
        </w:p>
        <w:p>
          <w:pPr>
            <w:pStyle w:val="Contents3"/>
            <w:tabs>
              <w:tab w:val="clear" w:pos="708"/>
              <w:tab w:val="right" w:pos="8494" w:leader="hyphen"/>
            </w:tabs>
            <w:rPr>
              <w:lang w:val="en-US" w:eastAsia="en-US"/>
            </w:rPr>
          </w:pPr>
          <w:hyperlink w:anchor="__RefHeading___Toc59515211">
            <w:r>
              <w:rPr>
                <w:rStyle w:val="IndexLink"/>
                <w:lang w:val="en-US" w:eastAsia="en-US"/>
              </w:rPr>
              <w:t>Artículo treinta y cuatro. Contenido</w:t>
              <w:tab/>
              <w:t>182</w:t>
            </w:r>
          </w:hyperlink>
        </w:p>
        <w:p>
          <w:pPr>
            <w:pStyle w:val="Contents3"/>
            <w:tabs>
              <w:tab w:val="clear" w:pos="708"/>
              <w:tab w:val="right" w:pos="8494" w:leader="hyphen"/>
            </w:tabs>
            <w:rPr>
              <w:lang w:val="en-US" w:eastAsia="en-US"/>
            </w:rPr>
          </w:pPr>
          <w:hyperlink w:anchor="__RefHeading___Toc59515212">
            <w:r>
              <w:rPr>
                <w:rStyle w:val="IndexLink"/>
                <w:lang w:val="en-US" w:eastAsia="en-US"/>
              </w:rPr>
              <w:t>Artículo treinta y cinco. Efectos</w:t>
              <w:tab/>
              <w:t>184</w:t>
            </w:r>
          </w:hyperlink>
        </w:p>
        <w:p>
          <w:pPr>
            <w:pStyle w:val="Contents3"/>
            <w:tabs>
              <w:tab w:val="clear" w:pos="708"/>
              <w:tab w:val="right" w:pos="8494" w:leader="hyphen"/>
            </w:tabs>
            <w:rPr>
              <w:lang w:val="en-US" w:eastAsia="en-US"/>
            </w:rPr>
          </w:pPr>
          <w:hyperlink w:anchor="__RefHeading___Toc59515213">
            <w:r>
              <w:rPr>
                <w:rStyle w:val="IndexLink"/>
                <w:lang w:val="en-US" w:eastAsia="en-US"/>
              </w:rPr>
              <w:t>Artículo treinta y seis. Tramitación</w:t>
              <w:tab/>
              <w:t>184</w:t>
            </w:r>
          </w:hyperlink>
        </w:p>
        <w:p>
          <w:pPr>
            <w:pStyle w:val="Contents3"/>
            <w:tabs>
              <w:tab w:val="clear" w:pos="708"/>
              <w:tab w:val="right" w:pos="8494" w:leader="hyphen"/>
            </w:tabs>
            <w:rPr>
              <w:lang w:val="en-US" w:eastAsia="en-US"/>
            </w:rPr>
          </w:pPr>
          <w:hyperlink w:anchor="__RefHeading___Toc59515214">
            <w:r>
              <w:rPr>
                <w:rStyle w:val="IndexLink"/>
                <w:lang w:val="en-US" w:eastAsia="en-US"/>
              </w:rPr>
              <w:t>Artículo treinta y ocho. Ámbito</w:t>
              <w:tab/>
              <w:t>185</w:t>
            </w:r>
          </w:hyperlink>
        </w:p>
        <w:p>
          <w:pPr>
            <w:pStyle w:val="Contents2"/>
            <w:tabs>
              <w:tab w:val="clear" w:pos="708"/>
              <w:tab w:val="right" w:pos="8494" w:leader="hyphen"/>
            </w:tabs>
            <w:rPr>
              <w:lang w:val="en-US" w:eastAsia="en-US"/>
            </w:rPr>
          </w:pPr>
          <w:hyperlink w:anchor="__RefHeading___Toc59515215">
            <w:r>
              <w:rPr>
                <w:rStyle w:val="IndexLink"/>
                <w:lang w:val="en-US" w:eastAsia="en-US"/>
              </w:rPr>
              <w:t>CAPITULO III. Planes rectores de uso y gestión</w:t>
              <w:tab/>
              <w:t>185</w:t>
            </w:r>
          </w:hyperlink>
        </w:p>
        <w:p>
          <w:pPr>
            <w:pStyle w:val="Contents3"/>
            <w:tabs>
              <w:tab w:val="clear" w:pos="708"/>
              <w:tab w:val="right" w:pos="8494" w:leader="hyphen"/>
            </w:tabs>
            <w:rPr>
              <w:lang w:val="en-US" w:eastAsia="en-US"/>
            </w:rPr>
          </w:pPr>
          <w:hyperlink w:anchor="__RefHeading___Toc59515216">
            <w:r>
              <w:rPr>
                <w:rStyle w:val="IndexLink"/>
                <w:lang w:val="en-US" w:eastAsia="en-US"/>
              </w:rPr>
              <w:t>Artículo treinta y nueve. Contenido</w:t>
              <w:tab/>
              <w:t>185</w:t>
            </w:r>
          </w:hyperlink>
        </w:p>
        <w:p>
          <w:pPr>
            <w:pStyle w:val="Contents3"/>
            <w:tabs>
              <w:tab w:val="clear" w:pos="708"/>
              <w:tab w:val="right" w:pos="8494" w:leader="hyphen"/>
            </w:tabs>
            <w:rPr>
              <w:lang w:val="en-US" w:eastAsia="en-US"/>
            </w:rPr>
          </w:pPr>
          <w:hyperlink w:anchor="__RefHeading___Toc59515217">
            <w:r>
              <w:rPr>
                <w:rStyle w:val="IndexLink"/>
                <w:lang w:val="en-US" w:eastAsia="en-US"/>
              </w:rPr>
              <w:t>Artículo cuarenta y uno. Tramitación</w:t>
              <w:tab/>
              <w:t>186</w:t>
            </w:r>
          </w:hyperlink>
        </w:p>
        <w:p>
          <w:pPr>
            <w:pStyle w:val="Contents1"/>
            <w:tabs>
              <w:tab w:val="clear" w:pos="708"/>
              <w:tab w:val="right" w:pos="8494" w:leader="hyphen"/>
            </w:tabs>
            <w:rPr>
              <w:lang w:val="en-US" w:eastAsia="en-US"/>
            </w:rPr>
          </w:pPr>
          <w:hyperlink w:anchor="__RefHeading___Toc59515218">
            <w:r>
              <w:rPr>
                <w:rStyle w:val="IndexLink"/>
                <w:lang w:val="en-US" w:eastAsia="en-US"/>
              </w:rPr>
              <w:t>TITULO V. Infracciones y sanciones</w:t>
              <w:tab/>
              <w:t>186</w:t>
            </w:r>
          </w:hyperlink>
        </w:p>
        <w:p>
          <w:pPr>
            <w:pStyle w:val="Contents2"/>
            <w:tabs>
              <w:tab w:val="clear" w:pos="708"/>
              <w:tab w:val="right" w:pos="8494" w:leader="hyphen"/>
            </w:tabs>
            <w:rPr>
              <w:lang w:val="en-US" w:eastAsia="en-US"/>
            </w:rPr>
          </w:pPr>
          <w:hyperlink w:anchor="__RefHeading___Toc59515219">
            <w:r>
              <w:rPr>
                <w:rStyle w:val="IndexLink"/>
                <w:lang w:val="en-US" w:eastAsia="en-US"/>
              </w:rPr>
              <w:t>CAPITULO I. Infracciones</w:t>
              <w:tab/>
              <w:t>186</w:t>
            </w:r>
          </w:hyperlink>
        </w:p>
        <w:p>
          <w:pPr>
            <w:pStyle w:val="Contents3"/>
            <w:tabs>
              <w:tab w:val="clear" w:pos="708"/>
              <w:tab w:val="right" w:pos="8494" w:leader="hyphen"/>
            </w:tabs>
            <w:rPr>
              <w:lang w:val="en-US" w:eastAsia="en-US"/>
            </w:rPr>
          </w:pPr>
          <w:hyperlink w:anchor="__RefHeading___Toc59515220">
            <w:r>
              <w:rPr>
                <w:rStyle w:val="IndexLink"/>
                <w:lang w:val="en-US" w:eastAsia="en-US"/>
              </w:rPr>
              <w:t>Artículo cincuenta y dos. Infracciones</w:t>
              <w:tab/>
              <w:t>186</w:t>
            </w:r>
          </w:hyperlink>
        </w:p>
        <w:p>
          <w:pPr>
            <w:pStyle w:val="Contents3"/>
            <w:tabs>
              <w:tab w:val="clear" w:pos="708"/>
              <w:tab w:val="right" w:pos="8494" w:leader="hyphen"/>
            </w:tabs>
            <w:rPr>
              <w:lang w:val="en-US" w:eastAsia="en-US"/>
            </w:rPr>
          </w:pPr>
          <w:hyperlink w:anchor="__RefHeading___Toc59515221">
            <w:r>
              <w:rPr>
                <w:rStyle w:val="IndexLink"/>
                <w:lang w:val="en-US" w:eastAsia="en-US"/>
              </w:rPr>
              <w:t>Artículo cincuenta y tres. Concurrencia de infracciones</w:t>
              <w:tab/>
              <w:t>189</w:t>
            </w:r>
          </w:hyperlink>
        </w:p>
        <w:p>
          <w:pPr>
            <w:pStyle w:val="Contents3"/>
            <w:tabs>
              <w:tab w:val="clear" w:pos="708"/>
              <w:tab w:val="right" w:pos="8494" w:leader="hyphen"/>
            </w:tabs>
            <w:rPr>
              <w:lang w:val="en-US" w:eastAsia="en-US"/>
            </w:rPr>
          </w:pPr>
          <w:hyperlink w:anchor="__RefHeading___Toc59515222">
            <w:r>
              <w:rPr>
                <w:rStyle w:val="IndexLink"/>
                <w:lang w:val="en-US" w:eastAsia="en-US"/>
              </w:rPr>
              <w:t>Artículo cincuenta y cuatro. Calificación de las infracciones</w:t>
              <w:tab/>
              <w:t>189</w:t>
            </w:r>
          </w:hyperlink>
        </w:p>
        <w:p>
          <w:pPr>
            <w:pStyle w:val="Contents3"/>
            <w:tabs>
              <w:tab w:val="clear" w:pos="708"/>
              <w:tab w:val="right" w:pos="8494" w:leader="hyphen"/>
            </w:tabs>
            <w:rPr>
              <w:lang w:val="en-US" w:eastAsia="en-US"/>
            </w:rPr>
          </w:pPr>
          <w:hyperlink w:anchor="__RefHeading___Toc59515223">
            <w:r>
              <w:rPr>
                <w:rStyle w:val="IndexLink"/>
                <w:lang w:val="en-US" w:eastAsia="en-US"/>
              </w:rPr>
              <w:t>Artículo cincuenta y cinco. Reparación del daño causado</w:t>
              <w:tab/>
              <w:t>190</w:t>
            </w:r>
          </w:hyperlink>
        </w:p>
        <w:p>
          <w:pPr>
            <w:pStyle w:val="Contents3"/>
            <w:tabs>
              <w:tab w:val="clear" w:pos="708"/>
              <w:tab w:val="right" w:pos="8494" w:leader="hyphen"/>
            </w:tabs>
            <w:rPr>
              <w:lang w:val="en-US" w:eastAsia="en-US"/>
            </w:rPr>
          </w:pPr>
          <w:hyperlink w:anchor="__RefHeading___Toc59515224">
            <w:r>
              <w:rPr>
                <w:rStyle w:val="IndexLink"/>
                <w:lang w:val="en-US" w:eastAsia="en-US"/>
              </w:rPr>
              <w:t>Artículo cincuenta y seis. Responsables de las infracciones</w:t>
              <w:tab/>
              <w:t>190</w:t>
            </w:r>
          </w:hyperlink>
        </w:p>
        <w:p>
          <w:pPr>
            <w:pStyle w:val="Contents3"/>
            <w:tabs>
              <w:tab w:val="clear" w:pos="708"/>
              <w:tab w:val="right" w:pos="8494" w:leader="hyphen"/>
            </w:tabs>
            <w:rPr>
              <w:lang w:val="en-US" w:eastAsia="en-US"/>
            </w:rPr>
          </w:pPr>
          <w:hyperlink w:anchor="__RefHeading___Toc59515225">
            <w:r>
              <w:rPr>
                <w:rStyle w:val="IndexLink"/>
                <w:lang w:val="en-US" w:eastAsia="en-US"/>
              </w:rPr>
              <w:t>Artículo cincuenta y siete. Prescripción de las infracciones</w:t>
              <w:tab/>
              <w:t>191</w:t>
            </w:r>
          </w:hyperlink>
        </w:p>
        <w:p>
          <w:pPr>
            <w:pStyle w:val="Contents2"/>
            <w:tabs>
              <w:tab w:val="clear" w:pos="708"/>
              <w:tab w:val="right" w:pos="8494" w:leader="hyphen"/>
            </w:tabs>
            <w:rPr>
              <w:lang w:val="en-US" w:eastAsia="en-US"/>
            </w:rPr>
          </w:pPr>
          <w:hyperlink w:anchor="__RefHeading___Toc59515226">
            <w:r>
              <w:rPr>
                <w:rStyle w:val="IndexLink"/>
                <w:lang w:val="en-US" w:eastAsia="en-US"/>
              </w:rPr>
              <w:t>CAPITULO II. Sanciones</w:t>
              <w:tab/>
              <w:t>191</w:t>
            </w:r>
          </w:hyperlink>
        </w:p>
        <w:p>
          <w:pPr>
            <w:pStyle w:val="Contents3"/>
            <w:tabs>
              <w:tab w:val="clear" w:pos="708"/>
              <w:tab w:val="right" w:pos="8494" w:leader="hyphen"/>
            </w:tabs>
            <w:rPr>
              <w:lang w:val="en-US" w:eastAsia="en-US"/>
            </w:rPr>
          </w:pPr>
          <w:hyperlink w:anchor="__RefHeading___Toc59515227">
            <w:r>
              <w:rPr>
                <w:rStyle w:val="IndexLink"/>
                <w:lang w:val="en-US" w:eastAsia="en-US"/>
              </w:rPr>
              <w:t>Artículo cincuenta y ocho. Multas</w:t>
              <w:tab/>
              <w:t>191</w:t>
            </w:r>
          </w:hyperlink>
        </w:p>
        <w:p>
          <w:pPr>
            <w:pStyle w:val="Contents2"/>
            <w:tabs>
              <w:tab w:val="clear" w:pos="708"/>
              <w:tab w:val="right" w:pos="8494" w:leader="hyphen"/>
            </w:tabs>
            <w:rPr>
              <w:lang w:val="en-US" w:eastAsia="en-US"/>
            </w:rPr>
          </w:pPr>
          <w:hyperlink w:anchor="__RefHeading___Toc59515228">
            <w:r>
              <w:rPr>
                <w:rStyle w:val="IndexLink"/>
                <w:lang w:val="en-US" w:eastAsia="en-US"/>
              </w:rPr>
              <w:t>CAPITULO III. Procedimiento sancionador</w:t>
              <w:tab/>
              <w:t>192</w:t>
            </w:r>
          </w:hyperlink>
        </w:p>
        <w:p>
          <w:pPr>
            <w:pStyle w:val="Contents3"/>
            <w:tabs>
              <w:tab w:val="clear" w:pos="708"/>
              <w:tab w:val="right" w:pos="8494" w:leader="hyphen"/>
            </w:tabs>
            <w:rPr>
              <w:lang w:val="en-US" w:eastAsia="en-US"/>
            </w:rPr>
          </w:pPr>
          <w:hyperlink w:anchor="__RefHeading___Toc59515229">
            <w:r>
              <w:rPr>
                <w:rStyle w:val="IndexLink"/>
                <w:lang w:val="en-US" w:eastAsia="en-US"/>
              </w:rPr>
              <w:t>Artículo cincuenta y nueve. Garantía de procedimiento</w:t>
              <w:tab/>
              <w:t>192</w:t>
            </w:r>
          </w:hyperlink>
        </w:p>
        <w:p>
          <w:pPr>
            <w:pStyle w:val="Contents3"/>
            <w:tabs>
              <w:tab w:val="clear" w:pos="708"/>
              <w:tab w:val="right" w:pos="8494" w:leader="hyphen"/>
            </w:tabs>
            <w:rPr>
              <w:lang w:val="en-US" w:eastAsia="en-US"/>
            </w:rPr>
          </w:pPr>
          <w:hyperlink w:anchor="__RefHeading___Toc59515230">
            <w:r>
              <w:rPr>
                <w:rStyle w:val="IndexLink"/>
                <w:lang w:val="en-US" w:eastAsia="en-US"/>
              </w:rPr>
              <w:t>Artículo sesenta. Competencias sancionadoras</w:t>
              <w:tab/>
              <w:t>192</w:t>
            </w:r>
          </w:hyperlink>
        </w:p>
        <w:p>
          <w:pPr>
            <w:pStyle w:val="Contents3"/>
            <w:tabs>
              <w:tab w:val="clear" w:pos="708"/>
              <w:tab w:val="right" w:pos="8494" w:leader="hyphen"/>
            </w:tabs>
            <w:rPr>
              <w:lang w:val="en-US" w:eastAsia="en-US"/>
            </w:rPr>
          </w:pPr>
          <w:hyperlink w:anchor="__RefHeading___Toc59515231">
            <w:r>
              <w:rPr>
                <w:rStyle w:val="IndexLink"/>
                <w:lang w:val="en-US" w:eastAsia="en-US"/>
              </w:rPr>
              <w:t>Artículo sesenta y uno. Acción pública</w:t>
              <w:tab/>
              <w:t>192</w:t>
            </w:r>
          </w:hyperlink>
        </w:p>
        <w:p>
          <w:pPr>
            <w:pStyle w:val="Contents1"/>
            <w:tabs>
              <w:tab w:val="clear" w:pos="708"/>
              <w:tab w:val="right" w:pos="8494" w:leader="hyphen"/>
            </w:tabs>
            <w:rPr>
              <w:lang w:val="en-US" w:eastAsia="en-US"/>
            </w:rPr>
          </w:pPr>
          <w:hyperlink w:anchor="__RefHeading___Toc59515232">
            <w:r>
              <w:rPr>
                <w:rStyle w:val="IndexLink"/>
                <w:lang w:val="en-US" w:eastAsia="en-US"/>
              </w:rPr>
              <w:t>LEY 4/1989, DE 27 DE MARZO, DE CONSERVACIÓN DE LOS ESPACIOS NATURALES Y DE LA FLORA Y FAUNA SILVESTRE.</w:t>
              <w:tab/>
              <w:t>193</w:t>
            </w:r>
          </w:hyperlink>
        </w:p>
        <w:p>
          <w:pPr>
            <w:pStyle w:val="Contents1"/>
            <w:tabs>
              <w:tab w:val="clear" w:pos="708"/>
              <w:tab w:val="right" w:pos="8494" w:leader="hyphen"/>
            </w:tabs>
            <w:rPr>
              <w:lang w:val="en-US" w:eastAsia="en-US"/>
            </w:rPr>
          </w:pPr>
          <w:hyperlink w:anchor="__RefHeading___Toc59515233">
            <w:r>
              <w:rPr>
                <w:rStyle w:val="IndexLink"/>
                <w:lang w:val="en-US" w:eastAsia="en-US"/>
              </w:rPr>
              <w:t>TÍTULO II.  DEL PLANEAMIENTO DE LOS RECURSOS NATURALES</w:t>
              <w:tab/>
              <w:t>193</w:t>
            </w:r>
          </w:hyperlink>
        </w:p>
        <w:p>
          <w:pPr>
            <w:pStyle w:val="Contents3"/>
            <w:tabs>
              <w:tab w:val="clear" w:pos="708"/>
              <w:tab w:val="right" w:pos="8494" w:leader="hyphen"/>
            </w:tabs>
            <w:rPr>
              <w:lang w:val="en-US" w:eastAsia="en-US"/>
            </w:rPr>
          </w:pPr>
          <w:hyperlink w:anchor="__RefHeading___Toc59515234">
            <w:r>
              <w:rPr>
                <w:rStyle w:val="IndexLink"/>
                <w:lang w:val="en-US" w:eastAsia="en-US"/>
              </w:rPr>
              <w:t>Artículo 4.</w:t>
              <w:tab/>
              <w:t>193</w:t>
            </w:r>
          </w:hyperlink>
        </w:p>
        <w:p>
          <w:pPr>
            <w:pStyle w:val="Contents3"/>
            <w:tabs>
              <w:tab w:val="clear" w:pos="708"/>
              <w:tab w:val="right" w:pos="8494" w:leader="hyphen"/>
            </w:tabs>
            <w:rPr>
              <w:lang w:val="en-US" w:eastAsia="en-US"/>
            </w:rPr>
          </w:pPr>
          <w:hyperlink w:anchor="__RefHeading___Toc59515235">
            <w:r>
              <w:rPr>
                <w:rStyle w:val="IndexLink"/>
                <w:lang w:val="en-US" w:eastAsia="en-US"/>
              </w:rPr>
              <w:t>Artículo 18.</w:t>
              <w:tab/>
              <w:t>194</w:t>
            </w:r>
          </w:hyperlink>
        </w:p>
        <w:p>
          <w:pPr>
            <w:pStyle w:val="Contents2"/>
            <w:tabs>
              <w:tab w:val="clear" w:pos="708"/>
              <w:tab w:val="right" w:pos="8494" w:leader="hyphen"/>
            </w:tabs>
            <w:rPr>
              <w:lang w:val="en-US" w:eastAsia="en-US"/>
            </w:rPr>
          </w:pPr>
          <w:hyperlink w:anchor="__RefHeading___Toc59515236">
            <w:r>
              <w:rPr>
                <w:rStyle w:val="IndexLink"/>
                <w:lang w:val="en-US" w:eastAsia="en-US"/>
              </w:rPr>
              <w:t>CAPÍTULO III.  DE LA PROTECCIÓN DE LAS ESPECIES EN RELACIÓN CON LA CAZA Y LA PESCA CONTINENTAL</w:t>
              <w:tab/>
              <w:t>194</w:t>
            </w:r>
          </w:hyperlink>
        </w:p>
        <w:p>
          <w:pPr>
            <w:pStyle w:val="Contents3"/>
            <w:tabs>
              <w:tab w:val="clear" w:pos="708"/>
              <w:tab w:val="right" w:pos="8494" w:leader="hyphen"/>
            </w:tabs>
            <w:rPr>
              <w:lang w:val="en-US" w:eastAsia="en-US"/>
            </w:rPr>
          </w:pPr>
          <w:hyperlink w:anchor="__RefHeading___Toc59515237">
            <w:r>
              <w:rPr>
                <w:rStyle w:val="IndexLink"/>
                <w:lang w:val="en-US" w:eastAsia="en-US"/>
              </w:rPr>
              <w:t>Artículo 33.</w:t>
              <w:tab/>
              <w:t>194</w:t>
            </w:r>
          </w:hyperlink>
        </w:p>
        <w:p>
          <w:pPr>
            <w:pStyle w:val="Contents1"/>
            <w:tabs>
              <w:tab w:val="clear" w:pos="708"/>
              <w:tab w:val="right" w:pos="8494" w:leader="hyphen"/>
            </w:tabs>
            <w:rPr>
              <w:lang w:val="en-US" w:eastAsia="en-US"/>
            </w:rPr>
          </w:pPr>
          <w:hyperlink w:anchor="__RefHeading___Toc59515238">
            <w:r>
              <w:rPr>
                <w:rStyle w:val="IndexLink"/>
                <w:lang w:val="en-US" w:eastAsia="en-US"/>
              </w:rPr>
              <w:t>TÍTULO VI.  DE LAS INFRACCIONES Y SANCIONES</w:t>
              <w:tab/>
              <w:t>194</w:t>
            </w:r>
          </w:hyperlink>
        </w:p>
        <w:p>
          <w:pPr>
            <w:pStyle w:val="Contents3"/>
            <w:tabs>
              <w:tab w:val="clear" w:pos="708"/>
              <w:tab w:val="right" w:pos="8494" w:leader="hyphen"/>
            </w:tabs>
            <w:rPr>
              <w:lang w:val="en-US" w:eastAsia="en-US"/>
            </w:rPr>
          </w:pPr>
          <w:hyperlink w:anchor="__RefHeading___Toc59515239">
            <w:r>
              <w:rPr>
                <w:rStyle w:val="IndexLink"/>
                <w:lang w:val="en-US" w:eastAsia="en-US"/>
              </w:rPr>
              <w:t>Artículo 37.</w:t>
              <w:tab/>
              <w:t>194</w:t>
            </w:r>
          </w:hyperlink>
        </w:p>
        <w:p>
          <w:pPr>
            <w:pStyle w:val="Contents3"/>
            <w:tabs>
              <w:tab w:val="clear" w:pos="708"/>
              <w:tab w:val="right" w:pos="8494" w:leader="hyphen"/>
            </w:tabs>
            <w:rPr>
              <w:lang w:val="en-US" w:eastAsia="en-US"/>
            </w:rPr>
          </w:pPr>
          <w:hyperlink w:anchor="__RefHeading___Toc59515240">
            <w:r>
              <w:rPr>
                <w:rStyle w:val="IndexLink"/>
                <w:lang w:val="en-US" w:eastAsia="en-US"/>
              </w:rPr>
              <w:t>Artículo 38.</w:t>
              <w:tab/>
              <w:t>195</w:t>
            </w:r>
          </w:hyperlink>
        </w:p>
        <w:p>
          <w:pPr>
            <w:pStyle w:val="Contents3"/>
            <w:tabs>
              <w:tab w:val="clear" w:pos="708"/>
              <w:tab w:val="right" w:pos="8494" w:leader="hyphen"/>
            </w:tabs>
            <w:rPr>
              <w:lang w:val="en-US" w:eastAsia="en-US"/>
            </w:rPr>
          </w:pPr>
          <w:hyperlink w:anchor="__RefHeading___Toc59515241">
            <w:r>
              <w:rPr>
                <w:rStyle w:val="IndexLink"/>
                <w:lang w:val="en-US" w:eastAsia="en-US"/>
              </w:rPr>
              <w:t>Artículo 39.</w:t>
              <w:tab/>
              <w:t>197</w:t>
            </w:r>
          </w:hyperlink>
        </w:p>
        <w:p>
          <w:pPr>
            <w:pStyle w:val="Contents3"/>
            <w:tabs>
              <w:tab w:val="clear" w:pos="708"/>
              <w:tab w:val="right" w:pos="8494" w:leader="hyphen"/>
            </w:tabs>
            <w:rPr>
              <w:lang w:val="en-US" w:eastAsia="en-US"/>
            </w:rPr>
          </w:pPr>
          <w:hyperlink w:anchor="__RefHeading___Toc59515242">
            <w:r>
              <w:rPr>
                <w:rStyle w:val="IndexLink"/>
                <w:lang w:val="en-US" w:eastAsia="en-US"/>
              </w:rPr>
              <w:t>Artículo 40.</w:t>
              <w:tab/>
              <w:t>198</w:t>
            </w:r>
          </w:hyperlink>
        </w:p>
        <w:p>
          <w:pPr>
            <w:pStyle w:val="Contents3"/>
            <w:tabs>
              <w:tab w:val="clear" w:pos="708"/>
              <w:tab w:val="right" w:pos="8494" w:leader="hyphen"/>
            </w:tabs>
            <w:rPr>
              <w:lang w:val="en-US" w:eastAsia="en-US"/>
            </w:rPr>
          </w:pPr>
          <w:hyperlink w:anchor="__RefHeading___Toc59515243">
            <w:r>
              <w:rPr>
                <w:rStyle w:val="IndexLink"/>
                <w:lang w:val="en-US" w:eastAsia="en-US"/>
              </w:rPr>
              <w:t>Artículo 41.</w:t>
              <w:tab/>
              <w:t>198</w:t>
            </w:r>
          </w:hyperlink>
        </w:p>
        <w:p>
          <w:pPr>
            <w:pStyle w:val="Contents1"/>
            <w:tabs>
              <w:tab w:val="clear" w:pos="708"/>
              <w:tab w:val="right" w:pos="8494" w:leader="hyphen"/>
            </w:tabs>
            <w:rPr>
              <w:lang w:val="en-US" w:eastAsia="en-US"/>
            </w:rPr>
          </w:pPr>
          <w:hyperlink w:anchor="__RefHeading___Toc59515244">
            <w:r>
              <w:rPr>
                <w:rStyle w:val="IndexLink"/>
                <w:lang w:val="en-US" w:eastAsia="en-US"/>
              </w:rPr>
              <w:t>REAL DECRETO 1095/1989, DE 8 DE SEPTIEMBRE, POR EL QUE SE DECLARAN LAS ESPECIES OBJETO DE CAZA Y PESCA Y SE ESTABLECEN NORMAS PARA SU PROTECCIÓN. (BOE núm. 218, de 12.09.89)</w:t>
              <w:tab/>
              <w:t>198</w:t>
            </w:r>
          </w:hyperlink>
        </w:p>
        <w:p>
          <w:pPr>
            <w:pStyle w:val="Contents2"/>
            <w:tabs>
              <w:tab w:val="clear" w:pos="708"/>
              <w:tab w:val="right" w:pos="8494" w:leader="hyphen"/>
            </w:tabs>
            <w:rPr>
              <w:lang w:val="en-US" w:eastAsia="en-US"/>
            </w:rPr>
          </w:pPr>
          <w:hyperlink w:anchor="__RefHeading___Toc59515245">
            <w:r>
              <w:rPr>
                <w:rStyle w:val="IndexLink"/>
                <w:lang w:val="en-US" w:eastAsia="en-US"/>
              </w:rPr>
              <w:t>Art. 5.º</w:t>
              <w:tab/>
              <w:t>198</w:t>
            </w:r>
          </w:hyperlink>
        </w:p>
        <w:p>
          <w:pPr>
            <w:pStyle w:val="Contents1"/>
            <w:tabs>
              <w:tab w:val="clear" w:pos="708"/>
              <w:tab w:val="right" w:pos="8494" w:leader="hyphen"/>
            </w:tabs>
            <w:rPr>
              <w:lang w:val="en-US" w:eastAsia="en-US"/>
            </w:rPr>
          </w:pPr>
          <w:hyperlink w:anchor="__RefHeading___Toc59515246">
            <w:r>
              <w:rPr>
                <w:rStyle w:val="IndexLink"/>
                <w:lang w:val="en-US" w:eastAsia="en-US"/>
              </w:rPr>
              <w:t>LEY 3/1993, DE 9 DE DICIEMBRE, DE LA GENERALITAT VALENCIANA, FORESTAL DE LA COMUNIDAD VALENCIANA. (DOGV núm. 2168, de 21.12.93). (Corrección de errores DOGV núm. 2195, de 28.01.94)</w:t>
              <w:tab/>
              <w:t>199</w:t>
            </w:r>
          </w:hyperlink>
        </w:p>
        <w:p>
          <w:pPr>
            <w:pStyle w:val="Contents3"/>
            <w:tabs>
              <w:tab w:val="clear" w:pos="708"/>
              <w:tab w:val="right" w:pos="8494" w:leader="hyphen"/>
            </w:tabs>
            <w:rPr>
              <w:lang w:val="en-US" w:eastAsia="en-US"/>
            </w:rPr>
          </w:pPr>
          <w:hyperlink w:anchor="__RefHeading___Toc59515247">
            <w:r>
              <w:rPr>
                <w:rStyle w:val="IndexLink"/>
                <w:lang w:val="en-US" w:eastAsia="en-US"/>
              </w:rPr>
              <w:t>Artículo segundo</w:t>
              <w:tab/>
              <w:t>199</w:t>
            </w:r>
          </w:hyperlink>
        </w:p>
        <w:p>
          <w:pPr>
            <w:pStyle w:val="Contents3"/>
            <w:tabs>
              <w:tab w:val="clear" w:pos="708"/>
              <w:tab w:val="right" w:pos="8494" w:leader="hyphen"/>
            </w:tabs>
            <w:rPr>
              <w:lang w:val="en-US" w:eastAsia="en-US"/>
            </w:rPr>
          </w:pPr>
          <w:hyperlink w:anchor="__RefHeading___Toc59515248">
            <w:r>
              <w:rPr>
                <w:rStyle w:val="IndexLink"/>
                <w:lang w:val="en-US" w:eastAsia="en-US"/>
              </w:rPr>
              <w:t>Artículo veintidós</w:t>
              <w:tab/>
              <w:t>200</w:t>
            </w:r>
          </w:hyperlink>
        </w:p>
        <w:p>
          <w:pPr>
            <w:pStyle w:val="Contents3"/>
            <w:tabs>
              <w:tab w:val="clear" w:pos="708"/>
              <w:tab w:val="right" w:pos="8494" w:leader="hyphen"/>
            </w:tabs>
            <w:rPr>
              <w:lang w:val="en-US" w:eastAsia="en-US"/>
            </w:rPr>
          </w:pPr>
          <w:hyperlink w:anchor="__RefHeading___Toc59515249">
            <w:r>
              <w:rPr>
                <w:rStyle w:val="IndexLink"/>
                <w:lang w:val="en-US" w:eastAsia="en-US"/>
              </w:rPr>
              <w:t>Artículo cincuenta</w:t>
              <w:tab/>
              <w:t>200</w:t>
            </w:r>
          </w:hyperlink>
        </w:p>
        <w:p>
          <w:pPr>
            <w:pStyle w:val="Contents1"/>
            <w:tabs>
              <w:tab w:val="clear" w:pos="708"/>
              <w:tab w:val="right" w:pos="8494" w:leader="hyphen"/>
            </w:tabs>
            <w:rPr>
              <w:lang w:val="en-US" w:eastAsia="en-US"/>
            </w:rPr>
          </w:pPr>
          <w:hyperlink w:anchor="__RefHeading___Toc59515250">
            <w:r>
              <w:rPr>
                <w:rStyle w:val="IndexLink"/>
                <w:lang w:val="en-US" w:eastAsia="en-US"/>
              </w:rPr>
              <w:t>DECRETO 98/1995, de 16 de mayo, del Gobierno valenciano, por el que se aprueba el reglamento de la Ley 3/1993, de 9 de diciembre, Forestal de la Comunidad Valenciana.</w:t>
              <w:tab/>
              <w:t>201</w:t>
            </w:r>
          </w:hyperlink>
        </w:p>
        <w:p>
          <w:pPr>
            <w:pStyle w:val="Contents2"/>
            <w:tabs>
              <w:tab w:val="clear" w:pos="708"/>
              <w:tab w:val="right" w:pos="8494" w:leader="hyphen"/>
            </w:tabs>
            <w:rPr>
              <w:lang w:val="en-US" w:eastAsia="en-US"/>
            </w:rPr>
          </w:pPr>
          <w:hyperlink w:anchor="__RefHeading___Toc59515251">
            <w:r>
              <w:rPr>
                <w:rStyle w:val="IndexLink"/>
                <w:lang w:val="en-US" w:eastAsia="en-US"/>
              </w:rPr>
              <w:t>CAPíTULO III  Repoblación forestal</w:t>
              <w:tab/>
              <w:t>201</w:t>
            </w:r>
          </w:hyperlink>
        </w:p>
        <w:p>
          <w:pPr>
            <w:pStyle w:val="Contents3"/>
            <w:tabs>
              <w:tab w:val="clear" w:pos="708"/>
              <w:tab w:val="right" w:pos="8494" w:leader="hyphen"/>
            </w:tabs>
            <w:rPr>
              <w:lang w:val="en-US" w:eastAsia="en-US"/>
            </w:rPr>
          </w:pPr>
          <w:hyperlink w:anchor="__RefHeading___Toc59515252">
            <w:r>
              <w:rPr>
                <w:rStyle w:val="IndexLink"/>
                <w:lang w:val="en-US" w:eastAsia="en-US"/>
              </w:rPr>
              <w:t>Artículo sesenta y cuatro</w:t>
              <w:tab/>
              <w:t>201</w:t>
            </w:r>
          </w:hyperlink>
        </w:p>
        <w:p>
          <w:pPr>
            <w:pStyle w:val="Contents3"/>
            <w:tabs>
              <w:tab w:val="clear" w:pos="708"/>
              <w:tab w:val="right" w:pos="8494" w:leader="hyphen"/>
            </w:tabs>
            <w:rPr>
              <w:lang w:val="en-US" w:eastAsia="en-US"/>
            </w:rPr>
          </w:pPr>
          <w:hyperlink w:anchor="__RefHeading___Toc59515253">
            <w:r>
              <w:rPr>
                <w:rStyle w:val="IndexLink"/>
                <w:lang w:val="en-US" w:eastAsia="en-US"/>
              </w:rPr>
              <w:t>Artículo sesenta y cinco</w:t>
              <w:tab/>
              <w:t>201</w:t>
            </w:r>
          </w:hyperlink>
        </w:p>
        <w:p>
          <w:pPr>
            <w:pStyle w:val="Contents3"/>
            <w:tabs>
              <w:tab w:val="clear" w:pos="708"/>
              <w:tab w:val="right" w:pos="8494" w:leader="hyphen"/>
            </w:tabs>
            <w:rPr>
              <w:lang w:val="en-US" w:eastAsia="en-US"/>
            </w:rPr>
          </w:pPr>
          <w:hyperlink w:anchor="__RefHeading___Toc59515254">
            <w:r>
              <w:rPr>
                <w:rStyle w:val="IndexLink"/>
                <w:lang w:val="en-US" w:eastAsia="en-US"/>
              </w:rPr>
              <w:t>Artículo ochenta y dos</w:t>
              <w:tab/>
              <w:t>201</w:t>
            </w:r>
          </w:hyperlink>
        </w:p>
        <w:p>
          <w:pPr>
            <w:pStyle w:val="Contents3"/>
            <w:tabs>
              <w:tab w:val="clear" w:pos="708"/>
              <w:tab w:val="right" w:pos="8494" w:leader="hyphen"/>
            </w:tabs>
            <w:rPr>
              <w:lang w:val="en-US" w:eastAsia="en-US"/>
            </w:rPr>
          </w:pPr>
          <w:hyperlink w:anchor="__RefHeading___Toc59515255">
            <w:r>
              <w:rPr>
                <w:rStyle w:val="IndexLink"/>
                <w:lang w:val="en-US" w:eastAsia="en-US"/>
              </w:rPr>
              <w:t>Artículo ochenta y tres</w:t>
              <w:tab/>
              <w:t>201</w:t>
            </w:r>
          </w:hyperlink>
        </w:p>
        <w:p>
          <w:pPr>
            <w:pStyle w:val="Contents3"/>
            <w:tabs>
              <w:tab w:val="clear" w:pos="708"/>
              <w:tab w:val="right" w:pos="8494" w:leader="hyphen"/>
            </w:tabs>
            <w:rPr>
              <w:lang w:val="en-US" w:eastAsia="en-US"/>
            </w:rPr>
          </w:pPr>
          <w:hyperlink w:anchor="__RefHeading___Toc59515256">
            <w:r>
              <w:rPr>
                <w:rStyle w:val="IndexLink"/>
                <w:lang w:val="en-US" w:eastAsia="en-US"/>
              </w:rPr>
              <w:t>Artículo ciento tres</w:t>
              <w:tab/>
              <w:t>202</w:t>
            </w:r>
          </w:hyperlink>
        </w:p>
        <w:p>
          <w:pPr>
            <w:pStyle w:val="Contents3"/>
            <w:tabs>
              <w:tab w:val="clear" w:pos="708"/>
              <w:tab w:val="right" w:pos="8494" w:leader="hyphen"/>
            </w:tabs>
            <w:rPr>
              <w:lang w:val="en-US" w:eastAsia="en-US"/>
            </w:rPr>
          </w:pPr>
          <w:hyperlink w:anchor="__RefHeading___Toc59515257">
            <w:r>
              <w:rPr>
                <w:rStyle w:val="IndexLink"/>
                <w:lang w:val="en-US" w:eastAsia="en-US"/>
              </w:rPr>
              <w:t>Artículo ciento treinta y nueve</w:t>
              <w:tab/>
              <w:t>202</w:t>
            </w:r>
          </w:hyperlink>
        </w:p>
        <w:p>
          <w:pPr>
            <w:pStyle w:val="Contents3"/>
            <w:tabs>
              <w:tab w:val="clear" w:pos="708"/>
              <w:tab w:val="right" w:pos="8494" w:leader="hyphen"/>
            </w:tabs>
            <w:rPr>
              <w:lang w:val="en-US" w:eastAsia="en-US"/>
            </w:rPr>
          </w:pPr>
          <w:hyperlink w:anchor="__RefHeading___Toc59515258">
            <w:r>
              <w:rPr>
                <w:rStyle w:val="IndexLink"/>
                <w:lang w:val="en-US" w:eastAsia="en-US"/>
              </w:rPr>
              <w:t>Artículo ciento cuarenta y cinco</w:t>
              <w:tab/>
              <w:t>203</w:t>
            </w:r>
          </w:hyperlink>
        </w:p>
        <w:p>
          <w:pPr>
            <w:pStyle w:val="Contents3"/>
            <w:tabs>
              <w:tab w:val="clear" w:pos="708"/>
              <w:tab w:val="right" w:pos="8494" w:leader="hyphen"/>
            </w:tabs>
            <w:rPr>
              <w:lang w:val="en-US" w:eastAsia="en-US"/>
            </w:rPr>
          </w:pPr>
          <w:hyperlink w:anchor="__RefHeading___Toc59515259">
            <w:r>
              <w:rPr>
                <w:rStyle w:val="IndexLink"/>
                <w:lang w:val="en-US" w:eastAsia="en-US"/>
              </w:rPr>
              <w:t>Artículo ciento cuarenta y seis</w:t>
              <w:tab/>
              <w:t>204</w:t>
            </w:r>
          </w:hyperlink>
        </w:p>
        <w:p>
          <w:pPr>
            <w:pStyle w:val="Contents3"/>
            <w:tabs>
              <w:tab w:val="clear" w:pos="708"/>
              <w:tab w:val="right" w:pos="8494" w:leader="hyphen"/>
            </w:tabs>
            <w:rPr>
              <w:lang w:val="en-US" w:eastAsia="en-US"/>
            </w:rPr>
          </w:pPr>
          <w:hyperlink w:anchor="__RefHeading___Toc59515260">
            <w:r>
              <w:rPr>
                <w:rStyle w:val="IndexLink"/>
                <w:lang w:val="en-US" w:eastAsia="en-US"/>
              </w:rPr>
              <w:t>Artículo ciento cincuenta y cuatro</w:t>
              <w:tab/>
              <w:t>205</w:t>
            </w:r>
          </w:hyperlink>
        </w:p>
        <w:p>
          <w:pPr>
            <w:pStyle w:val="Contents3"/>
            <w:tabs>
              <w:tab w:val="clear" w:pos="708"/>
              <w:tab w:val="right" w:pos="8494" w:leader="hyphen"/>
            </w:tabs>
            <w:rPr>
              <w:lang w:val="en-US" w:eastAsia="en-US"/>
            </w:rPr>
          </w:pPr>
          <w:hyperlink w:anchor="__RefHeading___Toc59515261">
            <w:r>
              <w:rPr>
                <w:rStyle w:val="IndexLink"/>
                <w:lang w:val="en-US" w:eastAsia="en-US"/>
              </w:rPr>
              <w:t>Artículo ciento cincuenta y cinco</w:t>
              <w:tab/>
              <w:t>205</w:t>
            </w:r>
          </w:hyperlink>
        </w:p>
        <w:p>
          <w:pPr>
            <w:pStyle w:val="Contents3"/>
            <w:tabs>
              <w:tab w:val="clear" w:pos="708"/>
              <w:tab w:val="right" w:pos="8494" w:leader="hyphen"/>
            </w:tabs>
            <w:rPr>
              <w:lang w:val="en-US" w:eastAsia="en-US"/>
            </w:rPr>
          </w:pPr>
          <w:hyperlink w:anchor="__RefHeading___Toc59515262">
            <w:r>
              <w:rPr>
                <w:rStyle w:val="IndexLink"/>
                <w:lang w:val="en-US" w:eastAsia="en-US"/>
              </w:rPr>
              <w:t>Artículo ciento cincuenta y siete</w:t>
              <w:tab/>
              <w:t>205</w:t>
            </w:r>
          </w:hyperlink>
        </w:p>
        <w:p>
          <w:pPr>
            <w:pStyle w:val="Contents3"/>
            <w:tabs>
              <w:tab w:val="clear" w:pos="708"/>
              <w:tab w:val="right" w:pos="8494" w:leader="hyphen"/>
            </w:tabs>
            <w:rPr>
              <w:lang w:val="en-US" w:eastAsia="en-US"/>
            </w:rPr>
          </w:pPr>
          <w:hyperlink w:anchor="__RefHeading___Toc59515263">
            <w:r>
              <w:rPr>
                <w:rStyle w:val="IndexLink"/>
                <w:lang w:val="en-US" w:eastAsia="en-US"/>
              </w:rPr>
              <w:t>Artículo ciento cincuenta y nueve</w:t>
              <w:tab/>
              <w:t>206</w:t>
            </w:r>
          </w:hyperlink>
        </w:p>
        <w:p>
          <w:pPr>
            <w:pStyle w:val="Contents3"/>
            <w:tabs>
              <w:tab w:val="clear" w:pos="708"/>
              <w:tab w:val="right" w:pos="8494" w:leader="hyphen"/>
            </w:tabs>
            <w:rPr>
              <w:lang w:val="en-US" w:eastAsia="en-US"/>
            </w:rPr>
          </w:pPr>
          <w:hyperlink w:anchor="__RefHeading___Toc59515264">
            <w:r>
              <w:rPr>
                <w:rStyle w:val="IndexLink"/>
                <w:lang w:val="en-US" w:eastAsia="en-US"/>
              </w:rPr>
              <w:t>Artículo ciento sesenta y dos</w:t>
              <w:tab/>
              <w:t>206</w:t>
            </w:r>
          </w:hyperlink>
        </w:p>
        <w:p>
          <w:pPr>
            <w:pStyle w:val="Contents1"/>
            <w:tabs>
              <w:tab w:val="clear" w:pos="708"/>
              <w:tab w:val="right" w:pos="8494" w:leader="hyphen"/>
            </w:tabs>
            <w:rPr>
              <w:lang w:val="en-US" w:eastAsia="en-US"/>
            </w:rPr>
          </w:pPr>
          <w:hyperlink w:anchor="__RefHeading___Toc59515265">
            <w:r>
              <w:rPr>
                <w:rStyle w:val="IndexLink"/>
                <w:lang w:val="en-US" w:eastAsia="en-US"/>
              </w:rPr>
              <w:t>TíTULO VIII  Fomento</w:t>
              <w:tab/>
              <w:t>207</w:t>
            </w:r>
          </w:hyperlink>
        </w:p>
        <w:p>
          <w:pPr>
            <w:pStyle w:val="Contents2"/>
            <w:tabs>
              <w:tab w:val="clear" w:pos="708"/>
              <w:tab w:val="right" w:pos="8494" w:leader="hyphen"/>
            </w:tabs>
            <w:rPr>
              <w:lang w:val="en-US" w:eastAsia="en-US"/>
            </w:rPr>
          </w:pPr>
          <w:hyperlink w:anchor="__RefHeading___Toc59515266">
            <w:r>
              <w:rPr>
                <w:rStyle w:val="IndexLink"/>
                <w:lang w:val="en-US" w:eastAsia="en-US"/>
              </w:rPr>
              <w:t>CAPíTULO I  Medidas de fomento</w:t>
              <w:tab/>
              <w:t>207</w:t>
            </w:r>
          </w:hyperlink>
        </w:p>
        <w:p>
          <w:pPr>
            <w:pStyle w:val="Contents3"/>
            <w:tabs>
              <w:tab w:val="clear" w:pos="708"/>
              <w:tab w:val="right" w:pos="8494" w:leader="hyphen"/>
            </w:tabs>
            <w:rPr>
              <w:lang w:val="en-US" w:eastAsia="en-US"/>
            </w:rPr>
          </w:pPr>
          <w:hyperlink w:anchor="__RefHeading___Toc59515267">
            <w:r>
              <w:rPr>
                <w:rStyle w:val="IndexLink"/>
                <w:lang w:val="en-US" w:eastAsia="en-US"/>
              </w:rPr>
              <w:t>Artículo ciento sesenta y tres</w:t>
              <w:tab/>
              <w:t>207</w:t>
            </w:r>
          </w:hyperlink>
        </w:p>
        <w:p>
          <w:pPr>
            <w:pStyle w:val="Contents3"/>
            <w:tabs>
              <w:tab w:val="clear" w:pos="708"/>
              <w:tab w:val="right" w:pos="8494" w:leader="hyphen"/>
            </w:tabs>
            <w:rPr>
              <w:lang w:val="en-US" w:eastAsia="en-US"/>
            </w:rPr>
          </w:pPr>
          <w:hyperlink w:anchor="__RefHeading___Toc59515268">
            <w:r>
              <w:rPr>
                <w:rStyle w:val="IndexLink"/>
                <w:lang w:val="en-US" w:eastAsia="en-US"/>
              </w:rPr>
              <w:t>Artículo ciento sesenta y cuatro</w:t>
              <w:tab/>
              <w:t>207</w:t>
            </w:r>
          </w:hyperlink>
        </w:p>
        <w:p>
          <w:pPr>
            <w:pStyle w:val="Contents3"/>
            <w:tabs>
              <w:tab w:val="clear" w:pos="708"/>
              <w:tab w:val="right" w:pos="8494" w:leader="hyphen"/>
            </w:tabs>
            <w:rPr>
              <w:lang w:val="en-US" w:eastAsia="en-US"/>
            </w:rPr>
          </w:pPr>
          <w:hyperlink w:anchor="__RefHeading___Toc59515269">
            <w:r>
              <w:rPr>
                <w:rStyle w:val="IndexLink"/>
                <w:lang w:val="en-US" w:eastAsia="en-US"/>
              </w:rPr>
              <w:t>Artículo ciento sesenta y cinco</w:t>
              <w:tab/>
              <w:t>207</w:t>
            </w:r>
          </w:hyperlink>
        </w:p>
        <w:p>
          <w:pPr>
            <w:pStyle w:val="Contents3"/>
            <w:tabs>
              <w:tab w:val="clear" w:pos="708"/>
              <w:tab w:val="right" w:pos="8494" w:leader="hyphen"/>
            </w:tabs>
            <w:rPr>
              <w:lang w:val="en-US" w:eastAsia="en-US"/>
            </w:rPr>
          </w:pPr>
          <w:hyperlink w:anchor="__RefHeading___Toc59515270">
            <w:r>
              <w:rPr>
                <w:rStyle w:val="IndexLink"/>
                <w:lang w:val="en-US" w:eastAsia="en-US"/>
              </w:rPr>
              <w:t>Artículo ciento sesenta y seis</w:t>
              <w:tab/>
              <w:t>208</w:t>
            </w:r>
          </w:hyperlink>
        </w:p>
        <w:p>
          <w:pPr>
            <w:pStyle w:val="Contents1"/>
            <w:tabs>
              <w:tab w:val="clear" w:pos="708"/>
              <w:tab w:val="right" w:pos="8494" w:leader="hyphen"/>
            </w:tabs>
            <w:rPr>
              <w:lang w:val="en-US" w:eastAsia="en-US"/>
            </w:rPr>
          </w:pPr>
          <w:hyperlink w:anchor="__RefHeading___Toc59515271">
            <w:r>
              <w:rPr>
                <w:rStyle w:val="IndexLink"/>
                <w:lang w:val="en-US" w:eastAsia="en-US"/>
              </w:rPr>
              <w:t>DECRETO 183/1994, DE 1 DE SEPTIEMBRE, DEL GOBIERNO VALENCIANO, POR EL QUE SE REGULA LA CIRCULACIÓN DE VEHÍCULOS POR TERRENOS FORESTALES. (DOGV núm. 2344, de 13.09.94)</w:t>
              <w:tab/>
              <w:t>209</w:t>
            </w:r>
          </w:hyperlink>
        </w:p>
        <w:p>
          <w:pPr>
            <w:pStyle w:val="Contents3"/>
            <w:tabs>
              <w:tab w:val="clear" w:pos="708"/>
              <w:tab w:val="right" w:pos="8494" w:leader="hyphen"/>
            </w:tabs>
            <w:rPr>
              <w:lang w:val="en-US" w:eastAsia="en-US"/>
            </w:rPr>
          </w:pPr>
          <w:hyperlink w:anchor="__RefHeading___Toc59515272">
            <w:r>
              <w:rPr>
                <w:rStyle w:val="IndexLink"/>
                <w:lang w:val="en-US" w:eastAsia="en-US"/>
              </w:rPr>
              <w:t>Artículo segundo</w:t>
              <w:tab/>
              <w:t>209</w:t>
            </w:r>
          </w:hyperlink>
        </w:p>
        <w:p>
          <w:pPr>
            <w:pStyle w:val="Contents3"/>
            <w:tabs>
              <w:tab w:val="clear" w:pos="708"/>
              <w:tab w:val="right" w:pos="8494" w:leader="hyphen"/>
            </w:tabs>
            <w:rPr>
              <w:lang w:val="en-US" w:eastAsia="en-US"/>
            </w:rPr>
          </w:pPr>
          <w:hyperlink w:anchor="__RefHeading___Toc59515273">
            <w:r>
              <w:rPr>
                <w:rStyle w:val="IndexLink"/>
                <w:lang w:val="en-US" w:eastAsia="en-US"/>
              </w:rPr>
              <w:t>Artículo séptimo</w:t>
              <w:tab/>
              <w:t>209</w:t>
            </w:r>
          </w:hyperlink>
        </w:p>
        <w:p>
          <w:pPr>
            <w:pStyle w:val="Contents1"/>
            <w:tabs>
              <w:tab w:val="clear" w:pos="708"/>
              <w:tab w:val="right" w:pos="8494" w:leader="hyphen"/>
            </w:tabs>
            <w:rPr>
              <w:lang w:val="en-US" w:eastAsia="en-US"/>
            </w:rPr>
          </w:pPr>
          <w:hyperlink w:anchor="__RefHeading___Toc59515274">
            <w:r>
              <w:rPr>
                <w:rStyle w:val="IndexLink"/>
                <w:lang w:val="en-US" w:eastAsia="en-US"/>
              </w:rPr>
              <w:t>LEY 4/1992, DE 5 DE JUNIO, DE LA GENERALITAT VALENCIANA, SOBRE SUELO NO URBANIZABLE. (DOGV núm. 1806, de 17.06.92)</w:t>
              <w:tab/>
              <w:t>210</w:t>
            </w:r>
          </w:hyperlink>
        </w:p>
        <w:p>
          <w:pPr>
            <w:pStyle w:val="Contents2"/>
            <w:tabs>
              <w:tab w:val="clear" w:pos="708"/>
              <w:tab w:val="right" w:pos="8494" w:leader="hyphen"/>
            </w:tabs>
            <w:rPr>
              <w:lang w:val="en-US" w:eastAsia="en-US"/>
            </w:rPr>
          </w:pPr>
          <w:hyperlink w:anchor="__RefHeading___Toc59515275">
            <w:r>
              <w:rPr>
                <w:rStyle w:val="IndexLink"/>
                <w:lang w:val="en-US" w:eastAsia="en-US"/>
              </w:rPr>
              <w:t>CAPITULO II. Usos, actividades y aprovechamientos en suelo no urbanizable</w:t>
              <w:tab/>
              <w:t>210</w:t>
            </w:r>
          </w:hyperlink>
        </w:p>
        <w:p>
          <w:pPr>
            <w:pStyle w:val="Contents3"/>
            <w:tabs>
              <w:tab w:val="clear" w:pos="708"/>
              <w:tab w:val="right" w:pos="8494" w:leader="hyphen"/>
            </w:tabs>
            <w:rPr>
              <w:lang w:val="en-US" w:eastAsia="en-US"/>
            </w:rPr>
          </w:pPr>
          <w:hyperlink w:anchor="__RefHeading___Toc59515276">
            <w:r>
              <w:rPr>
                <w:rStyle w:val="IndexLink"/>
                <w:lang w:val="en-US" w:eastAsia="en-US"/>
              </w:rPr>
              <w:t>Artículo octavo. Restantes obras, usos y aprovechamientos</w:t>
              <w:tab/>
              <w:t>210</w:t>
            </w:r>
          </w:hyperlink>
        </w:p>
        <w:p>
          <w:pPr>
            <w:pStyle w:val="Contents2"/>
            <w:tabs>
              <w:tab w:val="clear" w:pos="708"/>
              <w:tab w:val="right" w:pos="8494" w:leader="hyphen"/>
            </w:tabs>
            <w:rPr>
              <w:lang w:val="en-US" w:eastAsia="en-US"/>
            </w:rPr>
          </w:pPr>
          <w:hyperlink w:anchor="__RefHeading___Toc59515277">
            <w:r>
              <w:rPr>
                <w:rStyle w:val="IndexLink"/>
                <w:lang w:val="en-US" w:eastAsia="en-US"/>
              </w:rPr>
              <w:t>CAPITULO III. Usos, actividades y aprovechamientos sujetos a autorización</w:t>
              <w:tab/>
              <w:t>212</w:t>
            </w:r>
          </w:hyperlink>
        </w:p>
        <w:p>
          <w:pPr>
            <w:pStyle w:val="Contents3"/>
            <w:tabs>
              <w:tab w:val="clear" w:pos="708"/>
              <w:tab w:val="right" w:pos="8494" w:leader="hyphen"/>
            </w:tabs>
            <w:rPr>
              <w:lang w:val="en-US" w:eastAsia="en-US"/>
            </w:rPr>
          </w:pPr>
          <w:hyperlink w:anchor="__RefHeading___Toc59515278">
            <w:r>
              <w:rPr>
                <w:rStyle w:val="IndexLink"/>
                <w:lang w:val="en-US" w:eastAsia="en-US"/>
              </w:rPr>
              <w:t>Artículo doce. Instalaciones necesarias para las explotaciones agrícolas, ganaderas, forestales o cinegéticas</w:t>
              <w:tab/>
              <w:t>212</w:t>
            </w:r>
          </w:hyperlink>
        </w:p>
        <w:p>
          <w:pPr>
            <w:pStyle w:val="Contents2"/>
            <w:tabs>
              <w:tab w:val="clear" w:pos="708"/>
              <w:tab w:val="right" w:pos="8494" w:leader="hyphen"/>
            </w:tabs>
            <w:rPr>
              <w:lang w:val="en-US" w:eastAsia="en-US"/>
            </w:rPr>
          </w:pPr>
          <w:hyperlink w:anchor="__RefHeading___Toc59515279">
            <w:r>
              <w:rPr>
                <w:rStyle w:val="IndexLink"/>
                <w:lang w:val="en-US" w:eastAsia="en-US"/>
              </w:rPr>
              <w:t>CAPITULO IV. Actividades sujetas a previa declaración de su interés comunitario</w:t>
              <w:tab/>
              <w:t>212</w:t>
            </w:r>
          </w:hyperlink>
        </w:p>
        <w:p>
          <w:pPr>
            <w:pStyle w:val="Contents2"/>
            <w:tabs>
              <w:tab w:val="clear" w:pos="708"/>
              <w:tab w:val="right" w:pos="8494" w:leader="hyphen"/>
            </w:tabs>
            <w:rPr>
              <w:lang w:val="en-US" w:eastAsia="en-US"/>
            </w:rPr>
          </w:pPr>
          <w:hyperlink w:anchor="__RefHeading___Toc59515280">
            <w:r>
              <w:rPr>
                <w:rStyle w:val="IndexLink"/>
                <w:lang w:val="en-US" w:eastAsia="en-US"/>
              </w:rPr>
              <w:t>Sección primera. Procedimiento ordinario</w:t>
              <w:tab/>
              <w:t>212</w:t>
            </w:r>
          </w:hyperlink>
        </w:p>
        <w:p>
          <w:pPr>
            <w:pStyle w:val="Contents3"/>
            <w:tabs>
              <w:tab w:val="clear" w:pos="708"/>
              <w:tab w:val="right" w:pos="8494" w:leader="hyphen"/>
            </w:tabs>
            <w:rPr>
              <w:lang w:val="en-US" w:eastAsia="en-US"/>
            </w:rPr>
          </w:pPr>
          <w:hyperlink w:anchor="__RefHeading___Toc59515281">
            <w:r>
              <w:rPr>
                <w:rStyle w:val="IndexLink"/>
                <w:lang w:val="en-US" w:eastAsia="en-US"/>
              </w:rPr>
              <w:t>Artículo dieciocho. Atribución de uso y aprovechamiento para actividades industriales y productivas.</w:t>
              <w:tab/>
              <w:t>212</w:t>
            </w:r>
          </w:hyperlink>
        </w:p>
        <w:p>
          <w:pPr>
            <w:pStyle w:val="Contents3"/>
            <w:tabs>
              <w:tab w:val="clear" w:pos="708"/>
              <w:tab w:val="right" w:pos="8494" w:leader="hyphen"/>
            </w:tabs>
            <w:rPr>
              <w:lang w:val="en-US" w:eastAsia="en-US"/>
            </w:rPr>
          </w:pPr>
          <w:hyperlink w:anchor="__RefHeading___Toc59515282">
            <w:r>
              <w:rPr>
                <w:rStyle w:val="IndexLink"/>
                <w:lang w:val="en-US" w:eastAsia="en-US"/>
              </w:rPr>
              <w:t>Artículo diecinueve. Atribución de uso y aprovechamiento para actividades turísticas, recreativas, deportivas, de ocio y esparcimiento y terciarias en general</w:t>
              <w:tab/>
              <w:t>215</w:t>
            </w:r>
          </w:hyperlink>
        </w:p>
        <w:p>
          <w:pPr>
            <w:pStyle w:val="Contents1"/>
            <w:tabs>
              <w:tab w:val="clear" w:pos="708"/>
              <w:tab w:val="right" w:pos="8494" w:leader="hyphen"/>
            </w:tabs>
            <w:rPr>
              <w:lang w:val="en-US" w:eastAsia="en-US"/>
            </w:rPr>
          </w:pPr>
          <w:hyperlink w:anchor="__RefHeading___Toc59515283">
            <w:r>
              <w:rPr>
                <w:rStyle w:val="IndexLink"/>
                <w:lang w:val="en-US" w:eastAsia="en-US"/>
              </w:rPr>
              <w:t>DISPOSICIONES ADICIONALES</w:t>
              <w:tab/>
              <w:t>218</w:t>
            </w:r>
          </w:hyperlink>
        </w:p>
        <w:p>
          <w:pPr>
            <w:pStyle w:val="Contents2"/>
            <w:tabs>
              <w:tab w:val="clear" w:pos="708"/>
              <w:tab w:val="right" w:pos="8494" w:leader="hyphen"/>
            </w:tabs>
            <w:rPr>
              <w:lang w:val="en-US" w:eastAsia="en-US"/>
            </w:rPr>
          </w:pPr>
          <w:hyperlink w:anchor="__RefHeading___Toc59515284">
            <w:r>
              <w:rPr>
                <w:rStyle w:val="IndexLink"/>
                <w:lang w:val="en-US" w:eastAsia="en-US"/>
              </w:rPr>
              <w:t>Tercera. Medidas de protección de la legalidad urbanística y de sanción de las infracciones a la misma.</w:t>
              <w:tab/>
              <w:t>218</w:t>
            </w:r>
          </w:hyperlink>
        </w:p>
        <w:p>
          <w:pPr>
            <w:pStyle w:val="Contents1"/>
            <w:tabs>
              <w:tab w:val="clear" w:pos="708"/>
              <w:tab w:val="right" w:pos="8494" w:leader="hyphen"/>
            </w:tabs>
            <w:rPr>
              <w:lang w:val="en-US" w:eastAsia="en-US"/>
            </w:rPr>
          </w:pPr>
          <w:hyperlink w:anchor="__RefHeading___Toc59515285">
            <w:r>
              <w:rPr>
                <w:rStyle w:val="IndexLink"/>
                <w:lang w:val="en-US" w:eastAsia="en-US"/>
              </w:rPr>
              <w:t>REAL DECRETO LEGISLATIVO 1/2001, de 20 julio, por la que se aprueba el texto refundido de la Ley de Aguas (BOE núm. 176/2001 [pág. 26791], 24 julio 2001)</w:t>
              <w:tab/>
              <w:t>222</w:t>
            </w:r>
          </w:hyperlink>
        </w:p>
        <w:p>
          <w:pPr>
            <w:pStyle w:val="Contents1"/>
            <w:tabs>
              <w:tab w:val="clear" w:pos="708"/>
              <w:tab w:val="right" w:pos="8494" w:leader="hyphen"/>
            </w:tabs>
            <w:rPr>
              <w:lang w:val="en-US" w:eastAsia="en-US"/>
            </w:rPr>
          </w:pPr>
          <w:hyperlink w:anchor="__RefHeading___Toc59515286">
            <w:r>
              <w:rPr>
                <w:rStyle w:val="IndexLink"/>
                <w:lang w:val="en-US" w:eastAsia="en-US"/>
              </w:rPr>
              <w:t>TÍTULO I  Del dominio público hidráulico del Estado</w:t>
              <w:tab/>
              <w:t>223</w:t>
            </w:r>
          </w:hyperlink>
        </w:p>
        <w:p>
          <w:pPr>
            <w:pStyle w:val="Contents2"/>
            <w:tabs>
              <w:tab w:val="clear" w:pos="708"/>
              <w:tab w:val="right" w:pos="8494" w:leader="hyphen"/>
            </w:tabs>
            <w:rPr>
              <w:lang w:val="en-US" w:eastAsia="en-US"/>
            </w:rPr>
          </w:pPr>
          <w:hyperlink w:anchor="__RefHeading___Toc59515287">
            <w:r>
              <w:rPr>
                <w:rStyle w:val="IndexLink"/>
                <w:lang w:val="en-US" w:eastAsia="en-US"/>
              </w:rPr>
              <w:t>CAPÍTULO I  De los bienes que lo integran</w:t>
              <w:tab/>
              <w:t>223</w:t>
            </w:r>
          </w:hyperlink>
        </w:p>
        <w:p>
          <w:pPr>
            <w:pStyle w:val="Contents2"/>
            <w:tabs>
              <w:tab w:val="clear" w:pos="708"/>
              <w:tab w:val="right" w:pos="8494" w:leader="hyphen"/>
            </w:tabs>
            <w:rPr>
              <w:lang w:val="en-US" w:eastAsia="en-US"/>
            </w:rPr>
          </w:pPr>
          <w:hyperlink w:anchor="__RefHeading___Toc59515288">
            <w:r>
              <w:rPr>
                <w:rStyle w:val="IndexLink"/>
                <w:lang w:val="en-US" w:eastAsia="en-US"/>
              </w:rPr>
              <w:t>CAPÍTULO II  De los cauces, riberas y márgenes</w:t>
              <w:tab/>
              <w:t>223</w:t>
            </w:r>
          </w:hyperlink>
        </w:p>
        <w:p>
          <w:pPr>
            <w:pStyle w:val="Contents2"/>
            <w:tabs>
              <w:tab w:val="clear" w:pos="708"/>
              <w:tab w:val="right" w:pos="8494" w:leader="hyphen"/>
            </w:tabs>
            <w:rPr>
              <w:lang w:val="en-US" w:eastAsia="en-US"/>
            </w:rPr>
          </w:pPr>
          <w:hyperlink w:anchor="__RefHeading___Toc59515289">
            <w:r>
              <w:rPr>
                <w:rStyle w:val="IndexLink"/>
                <w:lang w:val="en-US" w:eastAsia="en-US"/>
              </w:rPr>
              <w:t>CAPÍTULO II  De los usos comunes y privativos</w:t>
              <w:tab/>
              <w:t>224</w:t>
            </w:r>
          </w:hyperlink>
        </w:p>
        <w:p>
          <w:pPr>
            <w:pStyle w:val="Contents1"/>
            <w:tabs>
              <w:tab w:val="clear" w:pos="708"/>
              <w:tab w:val="right" w:pos="8494" w:leader="hyphen"/>
            </w:tabs>
            <w:rPr>
              <w:lang w:val="en-US" w:eastAsia="en-US"/>
            </w:rPr>
          </w:pPr>
          <w:hyperlink w:anchor="__RefHeading___Toc59515290">
            <w:r>
              <w:rPr>
                <w:rStyle w:val="IndexLink"/>
                <w:lang w:val="en-US" w:eastAsia="en-US"/>
              </w:rPr>
              <w:t>TÍTULO V  De la protección del dominio público hidráulico y de la calidad de las aguas continentales</w:t>
              <w:tab/>
              <w:t>225</w:t>
            </w:r>
          </w:hyperlink>
        </w:p>
        <w:p>
          <w:pPr>
            <w:pStyle w:val="Contents2"/>
            <w:tabs>
              <w:tab w:val="clear" w:pos="708"/>
              <w:tab w:val="right" w:pos="8494" w:leader="hyphen"/>
            </w:tabs>
            <w:rPr>
              <w:lang w:val="en-US" w:eastAsia="en-US"/>
            </w:rPr>
          </w:pPr>
          <w:hyperlink w:anchor="__RefHeading___Toc59515291">
            <w:r>
              <w:rPr>
                <w:rStyle w:val="IndexLink"/>
                <w:lang w:val="en-US" w:eastAsia="en-US"/>
              </w:rPr>
              <w:t>CAPÍTULO I  Normas generales</w:t>
              <w:tab/>
              <w:t>225</w:t>
            </w:r>
          </w:hyperlink>
        </w:p>
        <w:p>
          <w:pPr>
            <w:pStyle w:val="Contents1"/>
            <w:tabs>
              <w:tab w:val="clear" w:pos="708"/>
              <w:tab w:val="right" w:pos="8494" w:leader="hyphen"/>
            </w:tabs>
            <w:rPr>
              <w:lang w:val="en-US" w:eastAsia="en-US"/>
            </w:rPr>
          </w:pPr>
          <w:hyperlink w:anchor="__RefHeading___Toc59515292">
            <w:r>
              <w:rPr>
                <w:rStyle w:val="IndexLink"/>
                <w:lang w:val="en-US" w:eastAsia="en-US"/>
              </w:rPr>
              <w:t>REAL DECRETO 849/1986, DE 11 DE ABRIL, POR EL QUE SE APRUEBA EL REGLAMENTO DEL DOMINIO PÚBLICO HIDRÁULICO, QUE DESARROLLA LOS TÍTULOS PRELIMINAR, I, IV, V, VI Y VII DE LA LEY 29/1985, DE 2 DE AGOSTO, DE AGUAS.(BOE 103/1986 DE 30-04-1986, PÁG. 15500)</w:t>
              <w:tab/>
              <w:t>225</w:t>
            </w:r>
          </w:hyperlink>
        </w:p>
        <w:p>
          <w:pPr>
            <w:pStyle w:val="Contents1"/>
            <w:tabs>
              <w:tab w:val="clear" w:pos="708"/>
              <w:tab w:val="right" w:pos="8494" w:leader="hyphen"/>
            </w:tabs>
            <w:rPr>
              <w:lang w:val="en-US" w:eastAsia="en-US"/>
            </w:rPr>
          </w:pPr>
          <w:hyperlink w:anchor="__RefHeading___Toc59515293">
            <w:r>
              <w:rPr>
                <w:rStyle w:val="IndexLink"/>
                <w:lang w:val="en-US" w:eastAsia="en-US"/>
              </w:rPr>
              <w:t>TITULO II  DE LA UTILIZACION DEL DOMINIO PUBLICO HIDRAULICO</w:t>
              <w:tab/>
              <w:t>226</w:t>
            </w:r>
          </w:hyperlink>
        </w:p>
        <w:p>
          <w:pPr>
            <w:pStyle w:val="Contents2"/>
            <w:tabs>
              <w:tab w:val="clear" w:pos="708"/>
              <w:tab w:val="right" w:pos="8494" w:leader="hyphen"/>
            </w:tabs>
            <w:rPr>
              <w:lang w:val="en-US" w:eastAsia="en-US"/>
            </w:rPr>
          </w:pPr>
          <w:hyperlink w:anchor="__RefHeading___Toc59515294">
            <w:r>
              <w:rPr>
                <w:rStyle w:val="IndexLink"/>
                <w:lang w:val="en-US" w:eastAsia="en-US"/>
              </w:rPr>
              <w:t>CAPITULO PRIMERO  SERVIDUMBRES LEGALES</w:t>
              <w:tab/>
              <w:t>226</w:t>
            </w:r>
          </w:hyperlink>
        </w:p>
        <w:p>
          <w:pPr>
            <w:pStyle w:val="Contents2"/>
            <w:tabs>
              <w:tab w:val="clear" w:pos="708"/>
              <w:tab w:val="right" w:pos="8494" w:leader="hyphen"/>
            </w:tabs>
            <w:rPr>
              <w:lang w:val="en-US" w:eastAsia="en-US"/>
            </w:rPr>
          </w:pPr>
          <w:hyperlink w:anchor="__RefHeading___Toc59515295">
            <w:r>
              <w:rPr>
                <w:rStyle w:val="IndexLink"/>
                <w:lang w:val="en-US" w:eastAsia="en-US"/>
              </w:rPr>
              <w:t>SECCION TERCERA  Otras servidumbres</w:t>
              <w:tab/>
              <w:t>226</w:t>
            </w:r>
          </w:hyperlink>
        </w:p>
        <w:p>
          <w:pPr>
            <w:pStyle w:val="Contents3"/>
            <w:tabs>
              <w:tab w:val="clear" w:pos="708"/>
              <w:tab w:val="right" w:pos="8494" w:leader="hyphen"/>
            </w:tabs>
            <w:rPr>
              <w:lang w:val="en-US" w:eastAsia="en-US"/>
            </w:rPr>
          </w:pPr>
          <w:hyperlink w:anchor="__RefHeading___Toc59515296">
            <w:r>
              <w:rPr>
                <w:rStyle w:val="IndexLink"/>
                <w:lang w:val="en-US" w:eastAsia="en-US"/>
              </w:rPr>
              <w:t>Artículo 49</w:t>
              <w:tab/>
              <w:t>226</w:t>
            </w:r>
          </w:hyperlink>
          <w:r>
            <w:rPr>
              <w:rStyle w:val="IndexLink"/>
              <w:lang w:val="en-US" w:eastAsia="en-US"/>
            </w:rPr>
            <w:fldChar w:fldCharType="end"/>
          </w:r>
        </w:p>
      </w:sdtContent>
    </w:sdt>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w:br w:type="page"/>
      </w:r>
    </w:p>
    <w:p>
      <w:pPr>
        <w:pStyle w:val="Normal"/>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0" w:name="__RefHeading___Toc59514966"/>
      <w:bookmarkStart w:id="1" w:name="_DECRETO_77%2F2001,_DE_2_DE_ABRIL,_DEL"/>
      <w:bookmarkEnd w:id="0"/>
      <w:bookmarkEnd w:id="1"/>
      <w:r>
        <w:rPr/>
        <w:t>DECRETO 77/2001, DE 2 DE ABRIL, DEL GOBIERNO</w:t>
      </w:r>
      <w:r>
        <w:rPr>
          <w:rStyle w:val="Ttulo1sinnegritaCar"/>
          <w:b/>
        </w:rPr>
        <w:t xml:space="preserve"> </w:t>
      </w:r>
      <w:r>
        <w:rPr/>
        <w:t xml:space="preserve">VALENCIANO, POR EL QUE SE APRUEBA EL PLAN DE ORDENACIÓN DE LOS RECURSOS NATURALES DE LA SIERRA CALDERONA. [2001/3327] </w:t>
      </w:r>
      <w:r>
        <w:rPr>
          <w:i/>
        </w:rPr>
        <w:t>(DOGV NÚMERO 3980 DE FECHA 17.04.2001)</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Sierra Calderona es un enclave de interés excepcional en el ámbito de la Comunidad Valenciana, por sus valores ecológicos, paisajísticos y etnográficos, así como por sus potencialidades para la puesta en práctica de una estrategia de desarrollo sostenible basada en la conservación y la puesta en valor de los recursos ambientales y cul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La </w:t>
      </w:r>
      <w:hyperlink w:anchor="_LEY_11/1994,_DE_27_DE_DICIEMBRE,_DE">
        <w:r>
          <w:rPr>
            <w:rStyle w:val="InternetLink"/>
            <w:rFonts w:cs="Arial" w:ascii="Arial" w:hAnsi="Arial"/>
            <w:sz w:val="28"/>
            <w:szCs w:val="28"/>
          </w:rPr>
          <w:t>Ley 11/1994</w:t>
        </w:r>
      </w:hyperlink>
      <w:r>
        <w:rPr>
          <w:rFonts w:cs="Arial" w:ascii="Arial" w:hAnsi="Arial"/>
          <w:sz w:val="28"/>
          <w:szCs w:val="28"/>
        </w:rPr>
        <w:t xml:space="preserve">, de 27 de diciembre, de la Generalitat Valenciana, de Espacios Naturales Protegidos de la Comunidad Valenciana, contempla la figura de Plan de Ordenación de los Recursos Naturales (PORN) como instrumento específico para una adecuada planificación de dichos recursos, estableciendo en su </w:t>
      </w:r>
      <w:hyperlink w:anchor="_CAPITULO_II._Planes_de_ordenación_d">
        <w:r>
          <w:rPr>
            <w:rStyle w:val="InternetLink"/>
            <w:rFonts w:cs="Arial" w:ascii="Arial" w:hAnsi="Arial"/>
            <w:sz w:val="28"/>
            <w:szCs w:val="28"/>
          </w:rPr>
          <w:t>artículo 32</w:t>
        </w:r>
      </w:hyperlink>
      <w:r>
        <w:rPr>
          <w:rFonts w:cs="Arial" w:ascii="Arial" w:hAnsi="Arial"/>
          <w:sz w:val="28"/>
          <w:szCs w:val="28"/>
        </w:rPr>
        <w:t xml:space="preserve"> y siguientes su concepto, contenido y tramitación. La citada figura de ordenación se considera el marco administrativo y gestor idóneo para la implementación de la estrategia de desarrollo y conservación a que se refiere el párrafo anterior.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l ámbito territorial del Plan de Ordenación ocupa un total de 44.947 hectáreas entre las provincias de Castellón y Valenci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trata de una alineación montañosa entre las cuencas de los ríos Palancia y Turia, extendida entre las comarcas de Alto Palancia, Camp de Morvedre y Camp de Turia. La mayor parte de la zona se sitúa por debajo de los 1000 metros sobre el nivel del mar, constituyendo un ejemplo típico de sierra mediterránea valenciana prelitoral. Las cotas más destacadas son: Monmayor (1015 m.), Gorgo (970 m.), Montemayor (892 m.), Pico del Águila (878 m.), Rebalsadors (802 m.), Oronet (742 m.) y Garbí (600 m.).</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abrupta orografía de la zona, junto con la variedad de orientaciones topográficas y de sustratos rocosos, tanto silíceos como calcáreos, permiten la existencia de una vegetación y una flora diversas y de gran interés. Los ambientes geológicos también destacan por su variedad y abundancia de enclaves singulares. La fauna es asimismo muy variada en sus distintos hábitats forestales de matorral, rupícolas, de ribera y de cultivo. Todo ello modulado por la interacción secular entre medio físico y actividad humana, en un contexto histórico agro-silvo-pastoral, generador de un ambiente rural tradicional de gran valor ambiental, paisajístico, cultural y socioeconóm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s considerables transformaciones experimentadas durante las últimas décadas en la realidad territorial, social y económica del medio rural han ocasionado profundos cambios en la forma de entender la relación histórica entre medio humano y ambiente físico. Por tanto, la adecuada gestión de los recursos naturales con criterios de desarrollo sostenible requerirá el ensayo de estrategias y métodos de ordenamiento y gestión innovadores y con visión de futuro. El Plan de Ordenación será el cauce para ello en adela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urante las últimas décadas, una serie de impactos ambientales negativos han comprometido la conservación de los valores naturales y culturales de la Sierra Calderona. Entre ellos destacan los (1) incendios forestales, la (2) urbanización incontrolada de segunda residencia, el (3) vertido de residuos sólidos, las (4)transformaciones agrarias masivas y la (5) afluencia desordenada de visitantes en ciertos ambientes. Una serie de medidas de ordenación y gestión tenderán, en el marco del Plan, a corregir los procesos e impactos negativos que actualmente comprometen la conservación de los citados valo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 Plan tiene por criterio directriz la ordenación de los recursos naturales de la Sierra Calderona, en el marco de una estrategia de desarrollo sostenible basada en la conservación y la gestión racional de los mismos. Esta estrategia informará todas las actuaciones en relación con la ejecución y la gestión del Plan. En consecuencia, con carácter general, la ordenación y la gestión de los recursos naturales en dicho ámbito se realizará en función de las directrices de conservación y uso sostenible de los mismos definidos en el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Por tanto, los objetivos de desarrollo socioeconómico y de conservación ambiental se considerarán como aspectos de una misma estrategia coherente de gestión racional e innovadora del territorio y sus recurs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os valores ambientales de la Sierra Calderona se incrementan por su situación geográfica en el ámbito de influencia directa del área metropolitana de Valencia, así como de otras zonas densamente pobladas del Camp de Morvedre, Camp de Turia y Alto Palancia. Esta circunstancia implica un enorme potencial para el uso público del medio, incluyendo en ello la puesta en valor, el disfrute ordenado, la enseñanza y el estudio de los valores ambientales y culturales. Este potencial viene siendo utilizado desde hace tiempo por una demanda creciente de actividades turístico-recreativas y de segunda residencia, demanda que debe ordenarse y gestionarse adecuadamente con visión de futuro, en el marco de la estrategia de desarrollo sostenible y conservación del medio. El criterio directriz debe ser la definición y la adecuada gestión de una oferta de calidad, basada en la conservación, la mejora y la puesta en valor de los recursos ambientales y culturales de la Sierra, incluyendo aquellos que aún permanecen ociosos o infrautiliza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 acuerdo con lo previsto en la Ley 11/1994, de 27 de diciembre, de la Generalitat Valenciana, de Espacios Naturales Protegidos de la Comunidad Valenciana, la Conselleria de Medio Ambiente acordó, mediante la Orden de 30 de marzo de 1995, publicada en el Diari Oficial de la Generalitat Valenciana el 30 de marzo de 1995, el inicio el procedimiento de elaboración y aprobación del citado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ha completado la tramitación administrativa prevista en la citada legislación para los Planes de Ordenación de los Recursos Naturales, incluyendo, entre otros, los trámites de exposición pública y de consulta al Consejo Asesor y de Participación de Medio Ambiente. Durante este proceso se ha realizado un importante esfuerzo de consulta y concertación con las distintas entidades implicadas directa o indirectamente en el proyecto, incluyendo en ello las Corporaciones Locales, las Administraciones estatal y autonómica y gran número de colectivos y entidades, públicas y privadas, relacionadas con la Sierra Calderona en materia económica, social, profesional o cul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n su virtud, a propuesta del conseller de Medio Ambiente y previa deliberación del Gobierno Valenciano, en la reunión del día 2 de abril de 2001,</w:t>
      </w:r>
    </w:p>
    <w:p>
      <w:pPr>
        <w:pStyle w:val="Heading1"/>
        <w:jc w:val="both"/>
        <w:rPr/>
      </w:pPr>
      <w:bookmarkStart w:id="2" w:name="__RefHeading___Toc59514967"/>
      <w:bookmarkEnd w:id="2"/>
      <w:r>
        <w:rPr/>
        <w:t>DISPONGO  (Memoria descriptiv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3" w:name="__RefHeading___Toc59514968"/>
      <w:bookmarkStart w:id="4" w:name="_Artículo_único"/>
      <w:bookmarkEnd w:id="3"/>
      <w:bookmarkEnd w:id="4"/>
      <w:r>
        <w:rPr/>
        <w:t>Artículo ún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En cumplimiento de lo dispuesto en el </w:t>
      </w:r>
      <w:hyperlink w:anchor="_CAPITULO_II._Planes_de_ordenación_d">
        <w:r>
          <w:rPr>
            <w:rStyle w:val="InternetLink"/>
            <w:rFonts w:cs="Arial" w:ascii="Arial" w:hAnsi="Arial"/>
            <w:sz w:val="28"/>
            <w:szCs w:val="28"/>
          </w:rPr>
          <w:t>artículo 32 y siguientes</w:t>
        </w:r>
      </w:hyperlink>
      <w:r>
        <w:rPr>
          <w:rFonts w:cs="Arial" w:ascii="Arial" w:hAnsi="Arial"/>
          <w:sz w:val="28"/>
          <w:szCs w:val="28"/>
        </w:rPr>
        <w:t xml:space="preserve"> de la </w:t>
      </w:r>
      <w:hyperlink r:id="rId2">
        <w:r>
          <w:rPr>
            <w:rStyle w:val="InternetLink"/>
            <w:rFonts w:cs="Arial" w:ascii="Arial" w:hAnsi="Arial"/>
            <w:sz w:val="28"/>
            <w:szCs w:val="28"/>
          </w:rPr>
          <w:t>Ley 11/1994</w:t>
        </w:r>
      </w:hyperlink>
      <w:r>
        <w:rPr>
          <w:rFonts w:cs="Arial" w:ascii="Arial" w:hAnsi="Arial"/>
          <w:sz w:val="28"/>
          <w:szCs w:val="28"/>
        </w:rPr>
        <w:t>, de 27 de diciembre, de la Generalitat Valenciana, de Espacios Naturales Protegidos de la Comunidad Valenciana, aprobar definitivamente el Plan de Ordenación de los Recursos Naturales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omo anexo I al presente Decreto se recoge la parte normativa del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Como anexo II al presente Decreto se recoge la zonificación gráf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5" w:name="__RefHeading___Toc59514969"/>
      <w:bookmarkEnd w:id="5"/>
      <w:r>
        <w:rPr/>
        <w:t>DISPOSICIÓN ADIC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acultar al conseller de Medio Ambiente, en el ámbito de sus atribuciones, para dictar las disposiciones y adoptar las medidas precisas para el cumplimiento de lo dispuesto en el presente Decre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6" w:name="__RefHeading___Toc59514970"/>
      <w:bookmarkEnd w:id="6"/>
      <w:r>
        <w:rPr/>
        <w:t>DISPOSICIÓN FI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 presente Decreto entrará en vigor el día siguiente al de su publicación en el Diari Oficial de la Generalitat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Valencia, a 2 de abril de 2001</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 presidente de la Generalitat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DUARDO ZAPLANA HERNÁNDEZ-SOR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 conseller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ERNANDO MODREGO CABALLER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7" w:name="__RefHeading___Toc59514971"/>
      <w:bookmarkEnd w:id="7"/>
      <w:r>
        <w:rPr/>
        <w:t>ANEXO I Normativa del Plan de Ordenación de los Recursos Naturales de la Sierra Calderona</w:t>
      </w:r>
    </w:p>
    <w:p>
      <w:pPr>
        <w:pStyle w:val="Heading1"/>
        <w:jc w:val="both"/>
        <w:rPr/>
      </w:pPr>
      <w:bookmarkStart w:id="8" w:name="__RefHeading___Toc59514972"/>
      <w:bookmarkEnd w:id="8"/>
      <w:r>
        <w:rPr/>
        <w:t>TÍTULO I Disposicione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9" w:name="__RefHeading___Toc59514973"/>
      <w:bookmarkStart w:id="10" w:name="_Artículo_1._Naturaleza_del_Plan"/>
      <w:bookmarkEnd w:id="9"/>
      <w:bookmarkEnd w:id="10"/>
      <w:r>
        <w:rPr/>
        <w:t>Artículo 1. Naturaleza del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l presente Plan de Ordenación de los Recursos Naturales de la Sierra Calderona, denominado en adelante PORN de la Sierra Calderona, se redacta al amparo del </w:t>
      </w:r>
      <w:hyperlink w:anchor="_TÍTULO_II.__DEL_PLANEAMIENTO_DE_LOS">
        <w:r>
          <w:rPr>
            <w:rStyle w:val="InternetLink"/>
            <w:rFonts w:cs="Arial" w:ascii="Arial" w:hAnsi="Arial"/>
            <w:sz w:val="28"/>
            <w:szCs w:val="28"/>
          </w:rPr>
          <w:t>artículo 4 de la Ley 4/1989</w:t>
        </w:r>
      </w:hyperlink>
      <w:r>
        <w:rPr>
          <w:rFonts w:cs="Arial" w:ascii="Arial" w:hAnsi="Arial"/>
          <w:sz w:val="28"/>
          <w:szCs w:val="28"/>
        </w:rPr>
        <w:t xml:space="preserve">, de 27 de marzo, de Conservación de los Espacios Naturales y de la Flora y Fauna Silvestre, y del </w:t>
      </w:r>
      <w:hyperlink w:anchor="_CAPITULO_II._Planes_de_ordenación_d">
        <w:r>
          <w:rPr>
            <w:rStyle w:val="InternetLink"/>
            <w:rFonts w:cs="Arial" w:ascii="Arial" w:hAnsi="Arial"/>
            <w:sz w:val="28"/>
            <w:szCs w:val="28"/>
          </w:rPr>
          <w:t>capítulo II del Título III de la Ley 11/1994,</w:t>
        </w:r>
      </w:hyperlink>
      <w:r>
        <w:rPr>
          <w:rFonts w:cs="Arial" w:ascii="Arial" w:hAnsi="Arial"/>
          <w:sz w:val="28"/>
          <w:szCs w:val="28"/>
        </w:rPr>
        <w:t xml:space="preserve"> de 27 de diciembre, de la Generalitat Valenciana, de espacios naturales protegidos de la Comunidad Valenciana.</w:t>
      </w:r>
    </w:p>
    <w:p>
      <w:pPr>
        <w:pStyle w:val="Heading3"/>
        <w:jc w:val="both"/>
        <w:rPr/>
      </w:pPr>
      <w:bookmarkStart w:id="11" w:name="__RefHeading___Toc59514974"/>
      <w:bookmarkEnd w:id="11"/>
      <w:r>
        <w:rPr/>
        <w:t>Artículo 2. Finali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El PORN tiene por finalidad la ordenación de los recursos naturales de la Sierra Calderona, en el marco de una estrategia de desarrollo sostenible basada en la conservación y la gestión racional de dichos recursos. Dicha estrategia informará todos los apartados de la presente Normativa y, en consecuencia, con carácter general, la ordenación y la gestión de los recursos naturales en la Sierra Calderona se realizará en función de las directrices de conservación y uso sostenible de los mismos definidos en el PORN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De acuerdo con lo expresado en el párrafo anterior, será criterio directriz de esta Normativa la consideración de los objetivos de desarrollo socioeconómico y de conservación ambiental, en el ámbito de la Sierra Calderona, como aspectos de una misma estrategia coherente de gestión racional e innovadora del territorio y sus recurs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2" w:name="__RefHeading___Toc59514975"/>
      <w:bookmarkEnd w:id="12"/>
      <w:r>
        <w:rPr/>
        <w:t>Artículo 3. Ámbito territor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 presente PORN se extiende a los territorios y terrenos comprendidos en los términos municipales de Gátova y Segart y parte de los términos de Altura, Albalat dels Tarongers, Algimia de Alfara, Estivella, Gilet, Marines, Náquera, Olocau, Sagunt, Segorbe, Serra y Torres Torres, grafiados en la cartografía de orden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3" w:name="__RefHeading___Toc59514976"/>
      <w:bookmarkStart w:id="14" w:name="_Artículo_4._Efectos"/>
      <w:bookmarkEnd w:id="13"/>
      <w:bookmarkEnd w:id="14"/>
      <w:r>
        <w:rPr/>
        <w:t>Artículo 4. Ef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De conformidad con lo dispuesto en el </w:t>
      </w:r>
      <w:hyperlink w:anchor="_Artículo_treinta_y_cinco._Efectos">
        <w:r>
          <w:rPr>
            <w:rStyle w:val="InternetLink"/>
            <w:rFonts w:cs="Arial" w:ascii="Arial" w:hAnsi="Arial"/>
            <w:sz w:val="28"/>
            <w:szCs w:val="28"/>
          </w:rPr>
          <w:t>artículo 35 de la Ley 11/1994,</w:t>
        </w:r>
      </w:hyperlink>
      <w:r>
        <w:rPr>
          <w:rFonts w:cs="Arial" w:ascii="Arial" w:hAnsi="Arial"/>
          <w:sz w:val="28"/>
          <w:szCs w:val="28"/>
        </w:rPr>
        <w:t xml:space="preserve"> de 27 de diciembre, de la Generalitat Valenciana, de espacios naturales protegidos de la Comunidad Valenciana, el Plan de Ordenación de los Recursos Naturales será obligatorio y ejecutivo en todo lo que afecte a la conservación, protección o mejora de la flora, la fauna, los ecosistemas, el paisaje o los recursos naturales y prevalecerá sobre cualesquiera otros instrumentos de ordenación territorial o fís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Para la consecución de sus objetivos de ordenación y protección el Plan de Ordenación de los Recursos Naturales incluye las previsiones necesarias para regular la configuración territorial, los usos del suelo y las actividades que pueden desarrollarse dentro de su ámbi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Así mismo, tendrá carácter indicativo respecto de cualesquiera otras actuaciones, planes o programas sectoriales y sus determinaciones se aplicarán subsidiariamente, sin perjuicio del carácter vinculante de este plan en las materias a que se refiere el párrafo primero de este artícul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El Plan incluye directrices y criterios a los que deberá atenerse la elaboración y ejecución del plan rector de uso y gestión y demás instrumentos que regulen el uso público del espacio, la utilización de los recursos, la investigación, etc., señalando, en su caso, las actividades a regular necesariamente y los objetivos concretos que deben recogerse en dichos instrumen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 w:name="__RefHeading___Toc59514977"/>
      <w:bookmarkStart w:id="16" w:name="_Artículo_5._Área_de_influencia_soci"/>
      <w:bookmarkEnd w:id="15"/>
      <w:bookmarkEnd w:id="16"/>
      <w:r>
        <w:rPr/>
        <w:t>Artículo 5. Área de influencia socioeconóm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A los efectos de lo dispuesto en el </w:t>
      </w:r>
      <w:hyperlink w:anchor="_Artículo_18.">
        <w:r>
          <w:rPr>
            <w:rStyle w:val="InternetLink"/>
            <w:rFonts w:cs="Arial" w:ascii="Arial" w:hAnsi="Arial"/>
            <w:sz w:val="28"/>
            <w:szCs w:val="28"/>
          </w:rPr>
          <w:t>artículo 18.2 de la Ley 4/1989</w:t>
        </w:r>
      </w:hyperlink>
      <w:r>
        <w:rPr>
          <w:rFonts w:cs="Arial" w:ascii="Arial" w:hAnsi="Arial"/>
          <w:sz w:val="28"/>
          <w:szCs w:val="28"/>
        </w:rPr>
        <w:t xml:space="preserve">, de 27 de marzo, Conservación de los Espacios Naturales y de la Flora y Fauna Silvestres y los </w:t>
      </w:r>
      <w:hyperlink w:anchor="_Artículo_veintiuno._Áreas_de_influe">
        <w:r>
          <w:rPr>
            <w:rStyle w:val="InternetLink"/>
            <w:rFonts w:cs="Arial" w:ascii="Arial" w:hAnsi="Arial"/>
            <w:sz w:val="28"/>
            <w:szCs w:val="28"/>
          </w:rPr>
          <w:t>artículos 21 y 22 de la Ley 11/1994</w:t>
        </w:r>
      </w:hyperlink>
      <w:r>
        <w:rPr>
          <w:rFonts w:cs="Arial" w:ascii="Arial" w:hAnsi="Arial"/>
          <w:sz w:val="28"/>
          <w:szCs w:val="28"/>
        </w:rPr>
        <w:t>, de 27 de diciembre, de la Generalitat Valenciana, de espacios naturales protegidos de la Comunidad Valenciana, se declara el Area de Influencia Socioeconómica de la Sierra Calderona, cuyo ámbito territorial comprende el conjunto de términos municipales afectados por este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n desarrollo de las determinaciones del PORN, el Área de Influencia Socioeconómica constituirá el marco jurídico y administrativo para el diseño, programación y ejecución de las actuaciones tendentes al fomento y el desarrollo sostenible de la actividad económica y social en el ámbito territorial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7" w:name="__RefHeading___Toc59514978"/>
      <w:bookmarkStart w:id="18" w:name="_Artículo_6._Vigencia_y_Revisión"/>
      <w:bookmarkEnd w:id="17"/>
      <w:bookmarkEnd w:id="18"/>
      <w:r>
        <w:rPr/>
        <w:t>Artículo 6. Vigencia y Revis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as determinaciones del Plan de Ordenación de los Recursos Naturales entrarán en vigor al día siguiente de la publicación de su aprobación definitiva en el Diari Oficial de la Generalitat Valenciana, y seguirán vigentes hasta tanto no se revise el Plan, por haber cambiado suficientemente las circunstancias o los criterios que han determinado su aprobación, a propuesta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La revisión o modificación de las determinaciones del PORN podrán realizarse siguiendo los mismos trámites que se han seguido para su aprobación, según lo dispuesto en el </w:t>
      </w:r>
      <w:hyperlink w:anchor="_Artículo_treinta_y_seis._Tramitació">
        <w:r>
          <w:rPr>
            <w:rStyle w:val="InternetLink"/>
            <w:rFonts w:cs="Arial" w:ascii="Arial" w:hAnsi="Arial"/>
            <w:sz w:val="28"/>
            <w:szCs w:val="28"/>
          </w:rPr>
          <w:t>artículo 36 de la Ley 11/1994</w:t>
        </w:r>
      </w:hyperlink>
      <w:r>
        <w:rPr>
          <w:rFonts w:cs="Arial" w:ascii="Arial" w:hAnsi="Arial"/>
          <w:sz w:val="28"/>
          <w:szCs w:val="28"/>
        </w:rPr>
        <w:t>, de 27 de diciembre, de la Generalitat Valenciana, de espacios naturales protegidos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9" w:name="__RefHeading___Toc59514979"/>
      <w:bookmarkEnd w:id="19"/>
      <w:r>
        <w:rPr/>
        <w:t>Artículo 7. Interpre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En la interpretación de este Plan de Ordenación de los Recursos Naturales deberá atenderse a lo que resulte de su consideración como un todo unitario, utilizando siempre la Memoria Informativa y Justificativa como documento en el que se contienen los criterios y principios que han orientado la redacción del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n caso de conflicto entre las normas de protección y los documentos gráficos del Plan prevalecerán las primeras, salvo cuando la interpretación derivada de los planos venga apoyada también por la Memoria de tal modo que se haga patente la existencia de algún error material en l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n la aplicación de este Plan de Ordenación de los Recursos Naturales prevalecerá aquella interpretación que lleve aparejado un mayor grado de protección de los valores naturales de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20" w:name="__RefHeading___Toc59514980"/>
      <w:bookmarkEnd w:id="20"/>
      <w:r>
        <w:rPr/>
        <w:t>TÍTULO II Normas generales sobre regulación de usos y actividad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i/>
          <w:i/>
          <w:iCs/>
        </w:rPr>
      </w:pPr>
      <w:bookmarkStart w:id="21" w:name="__RefHeading___Toc59514981"/>
      <w:bookmarkEnd w:id="21"/>
      <w:r>
        <w:rPr>
          <w:i/>
          <w:iCs/>
        </w:rPr>
        <w:t>CAPÍTULO I Normas sobre protección de recursos y del dominio público</w:t>
      </w:r>
    </w:p>
    <w:p>
      <w:pPr>
        <w:pStyle w:val="Heading2"/>
        <w:jc w:val="both"/>
        <w:rPr/>
      </w:pPr>
      <w:bookmarkStart w:id="22" w:name="__RefHeading___Toc59514982"/>
      <w:bookmarkEnd w:id="22"/>
      <w:r>
        <w:rPr/>
        <w:t>Sección primera Protección de los Recursos Hídr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3" w:name="__RefHeading___Toc59514983"/>
      <w:r>
        <w:rPr/>
        <w:t>Artículo 8. Criterios generales sobre ordenación de los recursos hídricos</w:t>
      </w:r>
      <w:bookmarkEnd w:id="23"/>
      <w:r>
        <w:rPr/>
        <w:t xml:space="preserv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n carácter general, los recursos hídricos existentes en el ámbito territorial del PORN, tanto superficiales como subterráneos, se consideran un bien de interés prioritario para la estrategia de desarrollo sostenible que informa la presente Normativa. Por ello, es objetivo primordial de este Plan el fomento de las actuaciones positivas, directas e indirectas, sobre los acuíferos y su ámbito de influencia, tanto de iniciativa pública como privada, tendentes a la ordenación, la protección, la conservación, la regeneración y el uso racional y sostenible de dichos recurs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Atendiendo a la necesidad de conservación de la cantidad y la calidad de los recursos hídricos, no se permitirán en el ámbito territorial del PORN, con carácter general y sin perjuicio de lo establecido en la </w:t>
      </w:r>
      <w:hyperlink r:id="rId3">
        <w:r>
          <w:rPr>
            <w:rStyle w:val="InternetLink"/>
            <w:rFonts w:cs="Arial" w:ascii="Arial" w:hAnsi="Arial"/>
            <w:sz w:val="28"/>
            <w:szCs w:val="28"/>
          </w:rPr>
          <w:t>legislación vigente sobre Aguas</w:t>
        </w:r>
      </w:hyperlink>
      <w:r>
        <w:rPr>
          <w:rFonts w:cs="Arial" w:ascii="Arial" w:hAnsi="Arial"/>
          <w:sz w:val="28"/>
          <w:szCs w:val="28"/>
        </w:rPr>
        <w:t>, aquellos usos y actividades que contribuyan a deteriorar la calidad de las aguas, así como aquellas actuaciones, obras e infraestructuras que puedan dificultar el flujo hídrico o supongan manifiestamente un manejo no racional del mismo.</w:t>
      </w:r>
    </w:p>
    <w:p>
      <w:pPr>
        <w:pStyle w:val="Heading3"/>
        <w:jc w:val="both"/>
        <w:rPr/>
      </w:pPr>
      <w:bookmarkStart w:id="24" w:name="__RefHeading___Toc59514984"/>
      <w:bookmarkStart w:id="25" w:name="_Artículo_9._Cauces,_riberas_y_márge"/>
      <w:bookmarkEnd w:id="24"/>
      <w:bookmarkEnd w:id="25"/>
      <w:r>
        <w:rPr/>
        <w:t>Artículo 9. Cauces, riberas y márgenes de los cursos de agu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mantendrán las condiciones naturales de los cauces, no pudiendo realizarse, en ningún caso, su canalización o dragado, a excepción de los tramos urban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Se instará al Organismo de Cuenca a proceder a la iniciación de los trámites precisos para la realización del apeo y deslinde de los cauces públicos, definiéndose las zonas de servidumbre y policía y con prioridad en los tramos de alto valor ecológico y en los cauces incluidos en la Zona de Protección (ZP).</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En la zona de dominio público hidráulico, así como en los márgenes incluidos en las zonas de servidumbre y de policía </w:t>
      </w:r>
      <w:hyperlink w:anchor="_Artículo_6._Definición_de_riberas.">
        <w:r>
          <w:rPr>
            <w:rStyle w:val="InternetLink"/>
            <w:rFonts w:cs="Arial" w:ascii="Arial" w:hAnsi="Arial"/>
            <w:sz w:val="28"/>
            <w:szCs w:val="28"/>
          </w:rPr>
          <w:t>definidas en la Ley de Aguas</w:t>
        </w:r>
      </w:hyperlink>
      <w:r>
        <w:rPr>
          <w:rFonts w:cs="Arial" w:ascii="Arial" w:hAnsi="Arial"/>
          <w:sz w:val="28"/>
          <w:szCs w:val="28"/>
        </w:rPr>
        <w:t>, se conservará la vegetación de ribera, no permitiéndose la transformación a cultivo de los terrenos actualmente baldíos o destinados a usos forestales. Se permitirán las labores de limpieza y desbroce selectivos cuando exista riesgo para la seguridad de las personas o los bie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Se prohibe la ocupación del dominio público hidráulico y de la zona de servidumbre por instalaciones o construcciones de cualquier tipo, permanentes o temporales; así como la extracción de áridos, salvo en aquellos casos necesarios para obras autorizadas de acondicionamiento o limpieza de los cauc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Se consideran como zonas de alto valor ecológico, a los efectos previstos en este Plan y en el Plan Hidrológico de la Cuenca del Júcar, la totalidad de los tramos incluidos en el ámbito territorial del PORN correspondientes a las ramblas de Rovira, Somat, Artaix, Vint-i-quatre y Escarihuela, y a los barrancos de La Torrecilla, del Pla, Gátova, Olocau, Pedralvilla, Cirerer y Náque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6" w:name="__RefHeading___Toc59514985"/>
      <w:bookmarkEnd w:id="26"/>
      <w:r>
        <w:rPr/>
        <w:t>Artículo 10. Protección de aguas subterráne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Queda prohibido el establecimiento de pozos, zanjas, galerías o cualquier dispositivo destinado a facilitar la absorción por el terreno de aguas residuales que puedan producir por su toxicidad o por su composición química y bacteriológica, la contaminación de las aguas superficiales o profun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La construcción de fosas sépticas para el saneamiento de viviendas aisladas y áreas recreativas sólo podrá ser autorizada cuando se den las suficientes garantías de que no suponen riesgo alguno para la calidad de las aguas superficiales o subterráneas y existan razones justificadas que impidan su conexión a la red de alcantarillado.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rFonts w:eastAsia="Arial"/>
        </w:rPr>
      </w:pPr>
      <w:bookmarkStart w:id="27" w:name="__RefHeading___Toc59514986"/>
      <w:bookmarkStart w:id="28" w:name="_Artículo_11._Vertidos"/>
      <w:bookmarkEnd w:id="28"/>
      <w:r>
        <w:rPr>
          <w:rFonts w:eastAsia="Arial"/>
        </w:rPr>
        <w:t xml:space="preserve"> </w:t>
      </w:r>
    </w:p>
    <w:p>
      <w:pPr>
        <w:pStyle w:val="Heading3"/>
        <w:jc w:val="both"/>
        <w:rPr/>
      </w:pPr>
      <w:bookmarkStart w:id="29" w:name="__RefHeading___Toc59514986"/>
      <w:bookmarkStart w:id="30" w:name="_Artículo_11._Vertidos_1"/>
      <w:bookmarkEnd w:id="30"/>
      <w:r>
        <w:rPr/>
        <w:t>Artículo 11. Vertidos</w:t>
      </w:r>
      <w:bookmarkEnd w:id="29"/>
    </w:p>
    <w:p>
      <w:pPr>
        <w:pStyle w:val="Normal"/>
        <w:rPr>
          <w:rFonts w:ascii="Arial" w:hAnsi="Arial" w:cs="Arial"/>
          <w:sz w:val="28"/>
          <w:szCs w:val="28"/>
        </w:rPr>
      </w:pPr>
      <w:hyperlink w:anchor="_Artículo_36._Caracterización_del_re">
        <w:r>
          <w:rPr>
            <w:rStyle w:val="InternetLink"/>
            <w:rFonts w:cs="Arial" w:ascii="Arial" w:hAnsi="Arial"/>
            <w:sz w:val="28"/>
            <w:szCs w:val="28"/>
          </w:rPr>
          <w:t>(Volver al final Art. 35)</w:t>
        </w:r>
      </w:hyperlink>
    </w:p>
    <w:p>
      <w:pPr>
        <w:pStyle w:val="Normal"/>
        <w:tabs>
          <w:tab w:val="clear" w:pos="708"/>
          <w:tab w:val="left" w:pos="150" w:leader="none"/>
          <w:tab w:val="left" w:pos="9360" w:leader="none"/>
        </w:tabs>
        <w:spacing w:lineRule="auto" w:line="360"/>
        <w:jc w:val="both"/>
        <w:rPr/>
      </w:pPr>
      <w:r>
        <w:rPr>
          <w:rFonts w:cs="Arial" w:ascii="Arial" w:hAnsi="Arial"/>
          <w:sz w:val="28"/>
          <w:szCs w:val="28"/>
        </w:rPr>
        <w:t>1. En aplicación del artículo 92 de la Ley 29/85 de 2 de agosto de Aguas (modificado por la Ley 46/1999) (</w:t>
      </w:r>
      <w:hyperlink r:id="rId4">
        <w:r>
          <w:rPr>
            <w:rStyle w:val="InternetLink"/>
            <w:rFonts w:cs="Arial" w:ascii="Arial" w:hAnsi="Arial"/>
            <w:sz w:val="28"/>
            <w:szCs w:val="28"/>
          </w:rPr>
          <w:t>Derogadas por el Texto Refundido de la Ley de Aguas 2001</w:t>
        </w:r>
      </w:hyperlink>
      <w:r>
        <w:rPr>
          <w:rFonts w:cs="Arial" w:ascii="Arial" w:hAnsi="Arial"/>
          <w:sz w:val="28"/>
          <w:szCs w:val="28"/>
        </w:rPr>
        <w:t>) se prohibe, con carácter general, el vertido directo o indirecto en un cauce público, canal de riego, o acuífero subterráneo, de aguas residuales cuya composición química o contaminación bacteriológica pueda impurificar las aguas con daños para la salud pública o para los aprovechamientos inferiores, tanto comunes como especi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Se prohibe el vertido sin depurar, directo o indirecto, de aguas residuales de origen urbano al dominio público hidráulico, salvo en el caso de viviendas de tipo familiar aisladas en el campo, granjas avícolas o cunícolas de menos de 100 unidades y estabulaciones de ganado mayor con menos de 10 cabez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n el caso de explotaciones ganaderas aisladas mayores que las señaladas en el párrafo anterior, o explotaciones menores próximas entre sí de modo que pueda producirse un efecto acumulativo del vertido y sumen en total un número de cabezas superior al límite establecido en el párrafo anterior, deberán contar, necesariamente, con sistema de depuración de residuos previamente a su vertido a cauce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Los vertidos a dominio público hidráulico deberán ser autorizados por el Organismo de cuenca y, en el supuesto de existencia de algún punto de abastecimiento de agua potable, deberán atenerse a las limitaciones, en régimen de distancia, que establezca el correspondiente perímetro de protección. En ausencia de dicho perímetro, no podrán realizarse vertidos en un radio inferior a quinientos metros del referido punto de abastecimiento de agua pot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Se considerará que dos o más explotaciones tienen efecto acumulativo cuando el vertido a dominio público hidráulico de cada una de ellas diste entre sí menos de 500 metr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6. Para la concesión de licencia urbanística relacionada con cualquier actividad que pueda generar vertidos de cualquier naturaleza, exceptuando las autorizadas para conectar directamente con la red general de alcantarillado, se exigirá la justificación del tratamiento que hayan de darse a los mismos para evitar la contaminación de las aguas superficiales o subterráneas. El tratamiento de aguas residuales deberá ser tal que las aguas resultantes no sobrepasen los límites establecidos en la legislación sectorial.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La efectividad de la licencia quedará condicionada en todo caso a la obtención y validez posterior de la autorización de verti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Para la expedición de licencia de primera ocupación o licencia de apertura, deberá aportarse la autorización de vertido expedida por el Organismo de Cuenca, previo informe favorable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9. Los vertidos industriales a las redes generales de saneamiento serán autorizados por el titular de la red cuando dichos vertidos sean asimilables a los de naturaleza urbana en lo referido a su carga contaminante. En el caso de que el efluente no sea asimilable por el tratamiento urbano previsto, deberán adecuarse las características de dichos efluentes a los objetivos de calidad establecidos mediante las oportunas Ordenanzas de Vertido o, en su caso, si no existieran éstas, se respetarán los objetivos de calidad del medio receptor del efluente final. En cualquier caso, se prohibe el vertido directo o indirecto de efluentes industriales sin depuración al dominio público hidráulico.</w:t>
      </w:r>
    </w:p>
    <w:p>
      <w:pPr>
        <w:pStyle w:val="Normal"/>
        <w:tabs>
          <w:tab w:val="clear" w:pos="708"/>
          <w:tab w:val="left" w:pos="150" w:leader="none"/>
          <w:tab w:val="left" w:pos="9360" w:leader="none"/>
        </w:tabs>
        <w:spacing w:lineRule="auto" w:line="360"/>
        <w:jc w:val="both"/>
        <w:rPr/>
      </w:pPr>
      <w:r>
        <w:rPr>
          <w:rFonts w:cs="Arial" w:ascii="Arial" w:hAnsi="Arial"/>
          <w:sz w:val="28"/>
          <w:szCs w:val="28"/>
        </w:rPr>
        <w:t xml:space="preserve">10. Queda prohibido el vertido o depósito permanente o temporal de todo tipo de residuos urbanos, escombros o sustancias, cualquiera que sea su naturaleza, que constituyan o puedan constituir un peligro de contaminación de las aguas o de degradación de su entorno; salvo en los casos de limpieza, de acuerdo con lo previsto en el </w:t>
      </w:r>
      <w:hyperlink w:anchor="_TITULO_II__DE_LA_UTILIZACION_DEL_DO">
        <w:r>
          <w:rPr>
            <w:rStyle w:val="InternetLink"/>
            <w:rFonts w:cs="Arial" w:ascii="Arial" w:hAnsi="Arial"/>
            <w:sz w:val="28"/>
            <w:szCs w:val="28"/>
          </w:rPr>
          <w:t>artículo 49 del Reglamento del Dominio Público Hidráulico</w:t>
        </w:r>
      </w:hyperlink>
      <w:r>
        <w:rPr>
          <w:rFonts w:cs="Arial" w:ascii="Arial" w:hAnsi="Arial"/>
          <w:sz w:val="28"/>
          <w:szCs w:val="28"/>
        </w:rPr>
        <w: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31" w:name="__RefHeading___Toc59514987"/>
      <w:bookmarkStart w:id="32" w:name="_Artículo_12._Captaciones_de_agua"/>
      <w:bookmarkEnd w:id="31"/>
      <w:bookmarkEnd w:id="32"/>
      <w:r>
        <w:rPr/>
        <w:t>Artículo 12. Captaciones de agu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Las aperturas de pozos o captaciones de agua dentro del ámbito territorial del PORN deberán efectuarse de forma que no provoquen repercusiones negativas sobre el sistema hidrológico y el resto de los aprovechamientos. En cualquier caso, en tanto se realicen los estudios necesarios y sin perjuicio de lo establecido por el Plan Hidrológico de la cuenca del Júcar en cuanto a normas de uso y regulación de los aprovechamientos hídricos, queda prohibida la realización de nuevas captaciones de aguas subterráneas distintas de las destinadas a abastecimiento urbano o industrial o a la lucha contra incendios forestales, ni siquiera las previstas en el </w:t>
      </w:r>
      <w:hyperlink w:anchor="_CAPÍTULO_II__De_los_usos_comunes_y_">
        <w:r>
          <w:rPr>
            <w:rStyle w:val="InternetLink"/>
            <w:rFonts w:cs="Arial" w:ascii="Arial" w:hAnsi="Arial"/>
            <w:sz w:val="28"/>
            <w:szCs w:val="28"/>
          </w:rPr>
          <w:t>artículo 52.2 de la vigente Ley de Aguas.</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Para la obtención de licencia urbanística o de apertura correspondiente a actividades industriales o mineras y para usos residenciales, será necesario justificar debidamente la existencia de la dotación de agua necesaria, así como la ausencia de impacto negativo sobre los recursos hídricos de la z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De acuerdo con la legislación vigente en materia de aguas, la administración competente procederá a la clausura de todos aquellos pozos o captaciones no autoriza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Las obras de cualquier tipo y en particular las captaciones de agua que se pudieran realizar en el entorno de las fuentes y manantiales deberán garantizar el mantenimiento de su caud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33" w:name="__RefHeading___Toc59514988"/>
      <w:bookmarkEnd w:id="33"/>
      <w:r>
        <w:rPr/>
        <w:t>Sección segunda  Protección de los suel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34" w:name="__RefHeading___Toc59514989"/>
      <w:bookmarkStart w:id="35" w:name="_Artículo_13._Movimientos_de_tierras"/>
      <w:bookmarkEnd w:id="34"/>
      <w:bookmarkEnd w:id="35"/>
      <w:r>
        <w:rPr/>
        <w:t>Artículo 13. Movimientos de tier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En cumplimiento de lo establecido en las correspondientes legislaciones sectoriales vigentes, están sometidas al procedimiento de Evaluación de Impacto Ambiental las actuaciones que acarreen movimientos de tierras previstas en el </w:t>
      </w:r>
      <w:hyperlink r:id="rId5">
        <w:r>
          <w:rPr>
            <w:rStyle w:val="InternetLink"/>
            <w:rFonts w:cs="Arial" w:ascii="Arial" w:hAnsi="Arial"/>
            <w:sz w:val="28"/>
            <w:szCs w:val="28"/>
          </w:rPr>
          <w:t>Decreto 162/1990</w:t>
        </w:r>
      </w:hyperlink>
      <w:r>
        <w:rPr>
          <w:rFonts w:cs="Arial" w:ascii="Arial" w:hAnsi="Arial"/>
          <w:sz w:val="28"/>
          <w:szCs w:val="28"/>
        </w:rPr>
        <w:t xml:space="preserve">, de 15 de octubre, del Consell de la Generalitat Valenciana, y en el </w:t>
      </w:r>
      <w:hyperlink w:anchor="_Artículo_ciento_sesenta_y_dos">
        <w:r>
          <w:rPr>
            <w:rStyle w:val="InternetLink"/>
            <w:rFonts w:cs="Arial" w:ascii="Arial" w:hAnsi="Arial"/>
            <w:sz w:val="28"/>
            <w:szCs w:val="28"/>
          </w:rPr>
          <w:t>artículo 162 del Reglamento de la Ley 3/1993</w:t>
        </w:r>
      </w:hyperlink>
      <w:r>
        <w:rPr>
          <w:rFonts w:cs="Arial" w:ascii="Arial" w:hAnsi="Arial"/>
          <w:sz w:val="28"/>
          <w:szCs w:val="28"/>
        </w:rPr>
        <w:t>, de 9 de diciembre, de la Generalitat Valenciana, Forestal de la Comunidad Valenciana, aprobado por el Decreto 98/1995, de 16 de mayo, del Gobierno Valencian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Quedan exceptuadas de los procedimientos anteriores las labores de preparación y acondicionamiento de tierras de cultivo, relacionadas con el normal desarrollo de la actividad agrícol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36" w:name="__RefHeading___Toc59514990"/>
      <w:bookmarkEnd w:id="36"/>
      <w:r>
        <w:rPr/>
        <w:t>Artículo 14. Conservación de la cubierta vege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consideran prioritarias en el ámbito del PORN, a los efectos de regulación normativa y de fomento de actividades de iniciativa pública y privada, todas aquellas actuaciones que tiendan a conservar la cubierta vegetal como medio para evitar los procesos eros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Atendiendo a la necesidad de conservar los suelos en las zonas cubiertas mayoritariamente por vegetación natural establecida o en proceso de regeneración natural, no se permite en el ámbito del PORN la tala y el arranque o descuaje de cultivos leñosos en los campos de cultivo, salvo por razones fitosanitarias, por rejuvenecimiento de la plantación, por sustitución de la especie o variedad cultivada o por obras autorizadas según la normativa del presente PORN Se exceptúan de dicha prohibición genérica la totalidad de las Areas de Predominio Agrícola, así como las parcelas actualmente cultivadas enclavadas en las Areas de Regene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n cualquier caso, la tala y el arranque o descuaje de olivos y algarrobos, siempre que se realice fuera de las Áreas de Predominio Agrícola o de las parcelas actualmente cultivadas enclavadas en las Areas de Regeneración, deberá contar con la autorización expresa de la Conselleria de Medio Ambiente.</w:t>
      </w:r>
    </w:p>
    <w:p>
      <w:pPr>
        <w:pStyle w:val="Heading3"/>
        <w:rPr/>
      </w:pPr>
      <w:bookmarkStart w:id="37" w:name="__RefHeading___Toc59514991"/>
      <w:bookmarkEnd w:id="37"/>
      <w:r>
        <w:rPr/>
        <w:t>Artículo 15. Prácticas de conservación de suel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n carácter general, la administración, en colaboración con la iniciativa privada, fomentará la estabilización y regeneración de los terrenos situados en vertientes, siendo objeto de atención preferente las infraestructuras agrarias vinculadas a los abancalamientos o aterrazados tradicionales que hayan dejado de ser conservados por sus propietarios por abandono o semiabandono del cultiv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Se prohibe en las áreas de Protección Paisajística y de Protección Ecológica la destrucción de bancales y márgenes de éstos; así como las transformaciones agrícolas y las labores agrícolas o cinegéticas que pongan en peligro su estabilidad o supongan su elimin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 ampliación o modificación del trazado, así como la construcción de vías de acceso de cualquier naturaleza, no podrá realizarse cuando se generen pendientes superiores al 7% en suelos blandos o 15% en suelos dur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Siempre que la realización de una obra vaya acompañada de la generación de taludes por desmonte o terraplén, será obligatoria la fijación de éstos mediante repoblación vegetal con especies propias de la zona o elementos naturales. Excepcionalmente, cuando no existan otras soluciones, se podrán permitir las actuaciones de obra civil siempre que sean tratadas mediante técnicas de integración paisaj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38" w:name="__RefHeading___Toc59514992"/>
      <w:bookmarkEnd w:id="38"/>
      <w:r>
        <w:rPr/>
        <w:t>Sección tercera  Protección de la flora y la vegetación silvest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39" w:name="__RefHeading___Toc59514993"/>
      <w:bookmarkEnd w:id="39"/>
      <w:r>
        <w:rPr/>
        <w:t>Artículo 16. Formaciones vege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consideran formaciones vegetales sujetas a las determinaciones del presente Plan, todas aquellas no cultivadas ni resultantes de la actividad agrícola. Se excluyen igualmente las vegetaciones urbanas que colonizan las calles y paredes o muros, así como las vegetaciones nitrófilas de cunetas y bordes de caminos, vertederos o escombre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on carácter general, la gestión de las formaciones vegetales silvestres se efectuará atendiendo a los criterios de conservación de los recursos genéticos y de uso sostenible de los recursos naturales que se definen en este Plan. En consecuencia, será objetivo prioritario del PORN el desarrollo de métodos y tecnologías para la conservación, la mejora y la puesta en valor de los recursos vinculados a dichas formaciones vegetales, con criterios de sostenibilidad y de protección de los valores medioambientales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40" w:name="__RefHeading___Toc59514994"/>
      <w:bookmarkEnd w:id="40"/>
      <w:r>
        <w:rPr/>
        <w:t>Artículo 17. Tala y recolección de especies vegetales silvest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En los terrenos forestales, la recolección de especies o variedades vegetales silvestres para fines comerciales, afectando a la totalidad o a partes de los individuos vegetales, requerirá la autorización expresa de la administración competente en aprovechamientos forestales. En el caso de las especies singulares a que se refiere el Artículo 17.2 de esta Normativa, tanto en los terrenos forestales como fuera de ellos, la eventual concesión de autorizaciones de aprovechamiento para fines comerciales corresponderá a la Conselleria de Medio Ambiente, con autorización expresa del propietario de los terrenos afecta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No se permite la tala y recolección total o parcial de especies singulares en el ámbito del PORN, excepto por motivos fitosanitarios. Se consideran especies singulares las recogidas en los </w:t>
      </w:r>
      <w:hyperlink r:id="rId6">
        <w:r>
          <w:rPr>
            <w:rStyle w:val="InternetLink"/>
            <w:rFonts w:cs="Arial" w:ascii="Arial" w:hAnsi="Arial"/>
            <w:sz w:val="28"/>
            <w:szCs w:val="28"/>
          </w:rPr>
          <w:t>anexos I y II de la Orden de la Conselleria de Agricultura, Pesca i Alimentació, de 20 de diciembre de 1985, sobre protección de especies endémicas y amenazadas</w:t>
        </w:r>
      </w:hyperlink>
      <w:r>
        <w:rPr>
          <w:rFonts w:cs="Arial" w:ascii="Arial" w:hAnsi="Arial"/>
          <w:sz w:val="28"/>
          <w:szCs w:val="28"/>
        </w:rPr>
        <w:t xml:space="preserve">, así como los fresnos (Fraxinus angustifolia), serbales (Sorbus domestica), olmos (Ulmus minor) y quejigos (Quercus faginea). Igualmente, se considerarán especies singulares en el ámbito del PORN cuantas especies queden incluidas en el </w:t>
      </w:r>
      <w:hyperlink r:id="rId7">
        <w:r>
          <w:rPr>
            <w:rStyle w:val="InternetLink"/>
            <w:rFonts w:cs="Arial" w:ascii="Arial" w:hAnsi="Arial"/>
            <w:sz w:val="28"/>
            <w:szCs w:val="28"/>
          </w:rPr>
          <w:t>Catálogo Nacional de Especies Amenazadas</w:t>
        </w:r>
      </w:hyperlink>
      <w:r>
        <w:rPr>
          <w:rFonts w:cs="Arial" w:ascii="Arial" w:hAnsi="Arial"/>
          <w:sz w:val="28"/>
          <w:szCs w:val="28"/>
        </w:rPr>
        <w:t>, así como en los futuros equivalentes autonómicos de este último en el ámbito normativo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La tala de árboles con fines de aprovechamiento forestal requerirá la autorización de la Conselleria de Medio Ambiente. En todo caso deberá contar con autorización previa la tala o descuaje de las especies vegetales que, no siendo consideradas singulares en el párrafo anterior, estén recogidas en el </w:t>
      </w:r>
      <w:hyperlink r:id="rId8">
        <w:r>
          <w:rPr>
            <w:rStyle w:val="InternetLink"/>
            <w:rFonts w:cs="Arial" w:ascii="Arial" w:hAnsi="Arial"/>
            <w:sz w:val="28"/>
            <w:szCs w:val="28"/>
          </w:rPr>
          <w:t>anexo III de la Orden de la Conselleria de Agricultura, Pesca i Alimentació, de 20 de diciembre de 1985, sobre protección de especies endémicas y amenazadas;</w:t>
        </w:r>
      </w:hyperlink>
      <w:r>
        <w:rPr>
          <w:rFonts w:cs="Arial" w:ascii="Arial" w:hAnsi="Arial"/>
          <w:sz w:val="28"/>
          <w:szCs w:val="28"/>
        </w:rPr>
        <w:t xml:space="preserve"> la cual únicamente se podrá otorgar por razones fitosanitarias, por ser necesario para la mejora de las formaciones de la especie a que se refiera la solicitud, o bien por motivos científicos, educativos o relacionados con la conservación o la mejora de especies de la flora o la fauna protegi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Atendiendo a los criterios de uso sostenible de los recursos naturales definidos en este Plan, se permite la recolección consuetudinaria de frutos, semillas y hongos comestibles, así como la siega sin desarraigo de plantas silvestres de consumo tradicional, siempre que exista consentimiento expreso del propietario y sin perjuicio de las limitaciones específicas que la Conselleria de Medio Ambiente pueda establecer cuando resulte perjudicial por su intensidad u otras causas para la flora o fauna. Las recolecciones a que hace referencia este apartado, cuando sean con fines comerciales, precisarán de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41" w:name="__RefHeading___Toc59514995"/>
      <w:bookmarkEnd w:id="41"/>
      <w:r>
        <w:rPr/>
        <w:t>Artículo 18. Regeneraciones y plant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os trabajos de regeneración y recuperación de la cubierta vegetal tendrán por objetivo la formación y potenciación de las comunidades vegetales naturales características del ámbito del PORN, en sus distintos estadios de desarroll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Queda prohibida la introducción y repoblación en el medio natural de especies exóticas de flora, entendiéndose éstas por toda especie, subespecie o variedad que no pertenezca o haya pertenecido históricamente a la vegetación silvestre del ámbito del PORN Cuando estas especies estén destinadas a jardines públicos o áreas cultivadas, deberá garantizarse el control de la especie evitando su proliferación. En el caso de proliferación incontrolada de especies exóticas introducidas, la responsabilidad de su control o erradicación será del promotor de su introducción en e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s obligatoria la autorización de la Conselleria de Medio Ambiente, para realizar cualquier modificación de la estructura vegetal natural de una finca forestal tales como entresacas, cortas de mejora y saneamiento, podas de formación, aclareos, limpias o talas, siendo necesaria la presentación de un documento en el que se especifiquen las acciones que se pretenden llevar a cabo y al que deberán ajustarse los trabajos a realiza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4. La introducción y reintroducción de especies autóctonas que no existan actualmente en la zona y el modo de realizarla, requerirá la autorización de la administración competente en especies protegidas, necesitando de Estimación de Impacto Ambiental de acuerdo con la </w:t>
      </w:r>
      <w:hyperlink r:id="rId9">
        <w:r>
          <w:rPr>
            <w:rStyle w:val="InternetLink"/>
            <w:rFonts w:cs="Arial" w:ascii="Arial" w:hAnsi="Arial"/>
            <w:sz w:val="28"/>
            <w:szCs w:val="28"/>
          </w:rPr>
          <w:t>Ley 3/1993</w:t>
        </w:r>
      </w:hyperlink>
      <w:r>
        <w:rPr>
          <w:rFonts w:cs="Arial" w:ascii="Arial" w:hAnsi="Arial"/>
          <w:sz w:val="28"/>
          <w:szCs w:val="28"/>
        </w:rPr>
        <w:t xml:space="preserve">, de 9 de diciembre, de la Generalitat Valenciana, Forestal de la Comunidad Valenciana, y según los contenidos y procedimiento previstos en el </w:t>
      </w:r>
      <w:hyperlink r:id="rId10">
        <w:r>
          <w:rPr>
            <w:rStyle w:val="InternetLink"/>
            <w:rFonts w:cs="Arial" w:ascii="Arial" w:hAnsi="Arial"/>
            <w:sz w:val="28"/>
            <w:szCs w:val="28"/>
          </w:rPr>
          <w:t>Decreto 162/1990</w:t>
        </w:r>
      </w:hyperlink>
      <w:r>
        <w:rPr>
          <w:rFonts w:cs="Arial" w:ascii="Arial" w:hAnsi="Arial"/>
          <w:sz w:val="28"/>
          <w:szCs w:val="28"/>
        </w:rPr>
        <w:t xml:space="preserve">, de 15 de octubre, del Consell de la Generalitat Valenciana, por el que se aprueba el Reglamento para la Ejecución de la </w:t>
      </w:r>
      <w:hyperlink r:id="rId11">
        <w:r>
          <w:rPr>
            <w:rStyle w:val="InternetLink"/>
            <w:rFonts w:cs="Arial" w:ascii="Arial" w:hAnsi="Arial"/>
            <w:sz w:val="28"/>
            <w:szCs w:val="28"/>
          </w:rPr>
          <w:t>Ley 2/89</w:t>
        </w:r>
      </w:hyperlink>
      <w:r>
        <w:rPr>
          <w:rFonts w:cs="Arial" w:ascii="Arial" w:hAnsi="Arial"/>
          <w:sz w:val="28"/>
          <w:szCs w:val="28"/>
        </w:rPr>
        <w:t>, de 3 de marzo, de Impacto Ambiental</w:t>
      </w:r>
    </w:p>
    <w:p>
      <w:pPr>
        <w:pStyle w:val="Heading2"/>
        <w:jc w:val="both"/>
        <w:rPr/>
      </w:pPr>
      <w:bookmarkStart w:id="42" w:name="__RefHeading___Toc59514996"/>
      <w:bookmarkEnd w:id="42"/>
      <w:r>
        <w:rPr/>
        <w:t>Sección cuarta  Protección de la fau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43" w:name="_Artículo_19._Conservación_de_la_fau"/>
      <w:bookmarkStart w:id="44" w:name="__RefHeading___Toc59514997"/>
      <w:bookmarkEnd w:id="43"/>
      <w:r>
        <w:rPr/>
        <w:t>Artículo 19. Conservación de la fauna silvestre</w:t>
      </w:r>
      <w:bookmarkEnd w:id="44"/>
      <w:r>
        <w:rPr/>
        <w:t xml:space="preserve"> </w:t>
      </w:r>
    </w:p>
    <w:p>
      <w:pPr>
        <w:pStyle w:val="Normal"/>
        <w:tabs>
          <w:tab w:val="clear" w:pos="708"/>
          <w:tab w:val="left" w:pos="150" w:leader="none"/>
          <w:tab w:val="left" w:pos="9360" w:leader="none"/>
        </w:tabs>
        <w:spacing w:lineRule="auto" w:line="360"/>
        <w:jc w:val="both"/>
        <w:rPr/>
      </w:pPr>
      <w:r>
        <w:rPr>
          <w:rFonts w:cs="Arial" w:ascii="Arial" w:hAnsi="Arial"/>
          <w:sz w:val="28"/>
          <w:szCs w:val="28"/>
        </w:rPr>
        <w:t>1. El conjunto de la fauna silvestre de la Sierra Calderona se considera un bien de interés prioritario por su interés ecológico, científico y educativo, así como por su valor socioeconómico en el caso de la fauna cinegética. En consecuencia, será objetivo prioritario para el PORN el fomento de las actuaciones positivas, tanto de iniciativa pública como privada, tendentes a la protección, conservación, regeneración y mejora de los recursos biogenéticos vinculados a la fauna silvestre, así como, en su caso, al aprovechamiento sostenible de los recursos socioeconómicos asociados a la fauna cinegé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omo complemento de las actuaciones de fomento que se indican en el párrafo anterior, con carácter general y sin perjuicio de lo establecido al respecto en la legislación sectorial sobre fauna silvestre, tanto estatal como autonómica, no se permitirán aquellas actividades que puedan comportar, directa o indirectamente, la destrucción o deterioro irreversibles de poblaciones o elementos de la fauna silvestre, tales como la destrucción de nidos y madrigueras, así como el tráfico, manipulación y comercio no autorizados de crías, huevos y adul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Para evitar molestias a la fauna durante su época de reproducción, los aprovechamientos forestales, tratamientos silvícolas y otras actividades potencialmente perturbardoras deberán realizarse entre los meses de julio a febrero, ambos inclusive, excepto en los lugares donde se tenga constancia de la cría de especies más tempraneras como grandes águilas, búhos, garduña o tejón, donde tampoco se permitirán durante los meses de enero y febrero. Excepcionalmente podrán autorizarse otros períodos de ejecución distintos previo informe favorable de la administración competente en especies protegi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45" w:name="__RefHeading___Toc59514998"/>
      <w:bookmarkStart w:id="46" w:name="_Artículo_20._Repoblación_o_suelta_d"/>
      <w:bookmarkEnd w:id="45"/>
      <w:bookmarkEnd w:id="46"/>
      <w:r>
        <w:rPr/>
        <w:t>Artículo 20. Repoblación o suelta de anim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n objeto de proteger la integridad de las poblaciones de fauna autóctona, no se permite la repoblación y suelta incontroladas de cualquier especie animal exótica, entendiéndose por tal toda especie, subespecie o variedad que no pertenezca o haya pertenecido históricamente a la fauna del ámbito del PORN Se exceptúan de esta prohibición la suelta de codornices o faisanes con fines cinegéticos y la utilización de especies para el control biológico de plagas que realice la Conselleria de Agricultura, Pesca y Alimentación, o autorice ést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En relación con las especies autóctonas, de conformidad con lo dispuesto en el </w:t>
      </w:r>
      <w:hyperlink w:anchor="_Art._5.º">
        <w:r>
          <w:rPr>
            <w:rStyle w:val="InternetLink"/>
            <w:rFonts w:cs="Arial" w:ascii="Arial" w:hAnsi="Arial"/>
            <w:sz w:val="28"/>
            <w:szCs w:val="28"/>
          </w:rPr>
          <w:t>artículo 5</w:t>
        </w:r>
      </w:hyperlink>
      <w:r>
        <w:rPr>
          <w:rFonts w:cs="Arial" w:ascii="Arial" w:hAnsi="Arial"/>
          <w:sz w:val="28"/>
          <w:szCs w:val="28"/>
        </w:rPr>
        <w:t xml:space="preserve"> del </w:t>
      </w:r>
      <w:hyperlink r:id="rId12">
        <w:r>
          <w:rPr>
            <w:rStyle w:val="InternetLink"/>
            <w:rFonts w:cs="Arial" w:ascii="Arial" w:hAnsi="Arial"/>
            <w:sz w:val="28"/>
            <w:szCs w:val="28"/>
          </w:rPr>
          <w:t>Real Decreto 1095/1989</w:t>
        </w:r>
      </w:hyperlink>
      <w:r>
        <w:rPr>
          <w:rFonts w:cs="Arial" w:ascii="Arial" w:hAnsi="Arial"/>
          <w:sz w:val="28"/>
          <w:szCs w:val="28"/>
        </w:rPr>
        <w:t xml:space="preserve">, de 8 de septiembre, cuando se trate de especies cinegéticas y piscícolas; y de conformidad con los artículos 12 y 13 del Decreto 265/1994, de 20 de diciembre, </w:t>
      </w:r>
      <w:hyperlink r:id="rId13">
        <w:r>
          <w:rPr>
            <w:rStyle w:val="InternetLink"/>
            <w:rFonts w:cs="Arial" w:ascii="Arial" w:hAnsi="Arial"/>
            <w:sz w:val="28"/>
            <w:szCs w:val="28"/>
          </w:rPr>
          <w:t>(derogado ver Decreto 32/2004)</w:t>
        </w:r>
      </w:hyperlink>
      <w:r>
        <w:rPr>
          <w:rFonts w:cs="Arial" w:ascii="Arial" w:hAnsi="Arial"/>
          <w:sz w:val="28"/>
          <w:szCs w:val="28"/>
        </w:rPr>
        <w:t xml:space="preserve"> para especies catalogadas o protegidas, la introducción y reintroducción de especies o el reforzamiento de poblaciones, y el modo de realizarlas, requerirá la autorización de la administración competente en especies protegi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De acuerdo con la Ley 3/1993, de 9 de diciembre, de la Generalitat Valenciana, Forestal de la Comunidad Valenciana, la introducción de nuevas especies de animales requerirá de Estimación de Impacto Ambiental, que se realizará según los contenidos y procedimiento previstos en el </w:t>
      </w:r>
      <w:hyperlink r:id="rId14">
        <w:r>
          <w:rPr>
            <w:rStyle w:val="InternetLink"/>
            <w:rFonts w:cs="Arial" w:ascii="Arial" w:hAnsi="Arial"/>
            <w:sz w:val="28"/>
            <w:szCs w:val="28"/>
          </w:rPr>
          <w:t>Decreto 162/1990</w:t>
        </w:r>
      </w:hyperlink>
      <w:r>
        <w:rPr>
          <w:rFonts w:cs="Arial" w:ascii="Arial" w:hAnsi="Arial"/>
          <w:sz w:val="28"/>
          <w:szCs w:val="28"/>
        </w:rPr>
        <w:t>, de 15 de octubre, del Consell de la Generalitat Valenciana. El estudio de impacto ambiental deberá contener como mínimo un inventario ambiental de base y una justificación respecto de la especie a reintroducir, en donde se establecerán sus características, calendario de introducción, cualificación del personal encargado de su ejecución y un programa de seguimie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47" w:name="__RefHeading___Toc59514999"/>
      <w:bookmarkEnd w:id="47"/>
      <w:r>
        <w:rPr/>
        <w:t>Artículo 21. Cercas y valla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El levantamiento de cercas y vallados de carácter cinegético en el ámbito del PORN requerirá la previa autorización de la administración competente en especies protegidas, no permitiéndose en ningún caso las cercas electrificadas. Dicha autorización quedará supeditada a la presentación de un Plan de Aprovechamiento Cinegético que justifique convenientemente la necesidad de creación de éstos. Todo ello, sin perjuicio de la obtención de la correspondiente licencia urbanística en los términos previstos por la ley.</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Los criterios que definen las condiciones que han de cumplir los cerramientos cinegéticos se establecen en la </w:t>
      </w:r>
      <w:hyperlink r:id="rId15">
        <w:r>
          <w:rPr>
            <w:rStyle w:val="InternetLink"/>
            <w:rFonts w:cs="Arial" w:ascii="Arial" w:hAnsi="Arial"/>
            <w:sz w:val="28"/>
            <w:szCs w:val="28"/>
          </w:rPr>
          <w:t>Resolución de 29 de marzo de 1993 de la Dirección General del Medio Natural</w:t>
        </w:r>
      </w:hyperlink>
      <w:r>
        <w:rPr>
          <w:rFonts w:cs="Arial" w:ascii="Arial" w:hAnsi="Arial"/>
          <w:sz w:val="28"/>
          <w:szCs w:val="28"/>
        </w:rPr>
        <w:t xml:space="preserve"> (DOGV del 25 de abril de 1993).</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48" w:name="__RefHeading___Toc59515000"/>
      <w:bookmarkEnd w:id="48"/>
      <w:r>
        <w:rPr/>
        <w:t>Sección quinta  Protección del paisaje y del patrimonio etnográfico del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49" w:name="__RefHeading___Toc59515001"/>
      <w:bookmarkStart w:id="50" w:name="_Artículo_22._Fomento_de_la_calidad_"/>
      <w:bookmarkEnd w:id="49"/>
      <w:bookmarkEnd w:id="50"/>
      <w:r>
        <w:rPr/>
        <w:t>Artículo 22. Fomento de la calidad paisaj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El paisaje rural de la Sierra Calderona se considera uno de los elementos más valiosos del patrimonio colectivo en términos ecológicos, culturales, sociales y económicos, cuya ordenación, protección, conservación, mejora, puesta en valor y uso público racional es objeto de este Plan, en el marco de la estrategia de desarrollo sostenible que, desarrollada mediante actuaciones de inicativa pública, privada o mixta, establece este PORN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A los efectos de esta Normativa, constituirán el paisaje rural tradicional y, en consecuencia, serán objeto de protección especial, tanto los elementos naturales y seminaturales del medio, bióticos y abióticos, como aquellos elementos y conjuntos de origen antrópico que, en interacción histórica con dichos elementos naturales en un sistema agro-silvo-ganadero-forestal-urbano, han configurado el paisaje de la Sierra tal y como se conoce en la actualidad.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Se entiende por elementos naturales o seminaturales del paisaje tanto las formaciones vegetales naturales con su fauna asociada como los rasgos geomorfológicos y las estructuras geológica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4. Se entiende por elementos antrópicos del paisaje el patrimonio etnográfico constituido por las infraestructuras y construcciones ligadas a las actividades socioeconómicas del medio rural y los elementos etnológicos del acerbo cultural local ligados al uso histórico de los recursos naturales, incluyendo las formas específicas de uso de los mismos que configuraron determinado modelo local de organización de los paisajes humanizados. En este concepto se incluyen asimismo los elementos del patrimonio arqueológico e histórico-artístico, tanto de titularidad pública como privada, a que se refiere la </w:t>
      </w:r>
      <w:hyperlink w:anchor="_Sección_sexta__Protección_del_patri">
        <w:r>
          <w:rPr>
            <w:rStyle w:val="InternetLink"/>
            <w:rFonts w:cs="Arial" w:ascii="Arial" w:hAnsi="Arial"/>
            <w:sz w:val="28"/>
            <w:szCs w:val="28"/>
          </w:rPr>
          <w:t>Sección sexta</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La interacción histórica entre hombre y naturaleza que ha configurado el paisaje rural actual es dinámica por naturaleza y, por tanto, el paisaje rural como objeto de protección es un concepto que varía según la sensibilidad perceptiva de cada época histórica concreta. En consecuencia, la ordenación del paisaje establecida en este Plan no contempla el bien paisajístico en forma arqueológica o estática, sino que define criterios dinámicos para su conservación activa, su mejora y su adecuación a la realidad histórica y socioeconómica actual. Todo ello con el condicionante de conservar y promover una alta calidad en el paisaje, tanto en su conjunto como en sus distintos elemen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6. De acuerdo con lo expuesto en el párrafo anterior, el fomento de las actuaciones positivas tendentes a conservar, recrear, crear ex novo en su caso y poner en valor los elementos naturales y antrópicos del paisaje se considera objetivo de interés prioritario para el PORN, tanto desde el punto de vista de las oportunidades socioeconómicas ligadas al uso público del mismo como atendiendo a la propia calidad de vida de las poblaciones locales. Por tanto, la ordenación y mejora del paisaje estarán relacionadas con la preservación de la calidad del medio ambiente humano y con la conservación y mejora de la realidad cultural y de las expectativas legítimas de desarrollo local social y económico, bajo múltiples aspectos de tipo ecológico, higiénico-sanitario, psicológico-perceptivo, estético, cultural, patrimonial, económico y social.</w:t>
      </w:r>
    </w:p>
    <w:p>
      <w:pPr>
        <w:pStyle w:val="Heading3"/>
        <w:jc w:val="both"/>
        <w:rPr/>
      </w:pPr>
      <w:bookmarkStart w:id="51" w:name="__RefHeading___Toc59515002"/>
      <w:bookmarkEnd w:id="51"/>
      <w:r>
        <w:rPr/>
        <w:t>Artículo 23. Integración paisajística de las actu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Con objeto de conservar con un nivel de calidad suficiente los valores paisajísticos a que se refiere el </w:t>
      </w:r>
      <w:hyperlink w:anchor="_Artículo_22._Fomento_de_la_calidad_">
        <w:r>
          <w:rPr>
            <w:rStyle w:val="InternetLink"/>
            <w:rFonts w:cs="Arial" w:ascii="Arial" w:hAnsi="Arial"/>
            <w:sz w:val="28"/>
            <w:szCs w:val="28"/>
          </w:rPr>
          <w:t>Artículo 22</w:t>
        </w:r>
      </w:hyperlink>
      <w:r>
        <w:rPr>
          <w:rFonts w:cs="Arial" w:ascii="Arial" w:hAnsi="Arial"/>
          <w:sz w:val="28"/>
          <w:szCs w:val="28"/>
        </w:rPr>
        <w:t xml:space="preserve"> de estas Normas, con carácter general la implantación de usos o actividades que por sus características puedan generar un impacto paisajístico negativo deberá realizarse de manera que se minimice su efecto negativo sobre el paisaje. A tal fin se evitará especialmente la ubicación de los mismos en lugares de gran incidencia visual. En cualquier caso, las instalaciones y edificaciones en el medio rural deberán incorporar medidas adecuadas de integración paisaj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on carácter general, no se permite la colocación de carteles informativos de propaganda, inscripciones o artefactos de cualquier naturaleza con fines publicitarios, incluyendo la publicidad apoyada directamente o construida, tanto sobre elementos naturales del territorio, como sobre las edificaciones. Se admitirán, únicamente, los indicadores de carácter institucional. Se exceptúan de esta norma los colocados dentro de los límites del suelo urbano y urbanizable programado de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l planeamiento urbanístico declarará fuera de ordenación los elementos de publicidad actualmente existentes que contravengan lo dispuesto en el párrafo anterior, por lo que no podrán renovarse las concesiones actualmente vigentes y deberá procederse a su desmantelamiento una vez hayan concluido los plazos de conces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Las pistas y caminos forestales y rurales, áreas cortafuegos, e instalación de infraestructuras de cualquier tipo que sean autorizadas, se realizarán atendiendo a su máxima integración en el paisaje y su mínimo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Se protegerá el paisaje en torno a aquellos hitos y elementos singulares de carácter natural como roquedos, árboles ejemplares, etc., para la que se establecerán perímetros de protección sobre la base de cuencas visuales que garanticen su prominencia en el entorno. Para lo cual, la Conselleria de Medio Ambiente realizará un catálogo de hitos y elementos singulares en el ámbito del Plan, señalando su perímetro de protección.</w:t>
      </w:r>
    </w:p>
    <w:p>
      <w:pPr>
        <w:pStyle w:val="Heading3"/>
        <w:jc w:val="both"/>
        <w:rPr/>
      </w:pPr>
      <w:bookmarkStart w:id="52" w:name="__RefHeading___Toc59515003"/>
      <w:bookmarkStart w:id="53" w:name="_Artículo_24._Características_estéti"/>
      <w:bookmarkEnd w:id="52"/>
      <w:bookmarkEnd w:id="53"/>
      <w:r>
        <w:rPr/>
        <w:t>Artículo 24. Características estéticas de las edificaciones en suelo no urbanizable</w:t>
      </w:r>
    </w:p>
    <w:p>
      <w:pPr>
        <w:pStyle w:val="Normal"/>
        <w:tabs>
          <w:tab w:val="clear" w:pos="708"/>
          <w:tab w:val="left" w:pos="150" w:leader="none"/>
          <w:tab w:val="left" w:pos="9360" w:leader="none"/>
        </w:tabs>
        <w:spacing w:lineRule="auto" w:line="360"/>
        <w:jc w:val="both"/>
        <w:rPr/>
      </w:pPr>
      <w:r>
        <w:rPr>
          <w:rFonts w:cs="Arial" w:ascii="Arial" w:hAnsi="Arial"/>
          <w:sz w:val="28"/>
        </w:rPr>
        <w:t xml:space="preserve">Sin perjuicio de lo dispuesto en la </w:t>
      </w:r>
      <w:hyperlink w:anchor="_Sección_sexta_Uso_público_del_medio">
        <w:r>
          <w:rPr>
            <w:rStyle w:val="InternetLink"/>
            <w:rFonts w:cs="Arial" w:ascii="Arial" w:hAnsi="Arial"/>
            <w:sz w:val="28"/>
          </w:rPr>
          <w:t>Sección Séptima del capítulo II</w:t>
        </w:r>
      </w:hyperlink>
      <w:r>
        <w:rPr>
          <w:rFonts w:cs="Arial" w:ascii="Arial" w:hAnsi="Arial"/>
          <w:sz w:val="28"/>
        </w:rPr>
        <w:t xml:space="preserve"> de estas normas, las edificaciones se efectuarán dentro del respeto a las características estéticas y de materiales tradicionales, procurando su correcta integración en el paisaje y evitando la ruptura del mismo mediante la aparición de edificios o instalaciones que por su altura, volumen, carácter o aspecto exterior, sean discordantes con el resto.</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r>
    </w:p>
    <w:p>
      <w:pPr>
        <w:pStyle w:val="Heading2"/>
        <w:jc w:val="both"/>
        <w:rPr/>
      </w:pPr>
      <w:bookmarkStart w:id="54" w:name="__RefHeading___Toc59515004"/>
      <w:bookmarkStart w:id="55" w:name="_Sección_sexta__Protección_del_patri"/>
      <w:bookmarkEnd w:id="54"/>
      <w:bookmarkEnd w:id="55"/>
      <w:r>
        <w:rPr/>
        <w:t>Sección sexta  Protección del patrimonio histórico-artístico</w:t>
      </w:r>
    </w:p>
    <w:p>
      <w:pPr>
        <w:pStyle w:val="Normal"/>
        <w:tabs>
          <w:tab w:val="clear" w:pos="708"/>
          <w:tab w:val="left" w:pos="150" w:leader="none"/>
          <w:tab w:val="left" w:pos="9360" w:leader="none"/>
        </w:tabs>
        <w:spacing w:lineRule="auto" w:line="360"/>
        <w:jc w:val="both"/>
        <w:rPr>
          <w:rFonts w:ascii="Arial" w:hAnsi="Arial" w:cs="Arial"/>
          <w:sz w:val="28"/>
        </w:rPr>
      </w:pPr>
      <w:hyperlink w:anchor="_Artículo_22._Fomento_de_la_calidad_">
        <w:r>
          <w:rPr>
            <w:rStyle w:val="InternetLink"/>
            <w:rFonts w:cs="Arial" w:ascii="Arial" w:hAnsi="Arial"/>
            <w:sz w:val="28"/>
          </w:rPr>
          <w:t>(Volver Art. 22)</w:t>
        </w:r>
      </w:hyperlink>
    </w:p>
    <w:p>
      <w:pPr>
        <w:pStyle w:val="Heading3"/>
        <w:jc w:val="both"/>
        <w:rPr/>
      </w:pPr>
      <w:bookmarkStart w:id="56" w:name="__RefHeading___Toc59515005"/>
      <w:bookmarkEnd w:id="56"/>
      <w:r>
        <w:rPr/>
        <w:t>Artículo 25. Patrimonio histórico-artístico y arqueológico</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t>1.Tendrán consideración de bienes culturales especialmente protegidos, los incluidos en el Catálogo de Patrimonio Arquitectónico y en el Catálogo de Yacimientos Arqueológicos elaborado por la Conselleria de Cultura, Educación y Ciencia, así como los yacimientos de restos paleontológicos existentes en el ámbito del PORN</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t>2. Toda modificación o actuación sobre un elemento catalogado como bien cultural protegido requerirá el informe favorable de la Conselleria de Cultura, Educación y Ciencia, que será, a todos los efectos, vinculante.</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t>3. Se fomentará el uso público de los bienes del patrimonio histórico-artístico y arqueológico, tanto por la iniciativa pública como por la privada, en forma compatible con su preservación y siempre que dicho uso no implique la pérdida de sus valores científicos y culturales.</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t>4. Con arreglo a lo previsto en la legislación de Patrimonio Histórico, cuando en el transcurso de cualquier obra o actividad surjan vestigios de yacimientos de carácter arqueológico, paleontológico o antropológico, se comunicará dicho hallazgo a la Conselleria de Cultura, Educación y Ciencia, para que proceda a su evaluación y, en su caso, tome las medidas protectoras oportunas.</w:t>
      </w:r>
    </w:p>
    <w:p>
      <w:pPr>
        <w:pStyle w:val="Heading2"/>
        <w:jc w:val="both"/>
        <w:rPr/>
      </w:pPr>
      <w:bookmarkStart w:id="57" w:name="__RefHeading___Toc59515006"/>
      <w:bookmarkEnd w:id="57"/>
      <w:r>
        <w:rPr/>
        <w:t>Sección séptima  Protección de las vías pecuarias</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r>
    </w:p>
    <w:p>
      <w:pPr>
        <w:pStyle w:val="Heading3"/>
        <w:jc w:val="both"/>
        <w:rPr/>
      </w:pPr>
      <w:bookmarkStart w:id="58" w:name="__RefHeading___Toc59515007"/>
      <w:bookmarkStart w:id="59" w:name="_Artículo_26._Criterios_generales"/>
      <w:bookmarkEnd w:id="58"/>
      <w:bookmarkEnd w:id="59"/>
      <w:r>
        <w:rPr/>
        <w:t>Artículo 26. Criterios generales</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t>1.Las vías pecuarias existentes en el ámbito del PORN se consideran un patrimonio público de primera importancia para los objetivos de conservación natural y de desarrollo sostenible expresados en el Plan, tanto por su carácter de corredores ecológicos para la flora y la fauna como por su potencial socioeconómico en relación con el uso público ordenado del medio.</w:t>
      </w:r>
    </w:p>
    <w:p>
      <w:pPr>
        <w:pStyle w:val="Normal"/>
        <w:tabs>
          <w:tab w:val="clear" w:pos="708"/>
          <w:tab w:val="left" w:pos="150" w:leader="none"/>
          <w:tab w:val="left" w:pos="9360" w:leader="none"/>
        </w:tabs>
        <w:spacing w:lineRule="auto" w:line="360"/>
        <w:jc w:val="both"/>
        <w:rPr/>
      </w:pPr>
      <w:r>
        <w:rPr>
          <w:rFonts w:cs="Arial" w:ascii="Arial" w:hAnsi="Arial"/>
          <w:sz w:val="28"/>
        </w:rPr>
        <w:t xml:space="preserve">2. Las vías pecuarias existentes en el ámbito del PORN estarán sujetas a lo dispuesto en la </w:t>
      </w:r>
      <w:hyperlink r:id="rId16">
        <w:r>
          <w:rPr>
            <w:rStyle w:val="InternetLink"/>
            <w:rFonts w:cs="Arial" w:ascii="Arial" w:hAnsi="Arial"/>
            <w:sz w:val="28"/>
          </w:rPr>
          <w:t>Ley 3/1995, de 23 de marzo, de Vías Pecuarias</w:t>
        </w:r>
      </w:hyperlink>
      <w:r>
        <w:rPr>
          <w:rFonts w:cs="Arial" w:ascii="Arial" w:hAnsi="Arial"/>
          <w:sz w:val="28"/>
        </w:rPr>
        <w:t xml:space="preserve"> y en el reglamento que la desarrolle, y a las directrices establecidas en este PORN</w:t>
      </w:r>
    </w:p>
    <w:p>
      <w:pPr>
        <w:pStyle w:val="Normal"/>
        <w:tabs>
          <w:tab w:val="clear" w:pos="708"/>
          <w:tab w:val="left" w:pos="150" w:leader="none"/>
          <w:tab w:val="left" w:pos="9360" w:leader="none"/>
        </w:tabs>
        <w:spacing w:lineRule="auto" w:line="360"/>
        <w:jc w:val="both"/>
        <w:rPr/>
      </w:pPr>
      <w:r>
        <w:rPr>
          <w:rFonts w:cs="Arial" w:ascii="Arial" w:hAnsi="Arial"/>
          <w:sz w:val="28"/>
        </w:rPr>
        <w:t xml:space="preserve">3. De acuerdo con lo dispuesto en el </w:t>
      </w:r>
      <w:hyperlink w:anchor="_Artículo_diecisiete._Vías_pecuarias">
        <w:r>
          <w:rPr>
            <w:rStyle w:val="InternetLink"/>
            <w:rFonts w:cs="Arial" w:ascii="Arial" w:hAnsi="Arial"/>
            <w:sz w:val="28"/>
          </w:rPr>
          <w:t>artículo 17 de la Ley 11/1994</w:t>
        </w:r>
      </w:hyperlink>
      <w:r>
        <w:rPr>
          <w:rFonts w:cs="Arial" w:ascii="Arial" w:hAnsi="Arial"/>
          <w:sz w:val="28"/>
        </w:rPr>
        <w:t>, de 27 de diciembre, de la Generalitat Valenciana, de espacios naturales protegidos de la Comunidad Valenciana, aquellas vías pecuarias existentes en el ámbito del PORN que se cataloguen como de interés natural, no podrán declararse innecesarias, ni enajenarse o dedicarse a otros usos.</w:t>
      </w:r>
    </w:p>
    <w:p>
      <w:pPr>
        <w:pStyle w:val="Heading3"/>
        <w:jc w:val="both"/>
        <w:rPr/>
      </w:pPr>
      <w:bookmarkStart w:id="60" w:name="__RefHeading___Toc59515008"/>
      <w:bookmarkEnd w:id="60"/>
      <w:r>
        <w:rPr/>
        <w:t>Artículo 27. Deslinde y amojonamiento.</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t>La Conselleria de Medio Ambiente tramitará el deslinde y amojonamiento de las vías pecuarias existentes en el ámbito del PORN, debiendo velar por su mantenimiento como espacios de uso público.</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r>
    </w:p>
    <w:p>
      <w:pPr>
        <w:pStyle w:val="Heading1"/>
        <w:jc w:val="both"/>
        <w:rPr/>
      </w:pPr>
      <w:bookmarkStart w:id="61" w:name="__RefHeading___Toc59515009"/>
      <w:bookmarkEnd w:id="61"/>
      <w:r>
        <w:rPr/>
        <w:t>CAPÍTULO II  Normas sobre regulación de actividades e infraestructuras</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r>
    </w:p>
    <w:p>
      <w:pPr>
        <w:pStyle w:val="Heading2"/>
        <w:jc w:val="both"/>
        <w:rPr/>
      </w:pPr>
      <w:bookmarkStart w:id="62" w:name="__RefHeading___Toc59515010"/>
      <w:bookmarkEnd w:id="62"/>
      <w:r>
        <w:rPr/>
        <w:t>Sección primera  Actividades extractivas y mineras</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r>
    </w:p>
    <w:p>
      <w:pPr>
        <w:pStyle w:val="Heading3"/>
        <w:jc w:val="both"/>
        <w:rPr/>
      </w:pPr>
      <w:bookmarkStart w:id="63" w:name="__RefHeading___Toc59515011"/>
      <w:bookmarkStart w:id="64" w:name="_Artículo_28._Actividades_extractiva"/>
      <w:bookmarkEnd w:id="63"/>
      <w:bookmarkEnd w:id="64"/>
      <w:r>
        <w:rPr/>
        <w:t>Artículo 28. Actividades extractivas y mineras</w:t>
      </w:r>
    </w:p>
    <w:p>
      <w:pPr>
        <w:pStyle w:val="Normal"/>
        <w:rPr/>
      </w:pPr>
      <w:hyperlink w:anchor="_Artículo_72._Usos_permitidos">
        <w:r>
          <w:rPr>
            <w:rStyle w:val="InternetLink"/>
            <w:rFonts w:cs="Arial" w:ascii="Arial" w:hAnsi="Arial"/>
            <w:sz w:val="28"/>
            <w:szCs w:val="28"/>
          </w:rPr>
          <w:t>(Volver Art. 72 Usos Permitidos Áreas de Regeneración (RG))</w:t>
        </w:r>
      </w:hyperlink>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t>1.En todo el ámbito del PORN se permiten las explotaciones mineras realizadas a cielo abierto que, en el momento de la entrada en vigor del Plan, dispongan de la preceptiva licencia municipal de actividad, o bien tengan en tramitación la concesión de la misma ante el Ayuntamiento respectivo.</w:t>
      </w:r>
    </w:p>
    <w:p>
      <w:pPr>
        <w:pStyle w:val="Normal"/>
        <w:tabs>
          <w:tab w:val="clear" w:pos="708"/>
          <w:tab w:val="left" w:pos="150" w:leader="none"/>
          <w:tab w:val="left" w:pos="9360" w:leader="none"/>
        </w:tabs>
        <w:spacing w:lineRule="auto" w:line="360"/>
        <w:jc w:val="both"/>
        <w:rPr>
          <w:rFonts w:ascii="Arial" w:hAnsi="Arial" w:cs="Arial"/>
          <w:sz w:val="28"/>
        </w:rPr>
      </w:pPr>
      <w:r>
        <w:rPr>
          <w:rFonts w:cs="Arial" w:ascii="Arial" w:hAnsi="Arial"/>
          <w:sz w:val="28"/>
        </w:rPr>
        <w:t xml:space="preserve">2. Queda prohibido el otorgamiento de nuevas autorizaciones en el ámbito para el que se propone la declaración de parque natural (Zona de Protección), en las áreas de Predominio Forestal de la Zona de Influencia y en los montes que, de acuerdo con los términos previstos en la legislación forestal, sean declarados montes de dominio público, de utilidad pública o montes protector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l inicio de cualquier actividad extractiva a cielo abierto deberá contar previamente con el compromiso del titular de la explotación, afianzado económicamente ante la Generalitat Valenciana, de restauración de la zona afectada por la actividad de acuerdo con las condiciones recogidas en su correspondiente plan de restauración y estudio de impacto ambiental debidamente aprobados por la Declaración de Impacto Ambiental, de acuerdo con la legislación sectorial en la mate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Las explotaciones mineras que hayan finalizado su explotación de acuerdo con su correspondiente proyecto, deberán ser restauradas por sus titulares de acuerdo con las obligaciones contraídas en los correspondientes planes de restauración. Entendiendo la restauración como vía para conseguir que el terreno vuelva a ser útil para un determinado uso que puede ser distinto del original, tales como el uso agrícola, forestal, recreativo, vertedero controlado o creación de estanques.</w:t>
      </w:r>
    </w:p>
    <w:p>
      <w:pPr>
        <w:pStyle w:val="Heading3"/>
        <w:jc w:val="both"/>
        <w:rPr/>
      </w:pPr>
      <w:bookmarkStart w:id="65" w:name="__RefHeading___Toc59515012"/>
      <w:bookmarkEnd w:id="65"/>
      <w:r>
        <w:rPr/>
        <w:t>Artículo 29.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on independencia de las autorizaciones exigidas por su legislación específica, todas las actividades extractivas quedan sujetas al procedimiento de Evaluación de Impacto Ambiental previsto en la </w:t>
      </w:r>
      <w:hyperlink r:id="rId17">
        <w:r>
          <w:rPr>
            <w:rStyle w:val="InternetLink"/>
            <w:rFonts w:cs="Arial" w:ascii="Arial" w:hAnsi="Arial"/>
            <w:sz w:val="28"/>
            <w:szCs w:val="28"/>
          </w:rPr>
          <w:t>Ley 2/1989</w:t>
        </w:r>
      </w:hyperlink>
      <w:r>
        <w:rPr>
          <w:rFonts w:cs="Arial" w:ascii="Arial" w:hAnsi="Arial"/>
          <w:sz w:val="28"/>
          <w:szCs w:val="28"/>
        </w:rPr>
        <w:t xml:space="preserve"> de impacto ambiental y </w:t>
      </w:r>
      <w:hyperlink r:id="rId18">
        <w:r>
          <w:rPr>
            <w:rStyle w:val="InternetLink"/>
            <w:rFonts w:cs="Arial" w:ascii="Arial" w:hAnsi="Arial"/>
            <w:sz w:val="28"/>
            <w:szCs w:val="28"/>
          </w:rPr>
          <w:t>su Reglamento</w:t>
        </w:r>
      </w:hyperlink>
      <w:r>
        <w:rPr>
          <w:rFonts w:cs="Arial" w:ascii="Arial" w:hAnsi="Arial"/>
          <w:sz w:val="28"/>
          <w:szCs w:val="28"/>
        </w:rPr>
        <w:t xml:space="preserve">, debiendo presentar el correspondiente Plan de Restauración redactado con arreglo al </w:t>
      </w:r>
      <w:hyperlink r:id="rId19">
        <w:r>
          <w:rPr>
            <w:rStyle w:val="InternetLink"/>
            <w:rFonts w:cs="Arial" w:ascii="Arial" w:hAnsi="Arial"/>
            <w:sz w:val="28"/>
            <w:szCs w:val="28"/>
          </w:rPr>
          <w:t>RD 2994/1982 de 15 de octubre</w:t>
        </w:r>
      </w:hyperlink>
      <w:r>
        <w:rPr>
          <w:rFonts w:cs="Arial" w:ascii="Arial" w:hAnsi="Arial"/>
          <w:sz w:val="28"/>
          <w:szCs w:val="28"/>
        </w:rPr>
        <w:t>, de restauración de espacios naturales protegidos por actividades extractivas.</w:t>
      </w:r>
    </w:p>
    <w:p>
      <w:pPr>
        <w:pStyle w:val="Heading2"/>
        <w:jc w:val="both"/>
        <w:rPr/>
      </w:pPr>
      <w:bookmarkStart w:id="66" w:name="__RefHeading___Toc59515013"/>
      <w:bookmarkEnd w:id="66"/>
      <w:r>
        <w:rPr/>
        <w:t>Sección segunda  Actividades agrarias y pecuar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67" w:name="__RefHeading___Toc59515014"/>
      <w:bookmarkEnd w:id="67"/>
      <w:r>
        <w:rPr/>
        <w:t>Artículo 30. Criterios generales sobre la actividad agra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A los efectos del presente PORN se considerarán agrarias las actividades relacionadas directamente con la explotación de los recursos vegetales del suelo que, en algún caso, estarán relacionadas en un mismo sistema productivo con la cría, reproducción y aprovechamiento de especies animales domésticas. 2. Practicadas en forma concordante con los objetivos de este Plan, dichas actividades se consideran protegidas en todo el ámbito territorial del mismo, en tanto que constituyen un elemento fundamental del modelo de uso de los recursos naturales que ha configurado históricamente el paisaje rural de la Sierra Calderona, el cual está protegido especialmente por 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 estrategia de desarrollo sostenible que contempla el PORN atenderá especialmente a la preservación y desarrollo de las actividades agrarias, tanto en secano como en regadío, cuyas características sean coincidentes con los objetivos del Plan, mediante medidas positivas de fomento ejecutadas por iniciativas pública, privada o mixt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Como criterio general, las actividades agrarias de tipo tradicional, ligadas principalmente a los cultivos de secano y regadío arbóreos de olivo, algarrobo, almendro y frutales, así como a las huertas periurbanas y en fondo de valle, se consideran elemento de especial protección por sus valores culturales, medioambientales, sociales y económicos. Estas actividades, por su propia naturaleza, muestran un marcado carácter dinámico, por lo que las medidas de ordenación y gestión aplicadas a las mismas deberán tener en cuenta la realidad social y económica del momento en todos los aspectos del sector. En ningún caso dichas medidas de ordenación y gestión serán aplicadas con criterio estático de preservación arqueológica de modos de uso del suelo periclicados, ajenos por tanto a la realidad socioeconómica actu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Para el establecimiento de medidas de ordenación y gestión de las actividades agrarias, el concepto de rentabilidad de las mismas se aplicará tanto en términos absolutos de rendimiento económico neto como desde el punto de vista relativo de su valor en términos ecológicos, sociales y cul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6. Se relacionan con este último criterio, entre otras, las funciones indirectas de la actividad agraria como factor de biodiversidad ecológica y paisajística necesario para el mantenimiento del mosaico territorial característico del ambiente mediterráneo, incluyendo en ello la prevención de incendios forestales y la multiplicidad de hábitats de flora y fauna. También está relacionada con dicho criterio la preservación de determinados valores etnográficos del medio rural, tanto por su interés cultural intrínseco como por su potencial en el uso público del medio, así como la contribución al incremento de la calidad de vida que conlleva para las poblaciones locales la actividad agraria practicada a tiempo parcial a pequeña escal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Asimismo, el criterio de rentabilidad deberá tener en cuenta en forma destacada el potencial de la agricultura local en la producción de productos de calidad como el aceite, los frutos secos y las cerezas y otras frutas, producción cuyo fomento se considera de interés prioritario para los objetivos del PORN Desde dicho punto de vista, la investigación y desarrollo sobre las producciones de calidad existentes, así como sobre otras nuevas que pudieran adecuarse a las actuales características ambientales y socioeconómicas de la Sierra, se considera objetivo primordial de este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68" w:name="__RefHeading___Toc59515015"/>
      <w:bookmarkEnd w:id="68"/>
      <w:r>
        <w:rPr/>
        <w:t>Artículo 31. Caracterización de los terrenos agrícolas en relación con el ámbito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n carácter general, no se permite la ampliación de las áreas actualmente existentes dedicadas a la actividad agraria cuando el sector ampliado afecte a terrenos forestales. En consecuencia, se exceptúan de dicha prohibición general, y por lo tanto serían susceptibles en principio de reversión a cultivo, los antiguos terrenos agrícolas abandonados o semiabandonados que, tras el cese del cultivo, muestren actualmente un proceso más o menos avanzado de recubrimiento espontáneo por especies vegetales procedentes del entorno forestal, tanto leñosas como herbáce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l cultivo de especies forestales de carácter intensivo únicamente podrá efectuarse en las áreas actualmente cultivadas, en las zonas de cultivo abandonado o semiabandonado descritas en el párrafo anterior y, con carácter general, en las zonas donde se realice dicha actividad en el momento de la aprobación del presente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69" w:name="__RefHeading___Toc59515016"/>
      <w:bookmarkEnd w:id="69"/>
      <w:r>
        <w:rPr/>
        <w:t>Artículo 32. Conservación de terrenos cultiva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Por su valor ecológico, paisajístico y de protección frente a la erosión y los incendios forestales, para los terrenos agrícolas enclavados en zonas forestales y, en particular, los que el Plan de Prevención de Incendios Forestales considere que actúan como área cortafuegos, la Conselleria de Medio Ambiente habilitará los mecanismos oportunos de ayuda para favorecer el mantenimiento de dichos cultivos.</w:t>
      </w:r>
    </w:p>
    <w:p>
      <w:pPr>
        <w:pStyle w:val="Heading3"/>
        <w:jc w:val="both"/>
        <w:rPr/>
      </w:pPr>
      <w:bookmarkStart w:id="70" w:name="__RefHeading___Toc59515017"/>
      <w:bookmarkStart w:id="71" w:name="_Artículo_33._Construcciones_e_insta"/>
      <w:bookmarkEnd w:id="70"/>
      <w:bookmarkEnd w:id="71"/>
      <w:r>
        <w:rPr/>
        <w:t>Artículo 33. Construcciones e instalaciones relacionadas con las actividades agropecuarias</w:t>
      </w:r>
    </w:p>
    <w:p>
      <w:pPr>
        <w:pStyle w:val="Normal"/>
        <w:rPr/>
      </w:pPr>
      <w:hyperlink w:anchor="_Artículo_51._Edificación_en_medio_r">
        <w:r>
          <w:rPr>
            <w:rStyle w:val="InternetLink"/>
            <w:rFonts w:cs="Arial" w:ascii="Arial" w:hAnsi="Arial"/>
            <w:sz w:val="28"/>
            <w:szCs w:val="28"/>
          </w:rPr>
          <w:t>(Volver Art. 51)</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as construcciones e instalaciones vinculadas a la explotación agropecuaria (almacenes de productos y maquinarias, cuadras, establos, etc.), y las infraestructuras de servicios a la explotación, en las zonas en las que se permita, guardarán una relación de dependencia y proporción adecuadas a la tipología de los aprovechamientos a los que se dedique la explotación en que hayan de instalars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Sin perjuicio de lo dispuesto en los </w:t>
      </w:r>
      <w:hyperlink w:anchor="_Sección_séptima__Urbanismo_y_activi">
        <w:r>
          <w:rPr>
            <w:rStyle w:val="InternetLink"/>
            <w:rFonts w:cs="Arial" w:ascii="Arial" w:hAnsi="Arial"/>
            <w:sz w:val="28"/>
            <w:szCs w:val="28"/>
          </w:rPr>
          <w:t>artículos 50 y 51</w:t>
        </w:r>
      </w:hyperlink>
      <w:r>
        <w:rPr>
          <w:rFonts w:cs="Arial" w:ascii="Arial" w:hAnsi="Arial"/>
          <w:sz w:val="28"/>
          <w:szCs w:val="28"/>
        </w:rPr>
        <w:t xml:space="preserve"> de estas Normas, la superficie mínima de parcela para la construcción de viviendas unifamiliares de nueva planta asociadas inexcusablemente a las prácticas agrarias, será de 10.000 m</w:t>
      </w:r>
      <w:r>
        <w:rPr>
          <w:rFonts w:cs="Arial" w:ascii="Arial" w:hAnsi="Arial"/>
          <w:sz w:val="28"/>
          <w:szCs w:val="28"/>
          <w:vertAlign w:val="superscript"/>
        </w:rPr>
        <w:t>2</w:t>
      </w:r>
      <w:r>
        <w:rPr>
          <w:rFonts w:cs="Arial" w:ascii="Arial" w:hAnsi="Arial"/>
          <w:sz w:val="28"/>
          <w:szCs w:val="28"/>
        </w:rPr>
        <w:t>. La ocupación de la parcela por las construcciones y elementos arquitectónicos no podrá exceder del 1% de la superfície total de parcela y nunca superando los 200 m</w:t>
      </w:r>
      <w:r>
        <w:rPr>
          <w:rFonts w:cs="Arial" w:ascii="Arial" w:hAnsi="Arial"/>
          <w:sz w:val="28"/>
          <w:szCs w:val="28"/>
          <w:vertAlign w:val="superscript"/>
        </w:rPr>
        <w:t>2</w:t>
      </w:r>
      <w:r>
        <w:rPr>
          <w:rFonts w:cs="Arial" w:ascii="Arial" w:hAnsi="Arial"/>
          <w:sz w:val="28"/>
          <w:szCs w:val="28"/>
        </w:rPr>
        <w:t>, con una altura máxima de 7 metros. Queda prohibida toda construcción que no guarde relación con la naturaleza o destino de la fin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 superficie mínima de parcela para la construcción de almacenes e instalaciones destinados a la explotación agrícola, ganadera o cinegética, las cuales deberán ser estrictamente indispensables a su fin, será de 10.000 m</w:t>
      </w:r>
      <w:r>
        <w:rPr>
          <w:rFonts w:cs="Arial" w:ascii="Arial" w:hAnsi="Arial"/>
          <w:sz w:val="28"/>
          <w:szCs w:val="28"/>
          <w:vertAlign w:val="superscript"/>
        </w:rPr>
        <w:t>2</w:t>
      </w:r>
      <w:r>
        <w:rPr>
          <w:rFonts w:cs="Arial" w:ascii="Arial" w:hAnsi="Arial"/>
          <w:sz w:val="28"/>
          <w:szCs w:val="28"/>
        </w:rPr>
        <w:t xml:space="preserve"> y la superficie de parcela ocupada por las construcciones y elementos arquitectónicos no podrá ser superior a 200 m</w:t>
      </w:r>
      <w:r>
        <w:rPr>
          <w:rFonts w:cs="Arial" w:ascii="Arial" w:hAnsi="Arial"/>
          <w:sz w:val="28"/>
          <w:szCs w:val="28"/>
          <w:vertAlign w:val="superscript"/>
        </w:rPr>
        <w:t>2</w:t>
      </w:r>
      <w:r>
        <w:rPr>
          <w:rFonts w:cs="Arial" w:ascii="Arial" w:hAnsi="Arial"/>
          <w:sz w:val="28"/>
          <w:szCs w:val="28"/>
        </w:rPr>
        <w:t xml:space="preserve"> sin perjuicio de lo dispuesto en el </w:t>
      </w:r>
      <w:hyperlink w:anchor="_Artículo_51._Edificación_en_medio_r">
        <w:r>
          <w:rPr>
            <w:rStyle w:val="InternetLink"/>
            <w:rFonts w:cs="Arial" w:ascii="Arial" w:hAnsi="Arial"/>
            <w:sz w:val="28"/>
            <w:szCs w:val="28"/>
          </w:rPr>
          <w:t>artículo 51.4.</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72" w:name="__RefHeading___Toc59515018"/>
      <w:bookmarkEnd w:id="72"/>
      <w:r>
        <w:rPr/>
        <w:t>Artículo 34. Productos fitosanitar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l uso de productos fitosanitarios deberá ajustarse a las normas y planes sectoriales que les sean de aplicación, con arreglo a los períodos, limitaciones y condicionamientos establecidos por los organismos competent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73" w:name="__RefHeading___Toc59515019"/>
      <w:bookmarkStart w:id="74" w:name="_Artículo_35._Actividad_ganadera"/>
      <w:bookmarkEnd w:id="73"/>
      <w:bookmarkEnd w:id="74"/>
      <w:r>
        <w:rPr/>
        <w:t>Artículo 35. Actividad ganadera</w:t>
      </w:r>
    </w:p>
    <w:p>
      <w:pPr>
        <w:pStyle w:val="Normal"/>
        <w:rPr>
          <w:rFonts w:ascii="Arial" w:hAnsi="Arial" w:cs="Arial"/>
          <w:sz w:val="28"/>
          <w:szCs w:val="28"/>
        </w:rPr>
      </w:pPr>
      <w:hyperlink w:anchor="_Artículo_68._Usos_permitidos">
        <w:r>
          <w:rPr>
            <w:rStyle w:val="InternetLink"/>
            <w:rFonts w:cs="Arial" w:ascii="Arial" w:hAnsi="Arial"/>
            <w:sz w:val="28"/>
            <w:szCs w:val="28"/>
          </w:rPr>
          <w:t>(Volver Art. 68 Usos Permitidos Áreas de Predominio Forestal (PF))</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72._Usos_permitidos">
        <w:r>
          <w:rPr>
            <w:rStyle w:val="InternetLink"/>
            <w:rFonts w:cs="Arial" w:ascii="Arial" w:hAnsi="Arial"/>
            <w:sz w:val="28"/>
            <w:szCs w:val="28"/>
          </w:rPr>
          <w:t>(Volver Art. 72 Usos Permitidos Áreas de Regeneración (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84._Usos_permitidos">
        <w:r>
          <w:rPr>
            <w:rStyle w:val="InternetLink"/>
            <w:rFonts w:cs="Arial" w:ascii="Arial" w:hAnsi="Arial"/>
            <w:sz w:val="28"/>
            <w:szCs w:val="28"/>
          </w:rPr>
          <w:t>(Volver Art. 84 Usos Perm.  Áreas de Protección Ecológica (PE))</w:t>
        </w:r>
      </w:hyperlink>
    </w:p>
    <w:p>
      <w:pPr>
        <w:pStyle w:val="Normal"/>
        <w:rPr>
          <w:rFonts w:ascii="Arial" w:hAnsi="Arial" w:cs="Arial"/>
          <w:sz w:val="28"/>
          <w:szCs w:val="28"/>
        </w:rPr>
      </w:pPr>
      <w:r>
        <w:rPr>
          <w:rFonts w:cs="Arial" w:ascii="Arial" w:hAnsi="Arial"/>
          <w:sz w:val="28"/>
          <w:szCs w:val="28"/>
        </w:rPr>
      </w:r>
    </w:p>
    <w:p>
      <w:pPr>
        <w:pStyle w:val="Normal"/>
        <w:rPr/>
      </w:pPr>
      <w:hyperlink w:anchor="_Artículo_88._Usos_permitidos">
        <w:r>
          <w:rPr>
            <w:rStyle w:val="InternetLink"/>
            <w:rFonts w:cs="Arial" w:ascii="Arial" w:hAnsi="Arial"/>
            <w:sz w:val="28"/>
            <w:szCs w:val="28"/>
          </w:rPr>
          <w:t>(Volver Art. 88 Usos Perm.  Áreas de Protección Paisajística (PP))</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A los efectos del presente PORN se considerarán ganaderas o pecuarias las actividades relacionadas directamente con la cría, reproducción y aprovechamiento de especies animales domésticas. Estas actividades podrán estar relacionadas en algún caso con la actividad agraria dentro de un mismo sistema productiv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Practicadas en forma concordante con los objetivos de este Plan en régimen extensivo o semiextensivo, dichas actividades, en igual forma que la actividad agraria, se consideran protegidas en todo el ámbito territorial del mismo, en tanto que constituyen un elemento fundamental del modelo de uso de los recursos naturales que ha configurado históricamente el paisaje rural de la Sierra Calderona, el cual está protegido especialmente por 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 estrategia de desarrollo sostenible que contempla el PORN atenderá especialmente a la preservación y desarrollo de las actividades pecuarias cuyas características sean coincidentes con los objetivos del Plan, mediante medidas positivas de fomento ejecutadas por iniciativas pública, privada o mixt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4. El desarrollo del PORN contemplará especialmente la integración de la actividad ganadera, tanto extensiva como intensiva, con las actividades agrícola y forestal, en el marco de una estrategia coherente de gestión integrada de los recursos vegetales, atendiendo tanto a la iniciativa pública como a la privada. Desde dicho punto de vista, la investigación y desarrollo sobre métodos pecuarios adaptados a las actuales características ambientales y socioeconómicas de la Sierra, se considera objetivo primordial de este PORN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5. La actividad ganadera extensiva en el ámbito del PORN estará sujeta, con carácter general, a las limitaciones que se impongan en las </w:t>
      </w:r>
      <w:hyperlink w:anchor="_TÍTULO_III__Normas_particulares">
        <w:r>
          <w:rPr>
            <w:rStyle w:val="InternetLink"/>
            <w:rFonts w:cs="Arial" w:ascii="Arial" w:hAnsi="Arial"/>
            <w:sz w:val="28"/>
            <w:szCs w:val="28"/>
          </w:rPr>
          <w:t>normas particulares de este Plan</w:t>
        </w:r>
      </w:hyperlink>
      <w:r>
        <w:rPr>
          <w:rFonts w:cs="Arial" w:ascii="Arial" w:hAnsi="Arial"/>
          <w:sz w:val="28"/>
          <w:szCs w:val="28"/>
        </w:rPr>
        <w:t xml:space="preserve"> y en la legislación sectorial aplicable. Quedan excluidas de esta norma aquellas zonas que, en orden a una especial protección debido a su fuerte índice de erosión, sean delimitadas por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6. Asimismo, conforme al </w:t>
      </w:r>
      <w:hyperlink w:anchor="_Artículo_ciento_cincuenta_y_nueve">
        <w:r>
          <w:rPr>
            <w:rStyle w:val="InternetLink"/>
            <w:rFonts w:cs="Arial" w:ascii="Arial" w:hAnsi="Arial"/>
            <w:sz w:val="28"/>
            <w:szCs w:val="28"/>
          </w:rPr>
          <w:t>artículo 159.2 del Reglamento de la Ley 3/1993</w:t>
        </w:r>
      </w:hyperlink>
      <w:r>
        <w:rPr>
          <w:rFonts w:cs="Arial" w:ascii="Arial" w:hAnsi="Arial"/>
          <w:sz w:val="28"/>
          <w:szCs w:val="28"/>
        </w:rPr>
        <w:t>, de 9 de diciembre, de la Generalitat Valenciana, Forestal de la Comunidad Valenciana, aprobado por el Decreto 98/1995, de 16 de mayo, del Gobierno Valenciano, no se podrán destinar al pastoreo los terrenos forestales afectados por incendios en un período inferior a cinco años, salvo autorización expresa y motivada de la administración forestal previo informe del Consejo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La ordenación de la ganadería extensiva sobre terrenos forestales deberá realizarse a través de un Plan de Aprovechamiento Ganadero que deberá redactar y aprobar la Conselleria de Agricultura, Pesca i Alimentació, previo informe favorable de la administración competente en espacios naturales. Dicho Plan deberá establecer, entre otras, las siguientes condiciones relacionadas con los objetivos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limitación de áreas acot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grama de fomento de especies forraje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finición de la carga ganadera aplicable a las distintas zon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seño de un sistema de rotación para evitar el sobrepastore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seño de las infraestructuras e instalaciones necesarias para la ganadería extensiva (abrevaderos, instalaciones para la guarda del ganado y ot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La implantación o construcción de instalaciones vinculadas a aprovechamientos ganaderos de carácter extensivo, tales como recintos para la guarda de ganado o vallados pecuarios, requerirá la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9. La implantación o construcción de instalaciones vinculadas a explotaciones ganaderas de carácter intensivo quedarán sujetas al procedimiento de Evaluación de Impacto Ambiental, según lo establecido en la </w:t>
      </w:r>
      <w:hyperlink r:id="rId20">
        <w:r>
          <w:rPr>
            <w:rStyle w:val="InternetLink"/>
            <w:rFonts w:cs="Arial" w:ascii="Arial" w:hAnsi="Arial"/>
            <w:sz w:val="28"/>
            <w:szCs w:val="28"/>
          </w:rPr>
          <w:t>Ley 2/1989</w:t>
        </w:r>
      </w:hyperlink>
      <w:r>
        <w:rPr>
          <w:rFonts w:cs="Arial" w:ascii="Arial" w:hAnsi="Arial"/>
          <w:sz w:val="28"/>
          <w:szCs w:val="28"/>
        </w:rPr>
        <w:t xml:space="preserve">, de 3 de marzo, de la Generalitat Valenciana de Impacto Ambiental y </w:t>
      </w:r>
      <w:hyperlink r:id="rId21">
        <w:r>
          <w:rPr>
            <w:rStyle w:val="InternetLink"/>
            <w:rFonts w:cs="Arial" w:ascii="Arial" w:hAnsi="Arial"/>
            <w:sz w:val="28"/>
            <w:szCs w:val="28"/>
          </w:rPr>
          <w:t>su Reglamento</w:t>
        </w:r>
      </w:hyperlink>
      <w:r>
        <w:rPr>
          <w:rFonts w:cs="Arial" w:ascii="Arial" w:hAnsi="Arial"/>
          <w:sz w:val="28"/>
          <w:szCs w:val="28"/>
        </w:rPr>
        <w:t xml:space="preserve">. Aquellas construcciones que por sus características queden excluidas de dicho procedimiento, deberán obtener, independientemente del tipo de régimen del suelo en que hayan de instalarse, informe favorable de la administración competente en espacios naturales, además de las autorizaciones sectoriales correspondientes, en particular los requisitos establecidos en los </w:t>
      </w:r>
      <w:hyperlink w:anchor="_Artículo_octavo._Restantes_obras,_u">
        <w:r>
          <w:rPr>
            <w:rStyle w:val="InternetLink"/>
            <w:rFonts w:cs="Arial" w:ascii="Arial" w:hAnsi="Arial"/>
            <w:sz w:val="28"/>
            <w:szCs w:val="28"/>
          </w:rPr>
          <w:t>artículos 8 y 12 de la Ley 4/1992</w:t>
        </w:r>
      </w:hyperlink>
      <w:r>
        <w:rPr>
          <w:rFonts w:cs="Arial" w:ascii="Arial" w:hAnsi="Arial"/>
          <w:sz w:val="28"/>
          <w:szCs w:val="28"/>
        </w:rPr>
        <w:t xml:space="preserve"> sobre suelo no urbanizable, modificada por la Ley 2/1997.</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0. Las instalaciones ganaderas deberán contar con sistema de depuración de residuos y emisiones de acuerdo con lo dispuesto en el </w:t>
      </w:r>
      <w:hyperlink w:anchor="_Artículo_11._Vertidos">
        <w:r>
          <w:rPr>
            <w:rStyle w:val="InternetLink"/>
            <w:rFonts w:cs="Arial" w:ascii="Arial" w:hAnsi="Arial"/>
            <w:sz w:val="28"/>
            <w:szCs w:val="28"/>
          </w:rPr>
          <w:t>artículo 11</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75" w:name="__RefHeading___Toc59515020"/>
      <w:bookmarkEnd w:id="75"/>
      <w:r>
        <w:rPr/>
        <w:t>Sección tercera  Aprovechamiento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76" w:name="__RefHeading___Toc59515021"/>
      <w:bookmarkStart w:id="77" w:name="_Artículo_36._Caracterización_del_re"/>
      <w:bookmarkEnd w:id="76"/>
      <w:bookmarkEnd w:id="77"/>
      <w:r>
        <w:rPr/>
        <w:t>Artículo 36. Caracterización del recurso forest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68._Usos_permitidos">
        <w:r>
          <w:rPr>
            <w:rStyle w:val="InternetLink"/>
            <w:rFonts w:cs="Arial" w:ascii="Arial" w:hAnsi="Arial"/>
            <w:sz w:val="28"/>
            <w:szCs w:val="28"/>
          </w:rPr>
          <w:t>(Volver Art. 68 Usos Permitidos Áreas de Predominio Forestal (PF))</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72._Usos_permitidos">
        <w:r>
          <w:rPr>
            <w:rStyle w:val="InternetLink"/>
            <w:rFonts w:cs="Arial" w:ascii="Arial" w:hAnsi="Arial"/>
            <w:sz w:val="28"/>
            <w:szCs w:val="28"/>
          </w:rPr>
          <w:t>(Volver Art. 72 Usos Permitidos Áreas de Regeneración (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84._Usos_permitidos">
        <w:r>
          <w:rPr>
            <w:rStyle w:val="InternetLink"/>
            <w:rFonts w:cs="Arial" w:ascii="Arial" w:hAnsi="Arial"/>
            <w:sz w:val="28"/>
            <w:szCs w:val="28"/>
          </w:rPr>
          <w:t>(Volver Art. 84 Usos Perm.  Áreas de Protección Ecológica (PE))</w:t>
        </w:r>
      </w:hyperlink>
    </w:p>
    <w:p>
      <w:pPr>
        <w:pStyle w:val="Normal"/>
        <w:rPr>
          <w:rFonts w:ascii="Arial" w:hAnsi="Arial" w:cs="Arial"/>
          <w:sz w:val="28"/>
          <w:szCs w:val="28"/>
        </w:rPr>
      </w:pPr>
      <w:r>
        <w:rPr>
          <w:rFonts w:cs="Arial" w:ascii="Arial" w:hAnsi="Arial"/>
          <w:sz w:val="28"/>
          <w:szCs w:val="28"/>
        </w:rPr>
      </w:r>
    </w:p>
    <w:p>
      <w:pPr>
        <w:pStyle w:val="Normal"/>
        <w:rPr/>
      </w:pPr>
      <w:hyperlink w:anchor="_Artículo_88._Usos_permitidos">
        <w:r>
          <w:rPr>
            <w:rStyle w:val="InternetLink"/>
            <w:rFonts w:cs="Arial" w:ascii="Arial" w:hAnsi="Arial"/>
            <w:sz w:val="28"/>
            <w:szCs w:val="28"/>
          </w:rPr>
          <w:t>(Volver Art. 88 Usos Perm.  Áreas de Protección Paisajística (PP))</w:t>
        </w:r>
      </w:hyperlink>
    </w:p>
    <w:p>
      <w:pPr>
        <w:pStyle w:val="Normal"/>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Se consideran montes o terrenos forestales los así definidos en el </w:t>
      </w:r>
      <w:hyperlink w:anchor="_Artículo_segundo">
        <w:r>
          <w:rPr>
            <w:rStyle w:val="InternetLink"/>
            <w:rFonts w:cs="Arial" w:ascii="Arial" w:hAnsi="Arial"/>
            <w:sz w:val="28"/>
            <w:szCs w:val="28"/>
          </w:rPr>
          <w:t>artículo segundo de la Ley 3/1993</w:t>
        </w:r>
      </w:hyperlink>
      <w:r>
        <w:rPr>
          <w:rFonts w:cs="Arial" w:ascii="Arial" w:hAnsi="Arial"/>
          <w:sz w:val="28"/>
          <w:szCs w:val="28"/>
        </w:rPr>
        <w:t>, de 9 de diciembre, Forestal de la Comunidad Valenciana, en la redacción dada por la Ley 10/1998, de 28 de diciembre, de Medidas fiscales, de gestión administrativa y financiera y de organización de la Generalitat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La riqueza forestal de la Sierra Calderona se considera un recurso natural de primera importancia, conjuntamente con los recursos agrícola, ganadero y cinegético, en el marco de la estrategia de desarrollo sostenible establecida en este Plan. La utilidad de dicho recurso se entiende tanto en términos de directa rentabilidad económica como atendiendo a los beneficios indirectos y a los servicios ambientales que las masas forestales, tanto arbóreas como arbustivas o herbáceas, prestan al conjunto de la sociedad y a los titulares de las explotaciones. Estos servicios indirectos están relacionados, entre otros, con la conservación de la biodiversidad y los ecosistemas, la preservación del paisaje, la protección del suelo frente a la erosión, la recarga de acuíferos y las potencialidades sociales y económicas relacionadas con el uso público del mo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Atendiendo a los criterios expresados en el párrafo anterior, el desarrollo de este Plan contemplará medidas de fomento de la actividad forestal, expresadas en actuaciones positivas de iniciativa pública, privada o mixta, dirigidas a la conservación, mejora, potenciación y puesta en valor de los recursos forestales, atendiendo para ello a la pluralidad de los beneficios directos e indirectos que cabe esperar de los mo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78" w:name="__RefHeading___Toc59515022"/>
      <w:bookmarkStart w:id="79" w:name="_Artículo_37._Ordenación_de_Montes"/>
      <w:bookmarkEnd w:id="78"/>
      <w:bookmarkEnd w:id="79"/>
      <w:r>
        <w:rPr/>
        <w:t>Artículo 37. Ordenación de Montes</w:t>
      </w:r>
    </w:p>
    <w:p>
      <w:pPr>
        <w:pStyle w:val="Normal"/>
        <w:rPr>
          <w:rFonts w:ascii="Arial" w:hAnsi="Arial" w:cs="Arial"/>
          <w:sz w:val="28"/>
          <w:szCs w:val="28"/>
        </w:rPr>
      </w:pPr>
      <w:hyperlink w:anchor="_Artículo_68._Usos_permitidos">
        <w:r>
          <w:rPr>
            <w:rStyle w:val="InternetLink"/>
            <w:rFonts w:cs="Arial" w:ascii="Arial" w:hAnsi="Arial"/>
            <w:sz w:val="28"/>
            <w:szCs w:val="28"/>
          </w:rPr>
          <w:t>(Volver Art. 68 Usos Permitidos Áreas de Predominio Forestal (PF))</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72._Usos_permitidos">
        <w:r>
          <w:rPr>
            <w:rStyle w:val="InternetLink"/>
            <w:rFonts w:cs="Arial" w:ascii="Arial" w:hAnsi="Arial"/>
            <w:sz w:val="28"/>
            <w:szCs w:val="28"/>
          </w:rPr>
          <w:t>(Volver Art. 72 Usos Permitidos Áreas de Regeneración (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84._Usos_permitidos">
        <w:r>
          <w:rPr>
            <w:rStyle w:val="InternetLink"/>
            <w:rFonts w:cs="Arial" w:ascii="Arial" w:hAnsi="Arial"/>
            <w:sz w:val="28"/>
            <w:szCs w:val="28"/>
          </w:rPr>
          <w:t>(Volver Art. 84 Usos Perm.  Áreas de Protección Ecológica (PE))</w:t>
        </w:r>
      </w:hyperlink>
    </w:p>
    <w:p>
      <w:pPr>
        <w:pStyle w:val="Normal"/>
        <w:rPr>
          <w:rFonts w:ascii="Arial" w:hAnsi="Arial" w:cs="Arial"/>
          <w:sz w:val="28"/>
          <w:szCs w:val="28"/>
        </w:rPr>
      </w:pPr>
      <w:r>
        <w:rPr>
          <w:rFonts w:cs="Arial" w:ascii="Arial" w:hAnsi="Arial"/>
          <w:sz w:val="28"/>
          <w:szCs w:val="28"/>
        </w:rPr>
      </w:r>
    </w:p>
    <w:p>
      <w:pPr>
        <w:pStyle w:val="Normal"/>
        <w:rPr/>
      </w:pPr>
      <w:hyperlink w:anchor="_Artículo_88._Usos_permitidos">
        <w:r>
          <w:rPr>
            <w:rStyle w:val="InternetLink"/>
            <w:rFonts w:cs="Arial" w:ascii="Arial" w:hAnsi="Arial"/>
            <w:sz w:val="28"/>
            <w:szCs w:val="28"/>
          </w:rPr>
          <w:t>(Volver Art. 88 Usos Perm.  Áreas de Protección Paisajística (PP))</w:t>
        </w:r>
      </w:hyperlink>
    </w:p>
    <w:p>
      <w:pPr>
        <w:pStyle w:val="Normal"/>
        <w:rPr/>
      </w:pPr>
      <w:r>
        <w:rPr/>
      </w:r>
    </w:p>
    <w:p>
      <w:pPr>
        <w:pStyle w:val="Normal"/>
        <w:rPr/>
      </w:pPr>
      <w:r>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a Conselleria de Medio Ambiente redactará y tramitará un Plan Forestal de la Sierra Calderona que, en su caso, concretará las determinaciones del Plan General de Ordenación Forestal, delimitando áreas de actuación constituidas por superficies forestales homogéneas susceptibles de una gestión común. Para cada una de estas áreas se establecerán las prevenciones y determinaciones precisas para potenciar su conservación y, en su caso, aprovechamiento, así como la protección contra incend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La división en demarcaciones que se deberá efectuar en el Plan General de Ordenación Forestal, de acuerdo con lo dispuesto en el </w:t>
      </w:r>
      <w:hyperlink w:anchor="_Artículo_cincuenta">
        <w:r>
          <w:rPr>
            <w:rStyle w:val="InternetLink"/>
            <w:rFonts w:cs="Arial" w:ascii="Arial" w:hAnsi="Arial"/>
            <w:sz w:val="28"/>
            <w:szCs w:val="28"/>
          </w:rPr>
          <w:t>artículo 50 del Reglamento de la Ley 3/1993</w:t>
        </w:r>
      </w:hyperlink>
      <w:r>
        <w:rPr>
          <w:rFonts w:cs="Arial" w:ascii="Arial" w:hAnsi="Arial"/>
          <w:sz w:val="28"/>
          <w:szCs w:val="28"/>
        </w:rPr>
        <w:t>, de 9 de diciembre, de la Generalitat Valenciana, Forestal de la Comunidad Valenciana, considerará el ámbito territorial del PORN como una unidad de gestión, evitando los problemas gestores derivados de su carácter interprovinc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os aprovechamientos forestales se regularán en el Plan Forestal de la Sierra Calderona y sus correspondientes revisiones, conforme a la legislación sectorial compet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La Conselleria de Medio Ambiente promoverá, si así lo determina el Plan Forestal de la Sierra Calderona, la concentración parcelaria o la agrupación de propietarios para constituir unidades que faciliten la gestión y los aprovechamientos, con prioridad en los Montes Protecto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La Conselleria de Medio Ambiente promoverá la declaración de Utilidad Pública por el Consell de la Generalitat, a los efectos previstos en la legislación forestal, de los terrenos forestales de propiedad pública incluidos en el ámbito de este PORN que no tengan todavía dicha conside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6. La Conselleria de Medio Ambiente promoverá la declaración de Dominio Público por el Consell de la Generalitat, a los efectos previstos en la legislación forestal, de los terrenos forestales de propiedad pública que se hallen incluidos en la categoría de Áreas de Protección Ecológica, dentro del ámbito para el que se propone en este Plan la declaración de parque natural (Zona de Protec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7. Asimismo, la Conselleria de Medio Ambiente promoverá la declaración como Montes Protectores por el Consell de la Generalitat, a los efectos previstos en la legislación forestal, de aquellos terrenos forestales de propiedad privada que se hallen incluidos en el ámbito territorial para el que se propone en este Plan la declaración de parque natural (Zona de Protección) y cumplan con los requisitos establecidos en el </w:t>
      </w:r>
      <w:hyperlink w:anchor="_Artículo_veintidós">
        <w:r>
          <w:rPr>
            <w:rStyle w:val="InternetLink"/>
            <w:rFonts w:cs="Arial" w:ascii="Arial" w:hAnsi="Arial"/>
            <w:sz w:val="28"/>
            <w:szCs w:val="28"/>
          </w:rPr>
          <w:t>artículo 22.1 del Reglamento de la Ley 3/1993</w:t>
        </w:r>
      </w:hyperlink>
      <w:r>
        <w:rPr>
          <w:rFonts w:cs="Arial" w:ascii="Arial" w:hAnsi="Arial"/>
          <w:sz w:val="28"/>
          <w:szCs w:val="28"/>
        </w:rPr>
        <w:t>, de 9 de diciembre, de la Generalitat Valenciana.</w:t>
      </w:r>
    </w:p>
    <w:p>
      <w:pPr>
        <w:pStyle w:val="Normal"/>
        <w:tabs>
          <w:tab w:val="clear" w:pos="708"/>
          <w:tab w:val="left" w:pos="150" w:leader="none"/>
          <w:tab w:val="left" w:pos="9360" w:leader="none"/>
        </w:tabs>
        <w:spacing w:lineRule="auto" w:line="360"/>
        <w:jc w:val="both"/>
        <w:rPr/>
      </w:pPr>
      <w:r>
        <w:rPr>
          <w:rFonts w:cs="Arial" w:ascii="Arial" w:hAnsi="Arial"/>
          <w:sz w:val="28"/>
          <w:szCs w:val="28"/>
        </w:rPr>
        <w:t>8. En el Catálogo de Montes de Dominio Público, Utilidad Pública y Protectores de la Comunidad Valenciana se deberá hacer constar la afección total o parcial de los terrenos catalogados al ámbito del presente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9. La Conselleria de Medio Ambiente ejecutará un programa de adquisición de terrenos forestales de propiedad privada para incrementar la superficie de monte público con un criterio de prioridad cuando concurran todas o alguna de las siguientes condi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de alto valor ecológ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incluidos en zonas de alto riesgo de eros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que actualmente se hallen en estado de degradación por efecto de incendios o inadecuada gestión y cuenten con un elevado potencial ecológico para su regene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enclavados o colindantes con terrenos de propiedad de la Generalita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que contengan fauna o flora de especial val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incluidos en el ámbito para el que se propone en este Plan la declaración de espacio protegi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declarados como Montes Protectores de acuerdo a la legislación forestal vig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0. De conformidad con el </w:t>
      </w:r>
      <w:hyperlink w:anchor="_Artículo_ciento_tres">
        <w:r>
          <w:rPr>
            <w:rStyle w:val="InternetLink"/>
            <w:rFonts w:cs="Arial" w:ascii="Arial" w:hAnsi="Arial"/>
            <w:sz w:val="28"/>
            <w:szCs w:val="28"/>
          </w:rPr>
          <w:t>artículo 103 del Reglamento de la Ley 3/1993</w:t>
        </w:r>
      </w:hyperlink>
      <w:r>
        <w:rPr>
          <w:rFonts w:cs="Arial" w:ascii="Arial" w:hAnsi="Arial"/>
          <w:sz w:val="28"/>
          <w:szCs w:val="28"/>
        </w:rPr>
        <w:t>, de 9 de diciembre, de la Generalitat Valenciana, Forestal de la Comunidad Valenciana, la Generalitat Valenciana iniciará las acciones oportunas para incorporar a su patrimonio los terrenos rústicos, vacantes y baldíos que no figuren inscritos en el Registro de la Propie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1. En el ámbito territorial para el que este Plan prevé la declaración de parque natural (Zona de Protección), la administración autonómica podrá ejercer los derechos de tanteo y retracto sobre las transmisiones intervivos de bienes inmuebles situados total o parcialmente en el ámbito del espacio natural protegido, de acuerdo con lo dispuesto en el </w:t>
      </w:r>
      <w:hyperlink w:anchor="_Artículo_diecinueve._Derechos_de_ta">
        <w:r>
          <w:rPr>
            <w:rStyle w:val="InternetLink"/>
            <w:rFonts w:cs="Arial" w:ascii="Arial" w:hAnsi="Arial"/>
            <w:sz w:val="28"/>
            <w:szCs w:val="28"/>
          </w:rPr>
          <w:t>artículo 19 de la Ley 11/1994</w:t>
        </w:r>
      </w:hyperlink>
      <w:r>
        <w:rPr>
          <w:rFonts w:cs="Arial" w:ascii="Arial" w:hAnsi="Arial"/>
          <w:sz w:val="28"/>
          <w:szCs w:val="28"/>
        </w:rPr>
        <w:t>, de 27 de diciembre, de la Generalitat Valenciana, de espacios naturales protegidos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2. La Conselleria de Medio Ambiente tramitará el deslinde y amojonamiento de los terrenos forestales de propiedad pública existentes en el ámbito de este PORN En los Montes de Libre Disposición de los Ayuntamientos, dicho deslinde se ejecutará una vez sean declarados de Domini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80" w:name="__RefHeading___Toc59515023"/>
      <w:bookmarkStart w:id="81" w:name="_Artículo_38._Repoblación_forestal"/>
      <w:bookmarkEnd w:id="80"/>
      <w:bookmarkEnd w:id="81"/>
      <w:r>
        <w:rPr/>
        <w:t>Artículo 38. Repoblación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El desarrollo de las determinaciones de este Plan incluirá medidas de fomento de la repoblación de terrenos forestales, tanto de iniciativa pública como privada o mixt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Sin perjuicio de lo dispuesto en la legislación de impacto ambiental y en aplicación de lo dispuesto en el </w:t>
      </w:r>
      <w:hyperlink w:anchor="_Artículo_sesenta_y_cinco">
        <w:r>
          <w:rPr>
            <w:rStyle w:val="InternetLink"/>
            <w:rFonts w:cs="Arial" w:ascii="Arial" w:hAnsi="Arial"/>
            <w:sz w:val="28"/>
            <w:szCs w:val="28"/>
          </w:rPr>
          <w:t>artículo 65 del Reglamento de la Ley 3/1993,</w:t>
        </w:r>
      </w:hyperlink>
      <w:r>
        <w:rPr>
          <w:rFonts w:cs="Arial" w:ascii="Arial" w:hAnsi="Arial"/>
          <w:sz w:val="28"/>
          <w:szCs w:val="28"/>
        </w:rPr>
        <w:t xml:space="preserve"> de 9 de diciembre, de la Generalitat Valenciana, Forestal de la Comunidad Valenciana, la repoblación de terrenos forestales no catalogados a iniciativa de sus titulares deberá contar con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En los montes catalogados, de acuerdo con el </w:t>
      </w:r>
      <w:hyperlink w:anchor="_Artículo_sesenta_y_cuatro">
        <w:r>
          <w:rPr>
            <w:rStyle w:val="InternetLink"/>
            <w:rFonts w:cs="Arial" w:ascii="Arial" w:hAnsi="Arial"/>
            <w:sz w:val="28"/>
            <w:szCs w:val="28"/>
          </w:rPr>
          <w:t>artículo 64 del Reglamento de la Ley 3/1993,</w:t>
        </w:r>
      </w:hyperlink>
      <w:r>
        <w:rPr>
          <w:rFonts w:cs="Arial" w:ascii="Arial" w:hAnsi="Arial"/>
          <w:sz w:val="28"/>
          <w:szCs w:val="28"/>
        </w:rPr>
        <w:t xml:space="preserve"> de 9 de diciembre, de la Generalitat Valenciana, Forestal de la Comunidad Valenciana, se exigirá la redacción de un proyecto de repoblación, que se redactará siguiendo las directrices establecidas en la </w:t>
      </w:r>
      <w:hyperlink r:id="rId22">
        <w:r>
          <w:rPr>
            <w:rStyle w:val="InternetLink"/>
            <w:rFonts w:cs="Arial" w:ascii="Arial" w:hAnsi="Arial"/>
            <w:sz w:val="28"/>
            <w:szCs w:val="28"/>
          </w:rPr>
          <w:t>Orden de 16 de mayo de 1996, de la Conselleria de Medio Ambiente</w:t>
        </w:r>
      </w:hyperlink>
      <w:r>
        <w:rPr>
          <w:rFonts w:cs="Arial" w:ascii="Arial" w:hAnsi="Arial"/>
          <w:sz w:val="28"/>
          <w:szCs w:val="28"/>
        </w:rPr>
        <w:t xml:space="preserve"> y será aprobado por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82" w:name="__RefHeading___Toc59515024"/>
      <w:bookmarkStart w:id="83" w:name="_Artículo_39._Aprovechamientos_fores"/>
      <w:bookmarkEnd w:id="82"/>
      <w:bookmarkEnd w:id="83"/>
      <w:r>
        <w:rPr/>
        <w:t>Artículo 39. Aprovechamient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Los aprovechamientos forestales en el ámbito del PORN deberán ajustarse a lo dispuesto en la </w:t>
      </w:r>
      <w:hyperlink r:id="rId23">
        <w:r>
          <w:rPr>
            <w:rStyle w:val="InternetLink"/>
            <w:rFonts w:cs="Arial" w:ascii="Arial" w:hAnsi="Arial"/>
            <w:sz w:val="28"/>
            <w:szCs w:val="28"/>
          </w:rPr>
          <w:t>Ley 3/1993</w:t>
        </w:r>
      </w:hyperlink>
      <w:r>
        <w:rPr>
          <w:rFonts w:cs="Arial" w:ascii="Arial" w:hAnsi="Arial"/>
          <w:sz w:val="28"/>
          <w:szCs w:val="28"/>
        </w:rPr>
        <w:t xml:space="preserve">, de 9 de diciembre, de la Generalitat Valenciana, Forestal de la Comunidad Valenciana </w:t>
      </w:r>
      <w:hyperlink r:id="rId24">
        <w:r>
          <w:rPr>
            <w:rStyle w:val="InternetLink"/>
            <w:rFonts w:cs="Arial" w:ascii="Arial" w:hAnsi="Arial"/>
            <w:sz w:val="28"/>
            <w:szCs w:val="28"/>
          </w:rPr>
          <w:t>y el Reglamento</w:t>
        </w:r>
      </w:hyperlink>
      <w:r>
        <w:rPr>
          <w:rFonts w:cs="Arial" w:ascii="Arial" w:hAnsi="Arial"/>
          <w:sz w:val="28"/>
          <w:szCs w:val="28"/>
        </w:rPr>
        <w:t xml:space="preserve"> que la desarrolla, así como en el Plan Forestal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No se permite, con carácter general, la transformación a usos agrícolas de los terren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No se permiten las cortas a hecho, salvo por razones fitosanitarias, instalación de infraestructuras u otras actuaciones que establezca el Plan Forestal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El aprovechamiento de pastos y recursos cinegéticos podrá limitarse cuando se pueda derivar un riesgo para la conservación de los suelos o existan árboles jóvenes, especialmente en zonas repobladas o en proceso de regene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5. De acuerdo con lo dispuesto en el </w:t>
      </w:r>
      <w:hyperlink w:anchor="_Artículo_ochenta_y_dos">
        <w:r>
          <w:rPr>
            <w:rStyle w:val="InternetLink"/>
            <w:rFonts w:cs="Arial" w:ascii="Arial" w:hAnsi="Arial"/>
            <w:sz w:val="28"/>
            <w:szCs w:val="28"/>
          </w:rPr>
          <w:t>artículo 82 del Reglamento de la Ley 3/1993</w:t>
        </w:r>
      </w:hyperlink>
      <w:r>
        <w:rPr>
          <w:rFonts w:cs="Arial" w:ascii="Arial" w:hAnsi="Arial"/>
          <w:sz w:val="28"/>
          <w:szCs w:val="28"/>
        </w:rPr>
        <w:t>, de 9 de diciembre, de la Generalitat Valenciana, Forestal de la Comunidad Valenciana, la extracción de productos forestales se realizará exclusivamente a través de vías previamente autorizadas por la administración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6. De acuerdo con el </w:t>
      </w:r>
      <w:hyperlink w:anchor="_Artículo_ochenta_y_tres">
        <w:r>
          <w:rPr>
            <w:rStyle w:val="InternetLink"/>
            <w:rFonts w:cs="Arial" w:ascii="Arial" w:hAnsi="Arial"/>
            <w:sz w:val="28"/>
            <w:szCs w:val="28"/>
          </w:rPr>
          <w:t>artículo 83 del Reglamento de la Ley 3/1993</w:t>
        </w:r>
      </w:hyperlink>
      <w:r>
        <w:rPr>
          <w:rFonts w:cs="Arial" w:ascii="Arial" w:hAnsi="Arial"/>
          <w:sz w:val="28"/>
          <w:szCs w:val="28"/>
        </w:rPr>
        <w:t>, de 9 de diciembre, de la Generalitat Valenciana, Forestal de la Comunidad Valenciana, las entidades locales propietarias de montes o terrenos forestales catalogados están obligadas a invertir, al menos, el 15% del importe de los aprovechamientos en la ordenación y mejora de las masa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7. De acuerdo con el </w:t>
      </w:r>
      <w:hyperlink w:anchor="_Artículo_ciento_cincuenta_y_cuatro">
        <w:r>
          <w:rPr>
            <w:rStyle w:val="InternetLink"/>
            <w:rFonts w:cs="Arial" w:ascii="Arial" w:hAnsi="Arial"/>
            <w:sz w:val="28"/>
            <w:szCs w:val="28"/>
          </w:rPr>
          <w:t>artículo 154 del Reglamento de la Ley 3/1993</w:t>
        </w:r>
      </w:hyperlink>
      <w:r>
        <w:rPr>
          <w:rFonts w:cs="Arial" w:ascii="Arial" w:hAnsi="Arial"/>
          <w:sz w:val="28"/>
          <w:szCs w:val="28"/>
        </w:rPr>
        <w:t>, de 9 de diciembre, de la Generalitat Valenciana, Forestal de la Comunidad Valenciana, los restos procedentes de trabajos selvícolas o aprovechamientos forestales no podrán depositarse en una franja de 10 metros a cada lado de los caminos forestales, quedando obligado el propietario a la eliminación inmediata de cualquier depósito de este tipo.</w:t>
      </w:r>
    </w:p>
    <w:p>
      <w:pPr>
        <w:pStyle w:val="Heading3"/>
        <w:jc w:val="both"/>
        <w:rPr/>
      </w:pPr>
      <w:bookmarkStart w:id="84" w:name="__RefHeading___Toc59515025"/>
      <w:bookmarkStart w:id="85" w:name="_Artículo_40._Construcciones_e_insta"/>
      <w:bookmarkEnd w:id="84"/>
      <w:bookmarkEnd w:id="85"/>
      <w:r>
        <w:rPr/>
        <w:t>Artículo 40. Construcciones e instalaciones relacionadas con la actividad forestal</w:t>
      </w:r>
    </w:p>
    <w:p>
      <w:pPr>
        <w:pStyle w:val="Normal"/>
        <w:rPr/>
      </w:pPr>
      <w:hyperlink w:anchor="_Artículo_51._Edificación_en_medio_r">
        <w:r>
          <w:rPr>
            <w:rStyle w:val="InternetLink"/>
            <w:rFonts w:cs="Arial" w:ascii="Arial" w:hAnsi="Arial"/>
            <w:sz w:val="28"/>
            <w:szCs w:val="28"/>
          </w:rPr>
          <w:t>(Volver Art. 51)</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superficie mínima de parcela para la construcción de almacenes e instalaciones destinados a la explotación forestal, los cuales deberán ser estrictamente indispensables a su fin, será de 10.000 m</w:t>
      </w:r>
      <w:r>
        <w:rPr>
          <w:rFonts w:cs="Arial" w:ascii="Arial" w:hAnsi="Arial"/>
          <w:sz w:val="28"/>
          <w:szCs w:val="28"/>
          <w:vertAlign w:val="superscript"/>
        </w:rPr>
        <w:t>2</w:t>
      </w:r>
      <w:r>
        <w:rPr>
          <w:rFonts w:cs="Arial" w:ascii="Arial" w:hAnsi="Arial"/>
          <w:sz w:val="28"/>
          <w:szCs w:val="28"/>
        </w:rPr>
        <w:t xml:space="preserve"> y la superficie de parcela ocupada por las construcciones y elementos arquitectónicos no podrá ser superior a 200 m</w:t>
      </w:r>
      <w:r>
        <w:rPr>
          <w:rFonts w:cs="Arial" w:ascii="Arial" w:hAnsi="Arial"/>
          <w:sz w:val="28"/>
          <w:szCs w:val="28"/>
          <w:vertAlign w:val="superscript"/>
        </w:rPr>
        <w:t>2</w:t>
      </w:r>
      <w:r>
        <w:rPr>
          <w:rFonts w:cs="Arial" w:ascii="Arial" w:hAnsi="Arial"/>
          <w:sz w:val="28"/>
          <w:szCs w:val="28"/>
        </w:rPr>
        <w:t xml:space="preserve"> con una altura máxima de 7 m.</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86" w:name="__RefHeading___Toc59515026"/>
      <w:bookmarkStart w:id="87" w:name="_Artículo_41._Incendios_forestales"/>
      <w:bookmarkEnd w:id="86"/>
      <w:bookmarkEnd w:id="87"/>
      <w:r>
        <w:rPr/>
        <w:t>Artículo 41. Incendi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Se redactará por la Conselleria de Medio Ambiente un Plan de Prevención de Incendios Forestales para el ámbito del PORN que, en su caso, concretará las determinaciones del Plan General de Ordenación Forestal. El Plan de Prevención de Incendios Forestales, sin perjuicio de lo establecido en el </w:t>
      </w:r>
      <w:hyperlink w:anchor="_Artículo_ciento_treinta_y_nueve">
        <w:r>
          <w:rPr>
            <w:rStyle w:val="InternetLink"/>
            <w:rFonts w:cs="Arial" w:ascii="Arial" w:hAnsi="Arial"/>
            <w:sz w:val="28"/>
            <w:szCs w:val="28"/>
          </w:rPr>
          <w:t>artículo 139 del Reglamento de la Ley 3/1993</w:t>
        </w:r>
      </w:hyperlink>
      <w:r>
        <w:rPr>
          <w:rFonts w:cs="Arial" w:ascii="Arial" w:hAnsi="Arial"/>
          <w:sz w:val="28"/>
          <w:szCs w:val="28"/>
        </w:rPr>
        <w:t>, de 9 de diciembre, de la Generalitat Valenciana, Forestal de la Comunidad Valenciana, deberá contener, al menos, los siguientes asp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ventario, valoración y planificación de los medios de defensa y lucha contra incendios forestales (red vial jerarquizada en función de su tránsito, red de vigilancia fija y móvil, red de infraestructuras de defensa contra incendio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Zonificación del territorio en función del riesgo de incend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riterios básicos para los planes locales de que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eñalamiento de las zonas agrícolas enclavadas o colindantes con masas forestales cuyo mantenimiento favorezca la diversificación del paisaje rural y actúe como área cortafuegos, contemplándose las subvenciones necesarias para su mantenimie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eñalamiento de las zonas y caminos en los que se limita el acceso y tránsito de vehículos y person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udio de las tradiciones locales con respecto al uso del fueg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istemas de alerta y detección. Acciones de extin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l voluntariad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Directrices de actuación y programación de acciones previstas en prevención de incendios, con indicación de la forma y los plazos de ejecución. Se incluirá, al meno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cciones de conciliación de intereses con las actividades agrarias, cinegéticas, recreativa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Vigilancia disuaso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ratamiento de la vege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fraestructuras viar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untos de abastecimiento de agu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Mantenimiento de áreas de agricultura margi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lan económico-financier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n el ámbito del PORN sólo podrán realizarse las infraestructuras de defensa contra incendios previstas en el Plan de Prevención de Incendios Forestales de la Sierra Calderona. Hasta su aprobación, cualquier actuación en este campo requerirá informe favorable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Con la finalidad de reducir el riesgo de incendios forestales, queda prohibida en terrenos forestales y en los colindantes situados a menos de 500 metros de aquellos, la realización de las actividades enumeradas en el </w:t>
      </w:r>
      <w:hyperlink w:anchor="_Artículo_ciento_cuarenta_y_cinco">
        <w:r>
          <w:rPr>
            <w:rStyle w:val="InternetLink"/>
            <w:rFonts w:cs="Arial" w:ascii="Arial" w:hAnsi="Arial"/>
            <w:sz w:val="28"/>
            <w:szCs w:val="28"/>
          </w:rPr>
          <w:t>artículo 145 del Reglamento de la Ley 3/1993</w:t>
        </w:r>
      </w:hyperlink>
      <w:r>
        <w:rPr>
          <w:rFonts w:cs="Arial" w:ascii="Arial" w:hAnsi="Arial"/>
          <w:sz w:val="28"/>
          <w:szCs w:val="28"/>
        </w:rPr>
        <w:t>, de 9 de diciembre, de la Generalitat Valenciana, Forestal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4. Requerirán autorización las actividades de riesgo enumeradas en el </w:t>
      </w:r>
      <w:hyperlink w:anchor="_Artículo_ciento_cuarenta_y_seis">
        <w:r>
          <w:rPr>
            <w:rStyle w:val="InternetLink"/>
            <w:rFonts w:cs="Arial" w:ascii="Arial" w:hAnsi="Arial"/>
            <w:sz w:val="28"/>
            <w:szCs w:val="28"/>
          </w:rPr>
          <w:t>artículo 146 del Reglamento de la Ley 3/1993</w:t>
        </w:r>
      </w:hyperlink>
      <w:r>
        <w:rPr>
          <w:rFonts w:cs="Arial" w:ascii="Arial" w:hAnsi="Arial"/>
          <w:sz w:val="28"/>
          <w:szCs w:val="28"/>
        </w:rPr>
        <w:t>, de 9 de diciembre, de la Generalitat Valenciana, Forestal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5. De acuerdo con el </w:t>
      </w:r>
      <w:hyperlink w:anchor="_Artículo_ciento_cincuenta_y_siete">
        <w:r>
          <w:rPr>
            <w:rStyle w:val="InternetLink"/>
            <w:rFonts w:cs="Arial" w:ascii="Arial" w:hAnsi="Arial"/>
            <w:sz w:val="28"/>
            <w:szCs w:val="28"/>
          </w:rPr>
          <w:t>artículo 157 del Reglamento de la Ley 3/1993</w:t>
        </w:r>
      </w:hyperlink>
      <w:r>
        <w:rPr>
          <w:rFonts w:cs="Arial" w:ascii="Arial" w:hAnsi="Arial"/>
          <w:sz w:val="28"/>
          <w:szCs w:val="28"/>
        </w:rPr>
        <w:t>, de 9 de diciembre, de la Generalitat Valenciana, Forestal de la Comunidad Valenciana, la administración promoverá la recuperación de la cubierta vegetal en los terrenos forestales incendiados mediante convenios con los propietarios, subvenciones o a iniciativa propia, cuando no sea previsible la regeneración natural a medio plaz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88" w:name="__RefHeading___Toc59515027"/>
      <w:bookmarkStart w:id="89" w:name="_Artículo_42._Evaluación_de_impacto_"/>
      <w:bookmarkEnd w:id="88"/>
      <w:bookmarkEnd w:id="89"/>
      <w:r>
        <w:rPr/>
        <w:t>Artículo 42.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Además de los supuestos previstos en la </w:t>
      </w:r>
      <w:hyperlink r:id="rId25">
        <w:r>
          <w:rPr>
            <w:rStyle w:val="InternetLink"/>
            <w:rFonts w:cs="Arial" w:ascii="Arial" w:hAnsi="Arial"/>
            <w:sz w:val="28"/>
            <w:szCs w:val="28"/>
          </w:rPr>
          <w:t>legislación de impacto ambiental</w:t>
        </w:r>
      </w:hyperlink>
      <w:r>
        <w:rPr>
          <w:rFonts w:cs="Arial" w:ascii="Arial" w:hAnsi="Arial"/>
          <w:sz w:val="28"/>
          <w:szCs w:val="28"/>
        </w:rPr>
        <w:t xml:space="preserve"> y en el </w:t>
      </w:r>
      <w:hyperlink w:anchor="_Artículo_ciento_sesenta_y_dos">
        <w:r>
          <w:rPr>
            <w:rStyle w:val="InternetLink"/>
            <w:rFonts w:cs="Arial" w:ascii="Arial" w:hAnsi="Arial"/>
            <w:sz w:val="28"/>
            <w:szCs w:val="28"/>
          </w:rPr>
          <w:t>artículo 162 del Reglamento de la Ley 3/1993</w:t>
        </w:r>
      </w:hyperlink>
      <w:r>
        <w:rPr>
          <w:rFonts w:cs="Arial" w:ascii="Arial" w:hAnsi="Arial"/>
          <w:sz w:val="28"/>
          <w:szCs w:val="28"/>
        </w:rPr>
        <w:t xml:space="preserve">, de 9 de diciembre, de la Generalitat Valenciana, Forestal de la Comunidad Valenciana, quedan sometidos al procedimiento de Estimación de Impacto Ambiental, de acuerdo con el </w:t>
      </w:r>
      <w:hyperlink r:id="rId26">
        <w:r>
          <w:rPr>
            <w:rStyle w:val="InternetLink"/>
            <w:rFonts w:cs="Arial" w:ascii="Arial" w:hAnsi="Arial"/>
            <w:sz w:val="28"/>
            <w:szCs w:val="28"/>
          </w:rPr>
          <w:t>Decreto 162/1990,</w:t>
        </w:r>
      </w:hyperlink>
      <w:r>
        <w:rPr>
          <w:rFonts w:cs="Arial" w:ascii="Arial" w:hAnsi="Arial"/>
          <w:sz w:val="28"/>
          <w:szCs w:val="28"/>
        </w:rPr>
        <w:t xml:space="preserve"> las carreteras, caminos y pistas forestales o sus ampliaciones, cuando no estén sometidos al procedimiento de Evaluación de Impacto Ambiental, incluso las necesarias para la defensa contra incend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90" w:name="__RefHeading___Toc59515028"/>
      <w:bookmarkEnd w:id="90"/>
      <w:r>
        <w:rPr/>
        <w:t>Sección cuarta  Actividad cinegé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91" w:name="__RefHeading___Toc59515029"/>
      <w:bookmarkEnd w:id="91"/>
      <w:r>
        <w:rPr/>
        <w:t>Artículo 43.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a riqueza cinegética se considera, por su carácter tradicional en la zona, por su potencial económico y por los beneficios sociales que presta a sectores de la población local o a los visitantes, un recurso natural de interés en el marco de la estrategia de desarrollo sostenible económico y social que contempla este Plan. Ejecutada en forma concordante con los objetivos del PORN, la actividad cinegética se considera protegida en todo el ámbito del PORN, con los períodos y condiciones establecidos en la legislación sectorial específica y en los artículos sigui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on carácter general, la actividad cinegética se desarrollará bajo criterios de aprovechamiento sostenible del recurso natural y en forma compatible con la conservación de la fauna y flora protegidas, así como con el normal desarrollo de las restantes actividades socioeconómicas de la zona, principalmente las agrícolas, ganaderas, forestales y las relacionadas con el uso público o privado de los valores naturales y paisajís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Con carácter general, son objeto de caza en el ámbito del PORN las especies relacionadas en el anexo IV del </w:t>
      </w:r>
      <w:hyperlink r:id="rId27">
        <w:r>
          <w:rPr>
            <w:rStyle w:val="InternetLink"/>
            <w:rFonts w:cs="Arial" w:ascii="Arial" w:hAnsi="Arial"/>
            <w:sz w:val="28"/>
            <w:szCs w:val="28"/>
          </w:rPr>
          <w:t>Decreto 265/1994, de 20 de diciembre, del Gobierno Valenciano</w:t>
        </w:r>
      </w:hyperlink>
      <w:r>
        <w:rPr>
          <w:rFonts w:cs="Arial" w:ascii="Arial" w:hAnsi="Arial"/>
          <w:sz w:val="28"/>
          <w:szCs w:val="28"/>
        </w:rPr>
        <w:t xml:space="preserve">, por el que se crea y regula el </w:t>
      </w:r>
      <w:hyperlink r:id="rId28">
        <w:r>
          <w:rPr>
            <w:rStyle w:val="InternetLink"/>
            <w:rFonts w:cs="Arial" w:ascii="Arial" w:hAnsi="Arial"/>
            <w:sz w:val="28"/>
            <w:szCs w:val="28"/>
          </w:rPr>
          <w:t>Catálogo Valenciano de Especies Amenazadas de Fauna</w:t>
        </w:r>
      </w:hyperlink>
      <w:r>
        <w:rPr>
          <w:rFonts w:cs="Arial" w:ascii="Arial" w:hAnsi="Arial"/>
          <w:sz w:val="28"/>
          <w:szCs w:val="28"/>
        </w:rPr>
        <w:t xml:space="preserve"> y se establecen categorías y normas de protección de la fau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92" w:name="__RefHeading___Toc59515030"/>
      <w:bookmarkStart w:id="93" w:name="_Artículo_44._Ordenación_cinegética"/>
      <w:bookmarkEnd w:id="92"/>
      <w:bookmarkEnd w:id="93"/>
      <w:r>
        <w:rPr/>
        <w:t>Artículo 44. Ordenación cinegé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De acuerdo con </w:t>
      </w:r>
      <w:hyperlink w:anchor="_CAPÍTULO_III.__DE_LA_PROTECCIÓN_DE_">
        <w:r>
          <w:rPr>
            <w:rStyle w:val="InternetLink"/>
            <w:rFonts w:cs="Arial" w:ascii="Arial" w:hAnsi="Arial"/>
            <w:sz w:val="28"/>
            <w:szCs w:val="28"/>
          </w:rPr>
          <w:t>el art. 33.3 de la Ley 4/1989</w:t>
        </w:r>
      </w:hyperlink>
      <w:r>
        <w:rPr>
          <w:rFonts w:cs="Arial" w:ascii="Arial" w:hAnsi="Arial"/>
          <w:sz w:val="28"/>
          <w:szCs w:val="28"/>
        </w:rPr>
        <w:t xml:space="preserve">, de 27 de marzo, de conservación de los espacios naturales y de la flora y fauna silvestres y el </w:t>
      </w:r>
      <w:hyperlink r:id="rId29">
        <w:r>
          <w:rPr>
            <w:rStyle w:val="InternetLink"/>
            <w:rFonts w:cs="Arial" w:ascii="Arial" w:hAnsi="Arial"/>
            <w:sz w:val="28"/>
            <w:szCs w:val="28"/>
          </w:rPr>
          <w:t>artículo 3 del Decreto 50/1994</w:t>
        </w:r>
      </w:hyperlink>
      <w:r>
        <w:rPr>
          <w:rFonts w:cs="Arial" w:ascii="Arial" w:hAnsi="Arial"/>
          <w:sz w:val="28"/>
          <w:szCs w:val="28"/>
        </w:rPr>
        <w:t xml:space="preserve">, los titulares de los cotos deberán presentar un Plan Técnico de Aprovechamiento Cinegético o Plan Reducido de Caza, como instrumento de gestión para el aprovechamiento de la riqueza cinegética de modo compatible con su capacidad biológica y potenciación de las especies existentes. Estos planes regularán la actividad cinegética en los distintos cotos existentes en el ámbito del PORN y deberán ser presentados y aprobados en el plazo máximo previsto en el </w:t>
      </w:r>
      <w:hyperlink r:id="rId30">
        <w:r>
          <w:rPr>
            <w:rStyle w:val="InternetLink"/>
            <w:rFonts w:cs="Arial" w:ascii="Arial" w:hAnsi="Arial"/>
            <w:sz w:val="28"/>
            <w:szCs w:val="28"/>
          </w:rPr>
          <w:t>artículo Único del Decreto 115/1996</w:t>
        </w:r>
      </w:hyperlink>
      <w:r>
        <w:rPr>
          <w:rFonts w:cs="Arial" w:ascii="Arial" w:hAnsi="Arial"/>
          <w:sz w:val="28"/>
          <w:szCs w:val="28"/>
        </w:rPr>
        <w: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on objeto de permitir una gestión racional del recurso cinegético, se deberá establecer en cada coto una zona de reserva donde no se practicará la caza. Esta zona quedará técnicamente justificada y definida en el correspondiente Plan Técnico de Aprovechamiento Cinegético o Plan Reducido de Caza, debiendo constituir una superficie continua, no inferior al 10% de la superficie total del coto. Como criterio general, se procurará hacer coincidir las zonas de reserva de cotos contiguos. Estas zonas deberán ser convenientemente señalizadas. En el caso de cotos que cuenten con planes cinegéticos aprobados y no cumplan este requisito, deberán modificarlo adaptándose al cumplimiento de esta norm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 Conselleria de Medio Ambiente promoverá el establecimiento de refugios de caza, u otro régimen que garantice la protección de las especies de fauna, en los terrenos cinegéticos de aprovechamiento común que no sean declarados como co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Sin perjuicio de lo dispuesto en la regulación sectorial sobre períodos de veda y especies cinegéticas en la Comunidad Valenciana, la Conselleria de Medio Ambiente podrá determinar en el ámbito del PORN, si así lo requiere el estado de los recursos cinegéticos, limitaciones específicas en las especies abatibles y períodos hábi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En los terrenos forestales que hayan sufrido los efectos de un incendio no se permitirá el aprovechamiento cinegético en los dos años siguientes. La Conselleria de Medio Ambiente podrá prorrogar este período si lo considera necesario para una adecuada protección de la fauna de la zona o para evitar que se vea perjudicado el proceso de regeneración del mo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6. Se realizará un estricto control y seguimiento sobre las batidas y las autorizaciones de control para zorro y jabalí. En el ámbito territorial para el que se propone la declaración de parque natural, únicamente podrá autorizarse esta práctica por la Conselleria de Medio Ambiente de manera excepcional, cuando razones de orden biológico lo aconsejen, debiendo existir una supervisión directa por personal de dicha Conselle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Se prohiben, con el objeto de garantizar la protección de las especies animales en el ámbito del PORN, los cotos intensivos de caza menor, excepto aquellos que se encuentren debidamente autorizados a la entrada en vigor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94" w:name="__RefHeading___Toc59515031"/>
      <w:bookmarkEnd w:id="94"/>
      <w:r>
        <w:rPr/>
        <w:t>Sección quinta  Actividad industr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95" w:name="__RefHeading___Toc59515032"/>
      <w:bookmarkStart w:id="96" w:name="_Artículo_45._Criterios_generales_so"/>
      <w:bookmarkEnd w:id="95"/>
      <w:bookmarkEnd w:id="96"/>
      <w:r>
        <w:rPr/>
        <w:t>Artículo 45. Criterios generales sobre la actividad industr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n carácter general, el desarrollo de este Plan, en el marco de la estrategia de desarrollo sostenible contemplada en el mismo, fomentará el establecimiento o reconversión de actividades industriales vinculadas al aprovechamiento, transformación, puesta en valor o comercialización de productos locales del sector primario tanto agrícola como ganadero o forestal. Serán asimismo objetivo prioritario las actividades del sector servicios vinculadas al uso público del medio. La iniciativa para la programación, ejecución y financiación de dichas actividades podrá ser pública, privada o mixt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Las iniciativas de fomento de la actividad industrial atenderán especialmente a la creación de condiciones, facilidades y recursos gestores para la puesta en valor de los recursos humanos locales, con criterios de desarrollo y fomento de la actividad económica, social y cultural de la zona en función del uso sostenible y la conservación de los recursos ambientales de la Sierra Calderona y su ámbito de influencia socioeconóm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Sin perjuicio de lo dispuesto en el </w:t>
      </w:r>
      <w:hyperlink w:anchor="_Artículo_dieciocho._Atribución_de_u">
        <w:r>
          <w:rPr>
            <w:rStyle w:val="InternetLink"/>
            <w:rFonts w:cs="Arial" w:ascii="Arial" w:hAnsi="Arial"/>
            <w:sz w:val="28"/>
            <w:szCs w:val="28"/>
          </w:rPr>
          <w:t>artículo 18 de la Ley 4/1992</w:t>
        </w:r>
      </w:hyperlink>
      <w:r>
        <w:rPr>
          <w:rFonts w:cs="Arial" w:ascii="Arial" w:hAnsi="Arial"/>
          <w:sz w:val="28"/>
          <w:szCs w:val="28"/>
        </w:rPr>
        <w:t xml:space="preserve"> de la Generalitat Valenciana sobre suelo no urbanizable, la implantación de actividades industriales se realizará con preferencia en suelos clasificados como urbanos o urbanizables, salvo en el caso de que sea ineludible su localización en suelo no urbanizable, lo que deberá ser justificado razonadamente en el propio Proyec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En el ámbito territorial para el que se propone la declaración de parque natural (Zona de Protección), no se permite la implantación de actividades industriales de cualquier tipo fuera del suelo clasificado como urbano o urbaniz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5. En el ámbito del PORN, la instalación de industrias en suelo no urbanizable se podrá autorizar exclusivamente en las Areas de Predominio Agrícola de la Zona de Influencia, y únicamente cuando en el correspondiente planeamiento municipal no exista suelo de uso industrial en cantidad suficiente para las necesidades reales del municipio. En este supuesto, el proyecto deberá contar previamente con la declaración de interés comunitario en los términos previstos en la Ley 4/1992 sobre suelo no urbanizable y sin perjuicio de lo dispuesto en el </w:t>
      </w:r>
      <w:hyperlink w:anchor="_Artículo_dieciocho._Atribución_de_u">
        <w:r>
          <w:rPr>
            <w:rStyle w:val="InternetLink"/>
            <w:rFonts w:cs="Arial" w:ascii="Arial" w:hAnsi="Arial"/>
            <w:sz w:val="28"/>
            <w:szCs w:val="28"/>
          </w:rPr>
          <w:t>artículo 18.4 de dicha Ley</w:t>
        </w:r>
      </w:hyperlink>
      <w:r>
        <w:rPr>
          <w:rFonts w:cs="Arial" w:ascii="Arial" w:hAnsi="Arial"/>
          <w:sz w:val="28"/>
          <w:szCs w:val="28"/>
        </w:rPr>
        <w:t xml:space="preserv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97" w:name="__RefHeading___Toc59515033"/>
      <w:bookmarkStart w:id="98" w:name="_Sección_sexta_Uso_público_del_medio"/>
      <w:bookmarkEnd w:id="97"/>
      <w:bookmarkEnd w:id="98"/>
      <w:r>
        <w:rPr/>
        <w:t>Sección sexta Uso público del medio. Actividades educativas, turísticas y recreativas</w:t>
      </w:r>
    </w:p>
    <w:p>
      <w:pPr>
        <w:pStyle w:val="Normal"/>
        <w:tabs>
          <w:tab w:val="clear" w:pos="708"/>
          <w:tab w:val="left" w:pos="150" w:leader="none"/>
          <w:tab w:val="left" w:pos="9360" w:leader="none"/>
        </w:tabs>
        <w:spacing w:lineRule="auto" w:line="360"/>
        <w:jc w:val="both"/>
        <w:rPr>
          <w:rFonts w:ascii="Arial" w:hAnsi="Arial" w:cs="Arial"/>
          <w:sz w:val="28"/>
          <w:szCs w:val="28"/>
        </w:rPr>
      </w:pPr>
      <w:hyperlink w:anchor="_Artículo_24._Características_estéti">
        <w:r>
          <w:rPr>
            <w:rStyle w:val="InternetLink"/>
            <w:rFonts w:cs="Arial" w:ascii="Arial" w:hAnsi="Arial"/>
            <w:sz w:val="28"/>
            <w:szCs w:val="28"/>
          </w:rPr>
          <w:t>(Volver Art. 24)</w:t>
        </w:r>
      </w:hyperlink>
    </w:p>
    <w:p>
      <w:pPr>
        <w:pStyle w:val="Heading3"/>
        <w:jc w:val="both"/>
        <w:rPr/>
      </w:pPr>
      <w:bookmarkStart w:id="99" w:name="__RefHeading___Toc59515034"/>
      <w:bookmarkEnd w:id="99"/>
      <w:r>
        <w:rPr/>
        <w:t>Artículo 46. Criterio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as actividades relacionadas con el disfrute ordenado y la enseñanza de los valores naturales y culturales de la zona, tanto existentes como potenciales a desarrollar, son una parte fundamental de la estrategia de desarrollo sostenible definida en el PORN. A este respecto, las potencialidades de uso público se considerarán recurso natural de primera importancia para la definición y ejecución de los programas de desarrollo sosteni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Los instrumentos de ordenación y gestión que desarrollen el PORN contemplarán medidas positivas para el fomento de las actividades de uso público, tanto de iniciativa pública como privada o mixta, dirigidas fundamentalmente hacia la mejora de las potencialidades locales en términos de recursos humanos, económicos, financieros, sociales y culturales. La ordenación, difusión y puesta en valor de las potencialidades de uso público se considerará objetivo prioritario. Será asimismo un criterio directriz la consecución, mantenimiento y difusión de una oferta de uso público de alta calidad, tanto en el nivel de los equipamientos como en términos de calidad del medio ambiente humano y na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Se redactará por la Conselleria de Medio Ambiente un Plan de Ordenación del Uso Público para el ámbito del PORN. El Plan de Uso Público se ejecutará mediante programas de actuaciones a cargo de la iniciativa pública, privada o mixta y deberá contener, al menos, los siguientes asp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nálisis y tipificación de la deman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ventario de recursos turísticos, culturales y recrea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ventario de infraestructuras y equipamientos existentes para us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ipificación y caracterización de las actividades e instalaciones propuest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ocalización de las instalaciones y equipamien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puesta de elementos señalizadores homogéne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rectrices para la elaboración de los proy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gramación de las actuaciones previst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ste económico de aplic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Fórmulas de financiación y gestión, con participación de las Administraciones Autonómica y Local y del sector priva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gulación del uso público en base a la capacidad de carga determinada para cada z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00" w:name="__RefHeading___Toc59515035"/>
      <w:bookmarkStart w:id="101" w:name="_Artículo_47._Normas_específicas"/>
      <w:bookmarkEnd w:id="100"/>
      <w:bookmarkEnd w:id="101"/>
      <w:r>
        <w:rPr/>
        <w:t>Artículo 47. Normas específicas</w:t>
      </w:r>
    </w:p>
    <w:p>
      <w:pPr>
        <w:pStyle w:val="Normal"/>
        <w:rPr>
          <w:rFonts w:ascii="Arial" w:hAnsi="Arial" w:cs="Arial"/>
          <w:sz w:val="28"/>
          <w:szCs w:val="28"/>
        </w:rPr>
      </w:pPr>
      <w:hyperlink w:anchor="_Artículo_51._Edificación_en_medio_r">
        <w:r>
          <w:rPr>
            <w:rStyle w:val="InternetLink"/>
            <w:rFonts w:cs="Arial" w:ascii="Arial" w:hAnsi="Arial"/>
            <w:sz w:val="28"/>
            <w:szCs w:val="28"/>
          </w:rPr>
          <w:t>(Volver Art. 51)</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68._Usos_permitidos">
        <w:r>
          <w:rPr>
            <w:rStyle w:val="InternetLink"/>
            <w:rFonts w:cs="Arial" w:ascii="Arial" w:hAnsi="Arial"/>
            <w:sz w:val="28"/>
            <w:szCs w:val="28"/>
          </w:rPr>
          <w:t>(Volver Art. 68 Usos Permitidos Áreas de Predominio Forestal (PF))</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72._Usos_permitidos">
        <w:r>
          <w:rPr>
            <w:rStyle w:val="InternetLink"/>
            <w:rFonts w:cs="Arial" w:ascii="Arial" w:hAnsi="Arial"/>
            <w:sz w:val="28"/>
            <w:szCs w:val="28"/>
          </w:rPr>
          <w:t>(Volver Art. 72 Usos Permitidos Áreas de Regeneración (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84._Usos_permitidos">
        <w:r>
          <w:rPr>
            <w:rStyle w:val="InternetLink"/>
            <w:rFonts w:cs="Arial" w:ascii="Arial" w:hAnsi="Arial"/>
            <w:sz w:val="28"/>
            <w:szCs w:val="28"/>
          </w:rPr>
          <w:t>(Volver Art. 84 Usos Perm.  Áreas de Protección Ecológica (PE))</w:t>
        </w:r>
      </w:hyperlink>
    </w:p>
    <w:p>
      <w:pPr>
        <w:pStyle w:val="Normal"/>
        <w:rPr>
          <w:rFonts w:ascii="Arial" w:hAnsi="Arial" w:cs="Arial"/>
          <w:sz w:val="28"/>
          <w:szCs w:val="28"/>
        </w:rPr>
      </w:pPr>
      <w:r>
        <w:rPr>
          <w:rFonts w:cs="Arial" w:ascii="Arial" w:hAnsi="Arial"/>
          <w:sz w:val="28"/>
          <w:szCs w:val="28"/>
        </w:rPr>
      </w:r>
    </w:p>
    <w:p>
      <w:pPr>
        <w:pStyle w:val="Normal"/>
        <w:rPr/>
      </w:pPr>
      <w:hyperlink w:anchor="_Artículo_88._Usos_permitidos">
        <w:r>
          <w:rPr>
            <w:rStyle w:val="InternetLink"/>
            <w:rFonts w:cs="Arial" w:ascii="Arial" w:hAnsi="Arial"/>
            <w:sz w:val="28"/>
            <w:szCs w:val="28"/>
          </w:rPr>
          <w:t>(Volver Art. 88 Usos Perm.  Áreas de Protección Paisajística (PP))</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Hasta la aprobación y entrada en vigor del Plan de Ordenación del Uso Público, la localización y equipamiento de áreas destinadas a la realización de actividades recreativas en suelo no urbanizable deberá contar con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l Plan de Ordenación del Uso Público podrá determinar, en su caso, las instalaciones y equipamientos recreativos actualmente existentes, que sean contradictorias con sus objetivos o supongan un perjuicio sobre los elementos naturales protegidos. Una vez aprobado dicho Plan, estas instalaciones deberán ser eliminadas y restaurada la z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Se prohibe, con carácter general, circular con vehículos con o sin motor fuera de las carreteras y caminos, incluidos los agrícolas y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4. Se prohibe, con carácter general, la realización de competiciones deportivas de vehículos con o sin motor, como rallys o carreras de trial, salvo las que se desarrollen en carreteras asfaltadas pertenecientes tanto a la red estatal como autonómica y local, en circuitos autorizados al efecto, o en las zonas incluidas en el catálogo señalado en el </w:t>
      </w:r>
      <w:hyperlink w:anchor="_Artículo_séptimo">
        <w:r>
          <w:rPr>
            <w:rStyle w:val="InternetLink"/>
            <w:rFonts w:cs="Arial" w:ascii="Arial" w:hAnsi="Arial"/>
            <w:sz w:val="28"/>
            <w:szCs w:val="28"/>
          </w:rPr>
          <w:t>artículo 7 del Decreto 183/1994</w:t>
        </w:r>
      </w:hyperlink>
      <w:r>
        <w:rPr>
          <w:rFonts w:cs="Arial" w:ascii="Arial" w:hAnsi="Arial"/>
          <w:sz w:val="28"/>
          <w:szCs w:val="28"/>
        </w:rPr>
        <w:t xml:space="preserve">.( Decreto </w:t>
      </w:r>
      <w:hyperlink r:id="rId31">
        <w:r>
          <w:rPr>
            <w:rStyle w:val="InternetLink"/>
            <w:rFonts w:cs="Arial" w:ascii="Arial" w:hAnsi="Arial"/>
            <w:sz w:val="28"/>
            <w:szCs w:val="28"/>
          </w:rPr>
          <w:t>completo</w:t>
        </w:r>
      </w:hyperlink>
      <w:r>
        <w:rPr>
          <w:rFonts w:cs="Arial" w:ascii="Arial" w:hAnsi="Arial"/>
          <w:sz w:val="28"/>
          <w:szCs w:val="28"/>
        </w:rPr>
        <w: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En el ámbito territorial para el que se propone la declaración de parque natural, queda prohibida la realización de competiciones deportivas de vehículos con o sin motor en caminos forestales y agrícol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6. En el ámbito territorial para el que se propone la declaración de parque natural, se prohiben en caminos forestales y agrícolas las excursiones organizadas de vehículos con motor, conforme a la definición establecida en el </w:t>
      </w:r>
      <w:hyperlink w:anchor="_Artículo_segundo_1">
        <w:r>
          <w:rPr>
            <w:rStyle w:val="InternetLink"/>
            <w:rFonts w:cs="Arial" w:ascii="Arial" w:hAnsi="Arial"/>
            <w:sz w:val="28"/>
            <w:szCs w:val="28"/>
          </w:rPr>
          <w:t>artículo 2 del Decreto 183/1994</w:t>
        </w:r>
      </w:hyperlink>
      <w:r>
        <w:rPr>
          <w:rFonts w:cs="Arial" w:ascii="Arial" w:hAnsi="Arial"/>
          <w:sz w:val="28"/>
          <w:szCs w:val="28"/>
        </w:rPr>
        <w:t xml:space="preserve">, (Decreto </w:t>
      </w:r>
      <w:hyperlink r:id="rId32">
        <w:r>
          <w:rPr>
            <w:rStyle w:val="InternetLink"/>
            <w:rFonts w:cs="Arial" w:ascii="Arial" w:hAnsi="Arial"/>
            <w:sz w:val="28"/>
            <w:szCs w:val="28"/>
          </w:rPr>
          <w:t>completo</w:t>
        </w:r>
      </w:hyperlink>
      <w:r>
        <w:rPr>
          <w:rFonts w:cs="Arial" w:ascii="Arial" w:hAnsi="Arial"/>
          <w:sz w:val="28"/>
          <w:szCs w:val="28"/>
        </w:rPr>
        <w:t>)cuando el número de vehículos participantes sea superior a diez.</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Sin perjuicio de lo dispuesto en el párrafo anterior, el Plan de Prevención de Incendios Forestales de la Sierra Calderona señalará los caminos en los que se prohibe la circulación de vehículos o personas por motivos de seguridad personal o de prevención de incendios, tanto de manera permanente como temporal.</w:t>
      </w:r>
    </w:p>
    <w:p>
      <w:pPr>
        <w:pStyle w:val="Heading3"/>
        <w:jc w:val="both"/>
        <w:rPr/>
      </w:pPr>
      <w:bookmarkStart w:id="102" w:name="__RefHeading___Toc59515036"/>
      <w:bookmarkStart w:id="103" w:name="_Artículo_48._Condiciones_de_ubicaci"/>
      <w:bookmarkEnd w:id="102"/>
      <w:bookmarkEnd w:id="103"/>
      <w:r>
        <w:rPr/>
        <w:t>Artículo 48. Condiciones de ubicación de las instalaciones turísticas y recreativas</w:t>
      </w:r>
    </w:p>
    <w:p>
      <w:pPr>
        <w:pStyle w:val="Normal"/>
        <w:rPr>
          <w:rFonts w:ascii="Arial" w:hAnsi="Arial" w:cs="Arial"/>
          <w:sz w:val="28"/>
          <w:szCs w:val="28"/>
        </w:rPr>
      </w:pPr>
      <w:hyperlink w:anchor="_Artículo_51._Edificación_en_medio_r">
        <w:r>
          <w:rPr>
            <w:rStyle w:val="InternetLink"/>
            <w:rFonts w:cs="Arial" w:ascii="Arial" w:hAnsi="Arial"/>
            <w:sz w:val="28"/>
            <w:szCs w:val="28"/>
          </w:rPr>
          <w:t>(Volver Art. 51)</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72._Usos_permitidos">
        <w:r>
          <w:rPr>
            <w:rStyle w:val="InternetLink"/>
            <w:rFonts w:cs="Arial" w:ascii="Arial" w:hAnsi="Arial"/>
            <w:sz w:val="28"/>
            <w:szCs w:val="28"/>
          </w:rPr>
          <w:t>(Volver Art. 72 Usos Permitidos Áreas de Regeneración (RG))</w:t>
        </w:r>
      </w:hyperlink>
    </w:p>
    <w:p>
      <w:pPr>
        <w:pStyle w:val="Normal"/>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Sin perjuicio de lo dispuesto en el </w:t>
      </w:r>
      <w:hyperlink w:anchor="_Artículo_diecinueve._Atribución_de_">
        <w:r>
          <w:rPr>
            <w:rStyle w:val="InternetLink"/>
            <w:rFonts w:cs="Arial" w:ascii="Arial" w:hAnsi="Arial"/>
            <w:sz w:val="28"/>
            <w:szCs w:val="28"/>
          </w:rPr>
          <w:t>artículo 19 de la Ley 4/1992</w:t>
        </w:r>
      </w:hyperlink>
      <w:r>
        <w:rPr>
          <w:rFonts w:cs="Arial" w:ascii="Arial" w:hAnsi="Arial"/>
          <w:sz w:val="28"/>
          <w:szCs w:val="28"/>
        </w:rPr>
        <w:t xml:space="preserve"> de la Generalitat Valenciana sobre suelo no urbanizable, las actividades e instalaciones turísticas, recreativas, deportivas, de ocio y esparcimiento quedan sujetas, con carácter general y conforme a las prohibiciones y cautelas señaladas en las Normas Particulares del presente PORN, a las siguientes determinaciones:</w:t>
      </w:r>
    </w:p>
    <w:p>
      <w:pPr>
        <w:pStyle w:val="Normal"/>
        <w:tabs>
          <w:tab w:val="clear" w:pos="708"/>
          <w:tab w:val="left" w:pos="150" w:leader="none"/>
          <w:tab w:val="left" w:pos="9360" w:leader="none"/>
        </w:tabs>
        <w:spacing w:lineRule="auto" w:line="360"/>
        <w:jc w:val="both"/>
        <w:rPr/>
      </w:pPr>
      <w:r>
        <w:rPr>
          <w:rFonts w:cs="Arial" w:ascii="Arial" w:hAnsi="Arial"/>
          <w:sz w:val="28"/>
          <w:szCs w:val="28"/>
        </w:rPr>
        <w:t>a. La construcción de instalaciones o edificaciones dedicadas a actividades turísticas, recreativas, deportivas o de ocio y esparcimiento sobre suelo no urbanizable común requerirá, en todo caso, informe de la administración competente en espacios naturales previo a la obtención de licencia urbanística, aunque se trate de instalaciones desmontables de carácter provisional. En todo caso, las construcciones o edificaciones serán de una planta y no podrán superar una altura de siete metr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b. La creación de este tipo de instalaciones en suelo no urbanizable común se podrá realizar cuando el planeamiento municipal no haya efectuado calificación de suelo para este uso, debiendo ser objeto de declaración de interés comunitario previo informe favorable de la administración competente en espacios naturales. En este caso, únicamente se podrán instalar en terrenos degradados o en campos de cultivo incluidos en las categorías AU, AG o RG de la Zona de Influencia (ZI) y en los incluidos en la categoría AA en la Zona de Protección (ZP), definidas en este Plan. Cuando se ubiquen a distancia superior a 500 metros de suelo urbano o urbanizable precisarán de Estimación de Impacto Ambiental en los términos previstos por el </w:t>
      </w:r>
      <w:hyperlink r:id="rId33">
        <w:r>
          <w:rPr>
            <w:rStyle w:val="InternetLink"/>
            <w:rFonts w:cs="Arial" w:ascii="Arial" w:hAnsi="Arial"/>
            <w:sz w:val="28"/>
            <w:szCs w:val="28"/>
          </w:rPr>
          <w:t>Decreto 162/1990</w:t>
        </w:r>
      </w:hyperlink>
      <w:r>
        <w:rPr>
          <w:rFonts w:cs="Arial" w:ascii="Arial" w:hAnsi="Arial"/>
          <w:sz w:val="28"/>
          <w:szCs w:val="28"/>
        </w:rPr>
        <w:t xml:space="preserve"> del Consell de la Generalita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En las zonas donde así lo permitan las normas particulares, la instalación de Campamentos de Turismo, que únicamente se podrá autorizar sobre campos de cultivo, estará sujeta a la obtención de la correspondiente licencia municipal, urbanística y de apertura, previa Declaración de Interés Comunitario e informe favorable de la Agència Valenciana de Turisme y de la administración competente en espacios naturales. Cuando se instalen sobre suelo no urbanizable, precisarán de Estimación de Impacto Ambiental en los términos previstos por el Decreto 162/1990 del Consell de la Generalita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Las zonas de acampada y áreas recreativas deberán atenerse a lo dispuesto en el capítulo III del Decreto 233/1994 y en la Orden de 23 de febrero de 1995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En terrenos forestales se prohibe la instalación de nuevos paelleros o cualquier otro tipo de estructura acondicionada para encender fuego, pudiendo suprimirse los existentes en el momento de la aprobación de este PORN si se consideran de alto riesgo de incend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04" w:name="__RefHeading___Toc59515037"/>
      <w:bookmarkEnd w:id="104"/>
      <w:r>
        <w:rPr/>
        <w:t>Artículo 49. Actividades de alojamiento y restauración en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os establecimientos de alojamiento y restauración, cuando se realicen mediante la rehabilitación o restauración de edificación preexistente, están permitidos en todo el ámbito del PORN Cuando se trate de edificación de nueva planta, únicamente se podrán autorizar en las zonas en que así lo permitan las normas particulares. La superficie mínima de la parcela será de 10.000 m</w:t>
      </w:r>
      <w:r>
        <w:rPr>
          <w:rFonts w:cs="Arial" w:ascii="Arial" w:hAnsi="Arial"/>
          <w:sz w:val="28"/>
          <w:szCs w:val="28"/>
          <w:vertAlign w:val="superscript"/>
        </w:rPr>
        <w:t>2</w:t>
      </w:r>
      <w:r>
        <w:rPr>
          <w:rFonts w:cs="Arial" w:ascii="Arial" w:hAnsi="Arial"/>
          <w:sz w:val="28"/>
          <w:szCs w:val="28"/>
        </w:rPr>
        <w:t>, con una superficie máxima ocupada de 400 m</w:t>
      </w:r>
      <w:r>
        <w:rPr>
          <w:rFonts w:cs="Arial" w:ascii="Arial" w:hAnsi="Arial"/>
          <w:sz w:val="28"/>
          <w:szCs w:val="28"/>
          <w:vertAlign w:val="superscript"/>
        </w:rPr>
        <w:t>2</w:t>
      </w:r>
      <w:r>
        <w:rPr>
          <w:rFonts w:cs="Arial" w:ascii="Arial" w:hAnsi="Arial"/>
          <w:sz w:val="28"/>
          <w:szCs w:val="28"/>
        </w:rPr>
        <w:t xml:space="preserve"> . La altura máxima de la edificación será de 7m.</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La concesión de licencia urbanística para la implantación de actividades de alojamiento y restauración en Suelo No Urbanizable está sujeta a los requisitos y procedimiento establecidos en la Ley 4/1992 sobre suelo no urbanizable. En cualquier caso, previamente a la obtención de Licencia Urbanística, deberán contar con Estim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 adaptación o transformación de edificaciones existentes en suelo no urbanizable al uso turístico recreativo será en todo caso prioritaria sobre la nueva construcción para el mismo tipo de usos en el mismo entorn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05" w:name="__RefHeading___Toc59515038"/>
      <w:bookmarkStart w:id="106" w:name="_Sección_séptima__Urbanismo_y_activi"/>
      <w:bookmarkEnd w:id="105"/>
      <w:bookmarkEnd w:id="106"/>
      <w:r>
        <w:rPr/>
        <w:t>Sección séptima  Urbanismo y actividades residenciales</w:t>
      </w:r>
    </w:p>
    <w:p>
      <w:pPr>
        <w:pStyle w:val="Heading3"/>
        <w:jc w:val="both"/>
        <w:rPr/>
      </w:pPr>
      <w:hyperlink w:anchor="_Artículo_33._Construcciones_e_insta">
        <w:bookmarkStart w:id="107" w:name="__RefHeading___Toc59515039"/>
        <w:r>
          <w:rPr>
            <w:rStyle w:val="InternetLink"/>
          </w:rPr>
          <w:t>(Volver a Art. 33)</w:t>
        </w:r>
      </w:hyperlink>
    </w:p>
    <w:p>
      <w:pPr>
        <w:pStyle w:val="Heading3"/>
        <w:jc w:val="both"/>
        <w:rPr/>
      </w:pPr>
      <w:bookmarkStart w:id="108" w:name="__RefHeading___Toc59515039"/>
      <w:bookmarkStart w:id="109" w:name="_Artículo_50._Urbanismo"/>
      <w:bookmarkEnd w:id="109"/>
      <w:r>
        <w:rPr/>
        <w:t>Artículo 50. Urbanismo</w:t>
      </w:r>
      <w:bookmarkEnd w:id="108"/>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En el ámbito para el que este PORN propone la declaración de parque natural (Zona de Protección (ZP)), el suelo clasificado como no urbanizable incluido en la categoría de Protección Ecológica (PE) y en la categoría de Protección Paisajística (PP) cuando afe cte a terrenos forestales tendrá la calificación a efectos urbanísticos de especial protec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Asimismo, el suelo clasificado como no urbanizable incluido en las Áreas de Predominio Forestal cuando afecte a terrenos forestales o montes también se calificará a efectos urbanísticos como de especial protec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El PORN considerará como fuera de ordenación las viviendas dispersas existentes en suelo no urbanizable que carezcan de la correspondiente licencia municipal, excepto las edificaciones rurales tradicionales rehabilitadas o no. Se tendrá en cuenta a dichos efectos la clasificación del suelo vigente en los planeamientos municipales en el momento de aprobación de este PORN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No se podrá clasificar nuevo suelo urbanizable o urbano residencial en el ámbito del PORN mientras que existan en el municipio urbanizaciones que no se hallen consolidadas en, al menos, un 90% y no estén convenientemente legalizadas y dotadas de servicios urbanos. Se excluye de esta norma el suelo colindante con el casco urbano a fin de no impedir el crecimiento de éste, siempre que se justifique suficientemente su necesi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Sin perjuicio de lo dispuesto en los apartados 4 y 9 de este artículo, el suelo clasificado como no urbanizable de especial protección no podrá perder esta calificación, ni, por tanto, ser clasificado en el futuro como suelo urbano, urbanizable o no urbanizable común, salvo en el caso de reclasificación de terrenos colindantes con el suelo urbano del casco de la población, siempre que se justifique suficientemente su necesi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6. Sin perjuicio de lo dispuesto en la </w:t>
      </w:r>
      <w:hyperlink w:anchor="_DISPOSICIONES_ADICIONALES">
        <w:r>
          <w:rPr>
            <w:rStyle w:val="InternetLink"/>
            <w:rFonts w:cs="Arial" w:ascii="Arial" w:hAnsi="Arial"/>
            <w:sz w:val="28"/>
            <w:szCs w:val="28"/>
          </w:rPr>
          <w:t>Disposición Adicional Tercera de la Ley 4/1992</w:t>
        </w:r>
      </w:hyperlink>
      <w:r>
        <w:rPr>
          <w:rFonts w:cs="Arial" w:ascii="Arial" w:hAnsi="Arial"/>
          <w:sz w:val="28"/>
          <w:szCs w:val="28"/>
        </w:rPr>
        <w:t xml:space="preserve"> sobre suelo no urbanizable, las edificaciones de nueva planta que se construyan en el ámbito del PORN tras la aprobación de éste y no se ajusten a las determinaciones del planeamiento municipal y a las normas de este Plan, no podrán ser legalizadas, debiendo procederse a su demolición de acuerdo con los trámites y plazos previstos en la legislación vigente en materia de procedimiento administrativo y disciplina urban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En los municipios cuyo planeamiento contenga normas y calificación de suelo que suponga una mayor protección de los recursos naturales que las previsiones de este PORN, se mantendrán la calificación y determinaciones fijadas en el planeamie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En el suelo clasificado de urbano o urbanizable por el planeamiento municipal a la entrada en vigor de estas Normas, se podrán mantener los usos y aprovechamientos que señale el planeamiento vigente. Sin perjuicio de poder desclasificarse en el futuro, de acuerdo con lo previsto en la Directriz ii de Política Urbanística de este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9. Las futuras revisiones del planeamiento, además de someterse a Evaluación de Impacto Ambiental de acuerdo con lo previsto en la legislación de Impacto Ambiental, cuando prevean la clasificación de nuevo suelo urbanizable, únicamente podrá afectar a terrenos incluidos en las categorías, AG, AU o AA, salvo en el caso de reclasificación de terrenos colindantes con el suelo urbano del casco de la población, siempre que se justifique suficientemente la imposibilidad de realizarlo sobre suelo perteneciente a las tres categorías cit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0. En terrenos incluidos en categorías distintas de AG, AA y AU y sin perjuicio de lo dispuesto en el apartado anterior, únicamente se podrá clasificar nuevo suelo urbanizable cuando se realice como permuta con otro suelo urbanizable de igual o mayor superficie y que se halle en zonas de igual o superior categoría de protección, el cual deberá ser reclasificado como suelo no urbaniz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1. Los municipios cuyo planeamiento urbanístico contenga normas o calificación de suelo que contravenga las disposiciones de este PORN, deberán modificar dichos planeamientos en un plazo inferior a 2 años desde la entrada en vigor de este PORN Entre tanto, y como medida cautelar, hasta tanto estas revisiones no tengan lugar, el otorgamiento de licencias, permisos, autorizaciones o concesiones municipales para actos que supongan una transformación física o biológica del territorio, requerirán informe favorable previo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2. El Plan Rector de Uso y Gestión contendrá medidas de fomento del uso de energías limpias en las viviendas y equipamientos urbanís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10" w:name="__RefHeading___Toc59515040"/>
      <w:bookmarkStart w:id="111" w:name="_Artículo_51._Edificación_en_medio_r"/>
      <w:bookmarkEnd w:id="110"/>
      <w:bookmarkEnd w:id="111"/>
      <w:r>
        <w:rPr/>
        <w:t>Artículo 51. Edificación en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Con carácter general y sin perjuicio de lo establecido en la </w:t>
      </w:r>
      <w:hyperlink r:id="rId34">
        <w:r>
          <w:rPr>
            <w:rStyle w:val="InternetLink"/>
            <w:rFonts w:cs="Arial" w:ascii="Arial" w:hAnsi="Arial"/>
            <w:sz w:val="28"/>
            <w:szCs w:val="28"/>
          </w:rPr>
          <w:t>Ley 4/1992</w:t>
        </w:r>
      </w:hyperlink>
      <w:r>
        <w:rPr>
          <w:rFonts w:cs="Arial" w:ascii="Arial" w:hAnsi="Arial"/>
          <w:sz w:val="28"/>
          <w:szCs w:val="28"/>
        </w:rPr>
        <w:t xml:space="preserve"> sobre suelo no urbanizable, se prohibe la construcción de edificaciones de nueva planta de cualquier tipo sobre suelo no urbanizable incluido en las categorías PF y RG de la Zona de Influencia (ZI) y en las PE y PP de la Zona de Protección (ZP), salvo las excepciones que explícitamente se señalen en las Norma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on carácter general, se permite en el ámbito del PORN la rehabilitación o reconstrucción de edificaciones preexistentes, para lo cual se deberá respetar en su diseño y composición las características arquitectónicas tradicionales; poniendo especial cuidado en armonizar los sistemas de cubierta, cornisa, posición de forjados, ritmos, dimensiones de huecos y macizos, composición, materiales, color y detalles constructivos. A los fines de garantizar la debida adaptación paisajística de estas edificaciones a su entorno, podrá exigirse la aportación de los análisis de impacto sobre el medio en que se localicen, incluyendo la utilización de documentos gráf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Se prohibe la construcción de viviendas en suelo no urbanizable fuera de espacios degradados o campos de cultivo de las zonas de Predominio Agrícola (AG) definidas en este Plan. La construcción de viviendas unifamiliares de nueva planta sobre suelo no urbanizable deberá ir ligada, inexcusablemente, a las prácticas agrarias, no permitiéndose en ningún caso la construcción de viviendas de segunda residencia. La superficie mínima de parcela será de 10.000 m</w:t>
      </w:r>
      <w:r>
        <w:rPr>
          <w:rFonts w:cs="Arial" w:ascii="Arial" w:hAnsi="Arial"/>
          <w:sz w:val="28"/>
          <w:szCs w:val="28"/>
          <w:vertAlign w:val="superscript"/>
        </w:rPr>
        <w:t>2</w:t>
      </w:r>
      <w:r>
        <w:rPr>
          <w:rFonts w:cs="Arial" w:ascii="Arial" w:hAnsi="Arial"/>
          <w:sz w:val="28"/>
          <w:szCs w:val="28"/>
        </w:rPr>
        <w:t>. La superficie máxima de parcela que puede ser ocupada por las construcciones y elementos arquitectónicos no podrá exceder del 1% de la superficie total de parcela y nunca superando los 200 m</w:t>
      </w:r>
      <w:r>
        <w:rPr>
          <w:rFonts w:cs="Arial" w:ascii="Arial" w:hAnsi="Arial"/>
          <w:sz w:val="28"/>
          <w:szCs w:val="28"/>
          <w:vertAlign w:val="superscript"/>
        </w:rPr>
        <w:t>2</w:t>
      </w:r>
      <w:r>
        <w:rPr>
          <w:rFonts w:cs="Arial" w:ascii="Arial" w:hAnsi="Arial"/>
          <w:sz w:val="28"/>
          <w:szCs w:val="28"/>
        </w:rPr>
        <w:t>, con una altura máxima de 7 metr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La construcción de almacenes e instalaciones destinados a la explotación agrícola y ganadera únicamente podrá realizarse en los espacios degradados o en los campos de cultivo de las zonas de categoría AG, AA y AU, así como en los enclavados de campos de cultivo de las categorías RG, PF y PP. La superficie mínima de parcela será de 10.000 m</w:t>
      </w:r>
      <w:r>
        <w:rPr>
          <w:rFonts w:cs="Arial" w:ascii="Arial" w:hAnsi="Arial"/>
          <w:sz w:val="28"/>
          <w:szCs w:val="28"/>
          <w:vertAlign w:val="superscript"/>
        </w:rPr>
        <w:t>2</w:t>
      </w:r>
      <w:r>
        <w:rPr>
          <w:rFonts w:cs="Arial" w:ascii="Arial" w:hAnsi="Arial"/>
          <w:sz w:val="28"/>
          <w:szCs w:val="28"/>
        </w:rPr>
        <w:t>. La superficie máxima de parcela que puede ser ocupada por las construcciones y los elementos arquitectónicos no podrá exceder del 1% de la superficie de parcela y siempre que sea inferior a 200 m</w:t>
      </w:r>
      <w:r>
        <w:rPr>
          <w:rFonts w:cs="Arial" w:ascii="Arial" w:hAnsi="Arial"/>
          <w:sz w:val="28"/>
          <w:szCs w:val="28"/>
          <w:vertAlign w:val="superscript"/>
        </w:rPr>
        <w:t>2</w:t>
      </w:r>
      <w:r>
        <w:rPr>
          <w:rFonts w:cs="Arial" w:ascii="Arial" w:hAnsi="Arial"/>
          <w:sz w:val="28"/>
          <w:szCs w:val="28"/>
        </w:rPr>
        <w:t>, y la altura máxima será de 7 metros. Excepcionalmente, dentro de las zonas de categoría AG, AA y AU, se podrá autorizar la construcción de casetas para la instalación de cabezales de riego localizado en parcelas con una superficie mínima de 5.000 m</w:t>
      </w:r>
      <w:r>
        <w:rPr>
          <w:rFonts w:cs="Arial" w:ascii="Arial" w:hAnsi="Arial"/>
          <w:sz w:val="28"/>
          <w:szCs w:val="28"/>
          <w:vertAlign w:val="superscript"/>
        </w:rPr>
        <w:t>2</w:t>
      </w:r>
      <w:r>
        <w:rPr>
          <w:rFonts w:cs="Arial" w:ascii="Arial" w:hAnsi="Arial"/>
          <w:sz w:val="28"/>
          <w:szCs w:val="28"/>
        </w:rPr>
        <w:t>, con una superficie máxima edificada de 10 m</w:t>
      </w:r>
      <w:r>
        <w:rPr>
          <w:rFonts w:cs="Arial" w:ascii="Arial" w:hAnsi="Arial"/>
          <w:sz w:val="28"/>
          <w:szCs w:val="28"/>
          <w:vertAlign w:val="superscript"/>
        </w:rPr>
        <w:t>2</w:t>
      </w:r>
      <w:r>
        <w:rPr>
          <w:rFonts w:cs="Arial" w:ascii="Arial" w:hAnsi="Arial"/>
          <w:sz w:val="28"/>
          <w:szCs w:val="28"/>
        </w:rPr>
        <w:t xml:space="preserve"> y una altura máxima de la edificación de 3 metros.</w:t>
      </w:r>
    </w:p>
    <w:p>
      <w:pPr>
        <w:pStyle w:val="Normal"/>
        <w:tabs>
          <w:tab w:val="clear" w:pos="708"/>
          <w:tab w:val="left" w:pos="150" w:leader="none"/>
          <w:tab w:val="left" w:pos="9360" w:leader="none"/>
        </w:tabs>
        <w:spacing w:lineRule="auto" w:line="360"/>
        <w:jc w:val="both"/>
        <w:rPr>
          <w:rFonts w:ascii="Arial" w:hAnsi="Arial" w:cs="Arial"/>
          <w:sz w:val="28"/>
          <w:szCs w:val="28"/>
        </w:rPr>
      </w:pPr>
      <w:hyperlink w:anchor="_Artículo_33._Construcciones_e_insta">
        <w:r>
          <w:rPr>
            <w:rStyle w:val="InternetLink"/>
            <w:rFonts w:cs="Arial" w:ascii="Arial" w:hAnsi="Arial"/>
            <w:sz w:val="28"/>
            <w:szCs w:val="28"/>
          </w:rPr>
          <w:t>(Volver Art. 33)</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La construcción de instalaciones y almacenes destinados a la explotación forestal únicamente podrán situarse en los espacios degradados o campos de cultivo de los terrenos incluidos en la Zona de Influencia (ZI), de acuerdo con lo dispuesto en las Normas Particulares de este Plan, debiendo ser estrictamente indispensables a su fin. La superficie mínima de parcela será de 10.000 m</w:t>
      </w:r>
      <w:r>
        <w:rPr>
          <w:rFonts w:cs="Arial" w:ascii="Arial" w:hAnsi="Arial"/>
          <w:sz w:val="28"/>
          <w:szCs w:val="28"/>
          <w:vertAlign w:val="superscript"/>
        </w:rPr>
        <w:t>2</w:t>
      </w:r>
      <w:r>
        <w:rPr>
          <w:rFonts w:cs="Arial" w:ascii="Arial" w:hAnsi="Arial"/>
          <w:sz w:val="28"/>
          <w:szCs w:val="28"/>
        </w:rPr>
        <w:t>, con una altura máxima de 7 metros; y la superficie máxima de parcela que puede ser ocupada por las construcciones y elementos arquitectónicos no podrá exceder de 200 m</w:t>
      </w:r>
      <w:r>
        <w:rPr>
          <w:rFonts w:cs="Arial" w:ascii="Arial" w:hAnsi="Arial"/>
          <w:sz w:val="28"/>
          <w:szCs w:val="28"/>
          <w:vertAlign w:val="superscript"/>
        </w:rPr>
        <w:t>2</w:t>
      </w:r>
      <w:r>
        <w:rPr>
          <w:rFonts w:cs="Arial" w:ascii="Arial" w:hAnsi="Arial"/>
          <w:sz w:val="28"/>
          <w:szCs w:val="28"/>
        </w:rPr>
        <w: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6. La construcción de instalaciones o edificaciones relacionadas con las actividades turísticas y recreativas que deban emplazarse en suelo no urbanizable quedan sometidas a lo dispuesto en los </w:t>
      </w:r>
      <w:hyperlink w:anchor="_Artículo_47._Normas_específicas">
        <w:r>
          <w:rPr>
            <w:rStyle w:val="InternetLink"/>
            <w:rFonts w:cs="Arial" w:ascii="Arial" w:hAnsi="Arial"/>
            <w:sz w:val="28"/>
            <w:szCs w:val="28"/>
          </w:rPr>
          <w:t>artículos 47, 48 y 49 de este Plan</w:t>
        </w:r>
      </w:hyperlink>
      <w:r>
        <w:rPr>
          <w:rFonts w:cs="Arial" w:ascii="Arial" w:hAnsi="Arial"/>
          <w:sz w:val="28"/>
          <w:szCs w:val="28"/>
        </w:rPr>
        <w:t xml:space="preserve">, sin perjuicio de lo previsto en la </w:t>
      </w:r>
      <w:hyperlink r:id="rId35">
        <w:r>
          <w:rPr>
            <w:rStyle w:val="InternetLink"/>
            <w:rFonts w:cs="Arial" w:ascii="Arial" w:hAnsi="Arial"/>
            <w:sz w:val="28"/>
            <w:szCs w:val="28"/>
          </w:rPr>
          <w:t>Ley 4/1992</w:t>
        </w:r>
      </w:hyperlink>
      <w:r>
        <w:rPr>
          <w:rFonts w:cs="Arial" w:ascii="Arial" w:hAnsi="Arial"/>
          <w:sz w:val="28"/>
          <w:szCs w:val="28"/>
        </w:rPr>
        <w:t xml:space="preserve"> de la Generalitat Valenciana sobre suelo no urbanizable. En el caso de construcciones o edificaciones de nueva planta y de carácter permanente para este tipo de actividades, únicamente podrán realizarse en las zonas en que así se permita por las normas particulares y si han sido previstas en el planeamiento municipal. En cualquier caso, deberá contar con informe favorable de la administración competente en espacios naturales previo a las autorizaciones necesarias de acuerdo con la normativa sectorial y urbanística vigentes. Todo ello, sin perjuicio de las determinaciones que en el futuro realice el Plan de Ordenación del Uso Público señalad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7. La construcción de viviendas unifamiliares aisladas, almacenes e instalaciones para el </w:t>
      </w:r>
      <w:hyperlink w:anchor="_Artículo_33._Construcciones_e_insta">
        <w:r>
          <w:rPr>
            <w:rStyle w:val="InternetLink"/>
            <w:rFonts w:cs="Arial" w:ascii="Arial" w:hAnsi="Arial"/>
            <w:sz w:val="28"/>
            <w:szCs w:val="28"/>
          </w:rPr>
          <w:t>aprovechamiento agrícola</w:t>
        </w:r>
      </w:hyperlink>
      <w:r>
        <w:rPr>
          <w:rFonts w:cs="Arial" w:ascii="Arial" w:hAnsi="Arial"/>
          <w:sz w:val="28"/>
          <w:szCs w:val="28"/>
        </w:rPr>
        <w:t xml:space="preserve">, ganadero, </w:t>
      </w:r>
      <w:hyperlink w:anchor="_Artículo_40._Construcciones_e_insta">
        <w:r>
          <w:rPr>
            <w:rStyle w:val="InternetLink"/>
            <w:rFonts w:cs="Arial" w:ascii="Arial" w:hAnsi="Arial"/>
            <w:sz w:val="28"/>
            <w:szCs w:val="28"/>
          </w:rPr>
          <w:t>forestal</w:t>
        </w:r>
      </w:hyperlink>
      <w:r>
        <w:rPr>
          <w:rFonts w:cs="Arial" w:ascii="Arial" w:hAnsi="Arial"/>
          <w:sz w:val="28"/>
          <w:szCs w:val="28"/>
        </w:rPr>
        <w:t xml:space="preserve"> o cinegético y edificaciones ligadas a las </w:t>
      </w:r>
      <w:hyperlink w:anchor="_Artículo_48._Condiciones_de_ubicaci">
        <w:r>
          <w:rPr>
            <w:rStyle w:val="InternetLink"/>
            <w:rFonts w:cs="Arial" w:ascii="Arial" w:hAnsi="Arial"/>
            <w:sz w:val="28"/>
            <w:szCs w:val="28"/>
          </w:rPr>
          <w:t>actividades turísticas, recreativas y de ocio</w:t>
        </w:r>
      </w:hyperlink>
      <w:r>
        <w:rPr>
          <w:rFonts w:cs="Arial" w:ascii="Arial" w:hAnsi="Arial"/>
          <w:sz w:val="28"/>
          <w:szCs w:val="28"/>
        </w:rPr>
        <w:t xml:space="preserve"> que de acuerdo con las Normas de este Plan y sin perjuicio de lo dispuesto en la </w:t>
      </w:r>
      <w:hyperlink r:id="rId36">
        <w:r>
          <w:rPr>
            <w:rStyle w:val="InternetLink"/>
            <w:rFonts w:cs="Arial" w:ascii="Arial" w:hAnsi="Arial"/>
            <w:sz w:val="28"/>
            <w:szCs w:val="28"/>
          </w:rPr>
          <w:t>Ley 4/1992</w:t>
        </w:r>
      </w:hyperlink>
      <w:r>
        <w:rPr>
          <w:rFonts w:cs="Arial" w:ascii="Arial" w:hAnsi="Arial"/>
          <w:sz w:val="28"/>
          <w:szCs w:val="28"/>
        </w:rPr>
        <w:t xml:space="preserve"> y en la </w:t>
      </w:r>
      <w:hyperlink r:id="rId37">
        <w:r>
          <w:rPr>
            <w:rStyle w:val="InternetLink"/>
            <w:rFonts w:cs="Arial" w:ascii="Arial" w:hAnsi="Arial"/>
            <w:sz w:val="28"/>
            <w:szCs w:val="28"/>
          </w:rPr>
          <w:t>Ley 2/1997</w:t>
        </w:r>
      </w:hyperlink>
      <w:r>
        <w:rPr>
          <w:rFonts w:cs="Arial" w:ascii="Arial" w:hAnsi="Arial"/>
          <w:sz w:val="28"/>
          <w:szCs w:val="28"/>
        </w:rPr>
        <w:t xml:space="preserve">, puedan emplazarse en el medio rural, deberán someterse a las siguientes condicion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Las fachadas de los edificios públicos o privados, así como sus medianeras y paredes unidas al descubierto, deberán conservarse en las debidas condiciones de seguridad, higiene y estética. Los propietarios estarán obligados a proceder a su revoco, pintura o blanqueo siempre que lo disponga la autoridad municip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Todos los paramentos visibles desde el exterior deberán tratarse con iguales materiales y calidad que las fachadas, prohibiéndose la impermeabilización de los mismos con materiales bituminosos de colores oscuros, metalizados o cualesquiera otros revestimientos no adaptados a las características del medio en cuanto a su incidencia visual, a menos que estos sean recubiertos o blanqueados. Las fachadas laterales y posteriores se tratarán con condiciones de composición y materiales similares a los de la fachada princip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Los cuerpos construidos sobre la cubierta del edificio: torreones de escalera, torres de refrigeración, depósitos de agua, chimeneas, paneles de captación de energía solar, etc., quedarán integrados en la composición del edificio u ocultos. Se procurará especialmente la integración, ocultándolos o empotrándolos en los paramentos. Deberá evitarse, en la medida de lo posible, la visibilidad desde el exterior de las líneas de conducción eléctrica y telefónica, así como las antenas de televisión y rad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Queda prohibido el desmantelamiento o demolición de aquellos edificios e instalaciones tradicionales de interés histórico-arqueológico, para los cuales se potenciarán las actuaciones que supongan su mejora, restauración y conserv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Las edificaciones actualmente existentes que resulten incompatibles con los objetivos y determinaciones de este Plan, quedarán calificadas como fuera de ordenación a los efectos previstos en la legislación urban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En todo caso, la construcción de edificaciones de nueva planta sobre suelo no urbanizable requerirá del informe favorable de la administración competente en espacios naturales con carácter previo a la concesión de la Licencia Urbanística y, en su caso, de la autorización de la Comisión Territorial de Urbanism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12" w:name="__RefHeading___Toc59515041"/>
      <w:bookmarkStart w:id="113" w:name="_Artículo_52._Construcciones_y_edifi"/>
      <w:bookmarkEnd w:id="112"/>
      <w:bookmarkEnd w:id="113"/>
      <w:r>
        <w:rPr/>
        <w:t>Artículo 52. Construcciones y edificaciones públicas singulares</w:t>
      </w:r>
    </w:p>
    <w:p>
      <w:pPr>
        <w:pStyle w:val="Normal"/>
        <w:rPr/>
      </w:pPr>
      <w:r>
        <w:rPr/>
      </w:r>
    </w:p>
    <w:p>
      <w:pPr>
        <w:pStyle w:val="Normal"/>
        <w:rPr/>
      </w:pPr>
      <w:hyperlink w:anchor="_Artículo_72._Usos_permitidos">
        <w:r>
          <w:rPr>
            <w:rStyle w:val="InternetLink"/>
            <w:rFonts w:cs="Arial" w:ascii="Arial" w:hAnsi="Arial"/>
            <w:sz w:val="28"/>
            <w:szCs w:val="28"/>
          </w:rPr>
          <w:t>(Volver Art. 72 Usos Permitidos Áreas de Regeneración (RG))</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Podrán ser autorizables en Suelo No Urbanizable las construcciones y edificaciones públicas singulares, siempre que sea como edificio aislado o singular, tales como construcciones o edificaciones vinculadas a la defensa nacional, centros sanitarios especiales, o centros de enseñanza y culturales ligados al medio. Sin perjuicio de las autorizaciones necesarias de acuerdo con la legislación vigente, requerirán Estimación de Impacto Ambiental en los términos previstos por el </w:t>
      </w:r>
      <w:hyperlink r:id="rId38">
        <w:r>
          <w:rPr>
            <w:rStyle w:val="InternetLink"/>
            <w:rFonts w:cs="Arial" w:ascii="Arial" w:hAnsi="Arial"/>
            <w:sz w:val="28"/>
            <w:szCs w:val="28"/>
          </w:rPr>
          <w:t>Decreto 162/1990</w:t>
        </w:r>
      </w:hyperlink>
      <w:r>
        <w:rPr>
          <w:rFonts w:cs="Arial" w:ascii="Arial" w:hAnsi="Arial"/>
          <w:sz w:val="28"/>
          <w:szCs w:val="28"/>
        </w:rPr>
        <w:t xml:space="preserve"> del Consell de la Generalita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n todo caso, las construcciones y edificaciones públicas singulares deberán realizarse sobre una parcela mínima de 20.000 m</w:t>
      </w:r>
      <w:r>
        <w:rPr>
          <w:rFonts w:cs="Arial" w:ascii="Arial" w:hAnsi="Arial"/>
          <w:sz w:val="28"/>
          <w:szCs w:val="28"/>
          <w:vertAlign w:val="superscript"/>
        </w:rPr>
        <w:t>2</w:t>
      </w:r>
      <w:r>
        <w:rPr>
          <w:rFonts w:cs="Arial" w:ascii="Arial" w:hAnsi="Arial"/>
          <w:sz w:val="28"/>
          <w:szCs w:val="28"/>
        </w:rPr>
        <w:t>, con una superficie máxima edificable de 2.000 m</w:t>
      </w:r>
      <w:r>
        <w:rPr>
          <w:rFonts w:cs="Arial" w:ascii="Arial" w:hAnsi="Arial"/>
          <w:sz w:val="28"/>
          <w:szCs w:val="28"/>
          <w:vertAlign w:val="superscript"/>
        </w:rPr>
        <w:t>2</w:t>
      </w:r>
      <w:r>
        <w:rPr>
          <w:rFonts w:cs="Arial" w:ascii="Arial" w:hAnsi="Arial"/>
          <w:sz w:val="28"/>
          <w:szCs w:val="28"/>
        </w:rPr>
        <w:t xml:space="preserve"> y en una sola plant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w:t>
      </w:r>
      <w:hyperlink w:anchor="_TÍTULO_III__Normas_particulares">
        <w:r>
          <w:rPr>
            <w:rStyle w:val="InternetLink"/>
            <w:rFonts w:cs="Arial" w:ascii="Arial" w:hAnsi="Arial"/>
            <w:sz w:val="28"/>
            <w:szCs w:val="28"/>
          </w:rPr>
          <w:t>Las Normas Particulares de este Plan</w:t>
        </w:r>
      </w:hyperlink>
      <w:r>
        <w:rPr>
          <w:rFonts w:cs="Arial" w:ascii="Arial" w:hAnsi="Arial"/>
          <w:sz w:val="28"/>
          <w:szCs w:val="28"/>
        </w:rPr>
        <w:t xml:space="preserve"> determinan las zonas en que estas construcciones y edificaciones públicas quedan expresamente prohibida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14" w:name="__RefHeading___Toc59515042"/>
      <w:bookmarkEnd w:id="114"/>
      <w:r>
        <w:rPr/>
        <w:t>Sección octava  Infraestructu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15" w:name="__RefHeading___Toc59515043"/>
      <w:bookmarkEnd w:id="115"/>
      <w:r>
        <w:rPr/>
        <w:t>Artículo 53. Requisi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realización de actuaciones infraestructurales autorizadas por este Plan de Ordenación, deberá contemplar, además de las disposiciones que le sean propias en razón de la materia, los siguientes requisi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Los trazados y emplazamientos deberán realizarse teniendo en cuenta las condiciones ecológicas y paisajísticas del territorio, evitando la creación de obstáculos en la libre circulación de las aguas o rellenos en las mismas, degradación de la vegetación natural o impactos paisajís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b) Durante la realización de las obras, deberán tomarse las precauciones necesarias para evitar la destrucción de la cubierta vegetal, debiéndose proceder a la terminación de las obras, a la restauración del terreno y de la cubierta vegetal.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Las autorizaciones y demás requisitos que específicamente se señalen para la realización de infraestructuras deberán obtenerse, en todo caso, con carácter previo al otorgamiento de Licencia Urban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16" w:name="__RefHeading___Toc59515044"/>
      <w:bookmarkEnd w:id="116"/>
      <w:r>
        <w:rPr/>
        <w:t>Artículo 54. Corredores de localización de infraestructu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A efectos de instalación de nuevas infraestructuras, la red viaria estatal, autonómica o local tiene la consideración de "corredor de localización de infraestructuras" en una franja de 100 metros de anchura a cada lado de la mediana. La realización, en su caso, de futuras actuaciones infraestructurales de carácter lineal, tales como lineas eléctricas y de comunicaciones, gaseoductos o conducciones, debe dirigirse con carácter prioritario hacia estos "corredor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17" w:name="__RefHeading___Toc59515045"/>
      <w:bookmarkStart w:id="118" w:name="_Artículo_55._Red_viaria"/>
      <w:bookmarkEnd w:id="117"/>
      <w:bookmarkEnd w:id="118"/>
      <w:r>
        <w:rPr/>
        <w:t>Artículo 55. Red viaria</w:t>
      </w:r>
    </w:p>
    <w:p>
      <w:pPr>
        <w:pStyle w:val="Normal"/>
        <w:rPr>
          <w:rFonts w:ascii="Arial" w:hAnsi="Arial" w:cs="Arial"/>
          <w:sz w:val="28"/>
          <w:szCs w:val="28"/>
        </w:rPr>
      </w:pPr>
      <w:hyperlink w:anchor="_Artículo_68._Usos_permitidos">
        <w:r>
          <w:rPr>
            <w:rStyle w:val="InternetLink"/>
            <w:rFonts w:cs="Arial" w:ascii="Arial" w:hAnsi="Arial"/>
            <w:sz w:val="28"/>
            <w:szCs w:val="28"/>
          </w:rPr>
          <w:t>(Volver Art. 68 Usos Permitidos Áreas de Predominio Forestal (PF))</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72._Usos_permitidos">
        <w:r>
          <w:rPr>
            <w:rStyle w:val="InternetLink"/>
            <w:rFonts w:cs="Arial" w:ascii="Arial" w:hAnsi="Arial"/>
            <w:sz w:val="28"/>
            <w:szCs w:val="28"/>
          </w:rPr>
          <w:t>(Volver Art. 72 Usos Permitidos Áreas de Regeneración (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84._Usos_permitidos">
        <w:r>
          <w:rPr>
            <w:rStyle w:val="InternetLink"/>
            <w:rFonts w:cs="Arial" w:ascii="Arial" w:hAnsi="Arial"/>
            <w:sz w:val="28"/>
            <w:szCs w:val="28"/>
          </w:rPr>
          <w:t>(Volver Art. 84 Usos Perm.  Áreas de Protección Ecológica (PE))</w:t>
        </w:r>
      </w:hyperlink>
    </w:p>
    <w:p>
      <w:pPr>
        <w:pStyle w:val="Normal"/>
        <w:rPr>
          <w:rFonts w:ascii="Arial" w:hAnsi="Arial" w:cs="Arial"/>
          <w:sz w:val="28"/>
          <w:szCs w:val="28"/>
        </w:rPr>
      </w:pPr>
      <w:r>
        <w:rPr>
          <w:rFonts w:cs="Arial" w:ascii="Arial" w:hAnsi="Arial"/>
          <w:sz w:val="28"/>
          <w:szCs w:val="28"/>
        </w:rPr>
      </w:r>
    </w:p>
    <w:p>
      <w:pPr>
        <w:pStyle w:val="Normal"/>
        <w:rPr/>
      </w:pPr>
      <w:hyperlink w:anchor="_Artículo_88._Usos_permitidos">
        <w:r>
          <w:rPr>
            <w:rStyle w:val="InternetLink"/>
            <w:rFonts w:cs="Arial" w:ascii="Arial" w:hAnsi="Arial"/>
            <w:sz w:val="28"/>
            <w:szCs w:val="28"/>
          </w:rPr>
          <w:t>(Volver Art. 88 Usos Perm.  Áreas de Protección Paisajística (PP))</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a realización de nuevas vías de acceso, la modificación de trazado o ampliación de las existentes requerirá de la correspondiente Declaración, o en su caso Estimación, de Impacto Ambiental en los términos previstos en la legislación vig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La construcción de caminos rurales y caminos o pistas forestales o sus ampliaciones de plataforma y modificaciones de trazado, cuando no estén sometidos a Declaración de Impacto Ambiental, precisarán de Estimación de Impacto Ambiental siempre que discurran por terrenos forestal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n los terrenos forestales incluidos en el ámbito territorial para el que este PORN propone su declaración como parque natural (Zona de Protección (ZP)), de categoría PE o PP, y de categoría PF de la Zona de Influencia (ZI), no se podrán construir caminos de nueva planta, con excepción de los destinados a la defensa contra incendios forestales, los cuales, salvo en casos de emergencia, deberán estar previamente contemplados en el Plan de Prevención de Incendios Forestales de la Sierra Calderona. Quedan excluidas de esta prohibición las actuaciones de mejora y acondicionamiento de la red existente, incluyendo ampliaciones o modificaciones de trazado, todo ello sin perjuicio de lo dispuesto en el apartado 1 de ese artícul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19" w:name="__RefHeading___Toc59515046"/>
      <w:bookmarkStart w:id="120" w:name="_Artículo_56._Abastecimiento_de_agua"/>
      <w:bookmarkEnd w:id="119"/>
      <w:bookmarkEnd w:id="120"/>
      <w:r>
        <w:rPr/>
        <w:t>Artículo 56. Abastecimiento de agua</w:t>
      </w:r>
    </w:p>
    <w:p>
      <w:pPr>
        <w:pStyle w:val="Normal"/>
        <w:rPr>
          <w:rFonts w:ascii="Arial" w:hAnsi="Arial" w:cs="Arial"/>
          <w:sz w:val="28"/>
          <w:szCs w:val="28"/>
        </w:rPr>
      </w:pPr>
      <w:hyperlink w:anchor="_Artículo_68._Usos_permitidos">
        <w:r>
          <w:rPr>
            <w:rStyle w:val="InternetLink"/>
            <w:rFonts w:cs="Arial" w:ascii="Arial" w:hAnsi="Arial"/>
            <w:sz w:val="28"/>
            <w:szCs w:val="28"/>
          </w:rPr>
          <w:t>(Volver Art. 68 Usos Permitidos Áreas de Predominio Forestal (PF))</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72._Usos_permitidos">
        <w:r>
          <w:rPr>
            <w:rStyle w:val="InternetLink"/>
            <w:rFonts w:cs="Arial" w:ascii="Arial" w:hAnsi="Arial"/>
            <w:sz w:val="28"/>
            <w:szCs w:val="28"/>
          </w:rPr>
          <w:t>(Volver Art. 72 Usos Permitidos Áreas de Regeneración (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84._Usos_permitidos">
        <w:r>
          <w:rPr>
            <w:rStyle w:val="InternetLink"/>
            <w:rFonts w:cs="Arial" w:ascii="Arial" w:hAnsi="Arial"/>
            <w:sz w:val="28"/>
            <w:szCs w:val="28"/>
          </w:rPr>
          <w:t>(Volver Art. 84 Usos Perm.  Áreas de Protección Ecológica (PE))</w:t>
        </w:r>
      </w:hyperlink>
    </w:p>
    <w:p>
      <w:pPr>
        <w:pStyle w:val="Normal"/>
        <w:rPr>
          <w:rFonts w:ascii="Arial" w:hAnsi="Arial" w:cs="Arial"/>
          <w:sz w:val="28"/>
          <w:szCs w:val="28"/>
        </w:rPr>
      </w:pPr>
      <w:r>
        <w:rPr>
          <w:rFonts w:cs="Arial" w:ascii="Arial" w:hAnsi="Arial"/>
          <w:sz w:val="28"/>
          <w:szCs w:val="28"/>
        </w:rPr>
      </w:r>
    </w:p>
    <w:p>
      <w:pPr>
        <w:pStyle w:val="Normal"/>
        <w:rPr/>
      </w:pPr>
      <w:hyperlink w:anchor="_Artículo_88._Usos_permitidos">
        <w:r>
          <w:rPr>
            <w:rStyle w:val="InternetLink"/>
            <w:rFonts w:cs="Arial" w:ascii="Arial" w:hAnsi="Arial"/>
            <w:sz w:val="28"/>
            <w:szCs w:val="28"/>
          </w:rPr>
          <w:t>(Volver Art. 88 Usos Perm.  Áreas de Protección Paisajística (PP))</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Los nuevos depósitos de abastecimiento de agua deberán construirse enterrados o semienterrados; en el caso de que ello sea inviable por condiciones topográficas o características físicas del terreno, se escogerá una ubicación que no provoque impacto paisajístico.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Requerirán de Estimación de Impacto Ambiental, de acuerdo con el procedimiento previsto en la legislación vigente y sin perjuicio de ésta, los proyectos para la construcción de depósitos de agua, incluso los destinados específicamente a la extinción de incendios forestales, en las siguientes condiciones y circunstanc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Cuando afecten a terrenos forestales, conforme al </w:t>
      </w:r>
      <w:hyperlink w:anchor="_Artículo_ciento_sesenta_y_dos">
        <w:r>
          <w:rPr>
            <w:rStyle w:val="InternetLink"/>
            <w:rFonts w:cs="Arial" w:ascii="Arial" w:hAnsi="Arial"/>
            <w:sz w:val="28"/>
            <w:szCs w:val="28"/>
          </w:rPr>
          <w:t>artículo 162 del Reglamento de la Ley 3/1993</w:t>
        </w:r>
      </w:hyperlink>
      <w:r>
        <w:rPr>
          <w:rFonts w:cs="Arial" w:ascii="Arial" w:hAnsi="Arial"/>
          <w:sz w:val="28"/>
          <w:szCs w:val="28"/>
        </w:rPr>
        <w:t>, de 9 de diciembre, de la Generalitat Valenciana, Forestal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Cuando afecten a terrenos, tanto forestales como agrícolas, incluidos en el ámbito territorial para el que se propone la declaración de parque natural (Zona de Protección (ZP)).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uando afecten a terrenos agrícolas incluidos en la Zona de Influencia (ZI) y se trate de depósitos de capacidad superior a 5.000 m</w:t>
      </w:r>
      <w:r>
        <w:rPr>
          <w:rFonts w:cs="Arial" w:ascii="Arial" w:hAnsi="Arial"/>
          <w:sz w:val="28"/>
          <w:szCs w:val="28"/>
          <w:vertAlign w:val="superscript"/>
        </w:rPr>
        <w:t>3</w:t>
      </w:r>
      <w:r>
        <w:rPr>
          <w:rFonts w:cs="Arial" w:ascii="Arial" w:hAnsi="Arial"/>
          <w:sz w:val="28"/>
          <w:szCs w:val="28"/>
        </w:rPr>
        <w: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21" w:name="__RefHeading___Toc59515047"/>
      <w:bookmarkStart w:id="122" w:name="_Artículo_57._Saneamiento"/>
      <w:bookmarkEnd w:id="121"/>
      <w:bookmarkEnd w:id="122"/>
      <w:r>
        <w:rPr/>
        <w:t>Artículo 57. Saneamiento</w:t>
      </w:r>
    </w:p>
    <w:p>
      <w:pPr>
        <w:pStyle w:val="Normal"/>
        <w:rPr>
          <w:rFonts w:ascii="Arial" w:hAnsi="Arial" w:cs="Arial"/>
          <w:sz w:val="28"/>
          <w:szCs w:val="28"/>
        </w:rPr>
      </w:pPr>
      <w:hyperlink w:anchor="_Artículo_68._Usos_permitidos">
        <w:r>
          <w:rPr>
            <w:rStyle w:val="InternetLink"/>
            <w:rFonts w:cs="Arial" w:ascii="Arial" w:hAnsi="Arial"/>
            <w:sz w:val="28"/>
            <w:szCs w:val="28"/>
          </w:rPr>
          <w:t>(Volver Art. 68 Usos Permitidos Áreas de Predominio Forestal (PF))</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72._Usos_permitidos">
        <w:r>
          <w:rPr>
            <w:rStyle w:val="InternetLink"/>
            <w:rFonts w:cs="Arial" w:ascii="Arial" w:hAnsi="Arial"/>
            <w:sz w:val="28"/>
            <w:szCs w:val="28"/>
          </w:rPr>
          <w:t>(Volver Art. 72 Usos Permitidos Áreas de Regeneración (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w:anchor="_Artículo_84._Usos_permitidos">
        <w:r>
          <w:rPr>
            <w:rStyle w:val="InternetLink"/>
            <w:rFonts w:cs="Arial" w:ascii="Arial" w:hAnsi="Arial"/>
            <w:sz w:val="28"/>
            <w:szCs w:val="28"/>
          </w:rPr>
          <w:t>(Volver Art. 84 Usos Perm.  Áreas de Protección Ecológica (PE))</w:t>
        </w:r>
      </w:hyperlink>
    </w:p>
    <w:p>
      <w:pPr>
        <w:pStyle w:val="Normal"/>
        <w:rPr>
          <w:rFonts w:ascii="Arial" w:hAnsi="Arial" w:cs="Arial"/>
          <w:sz w:val="28"/>
          <w:szCs w:val="28"/>
        </w:rPr>
      </w:pPr>
      <w:r>
        <w:rPr>
          <w:rFonts w:cs="Arial" w:ascii="Arial" w:hAnsi="Arial"/>
          <w:sz w:val="28"/>
          <w:szCs w:val="28"/>
        </w:rPr>
      </w:r>
    </w:p>
    <w:p>
      <w:pPr>
        <w:pStyle w:val="Normal"/>
        <w:rPr/>
      </w:pPr>
      <w:hyperlink w:anchor="_Artículo_88._Usos_permitidos">
        <w:r>
          <w:rPr>
            <w:rStyle w:val="InternetLink"/>
            <w:rFonts w:cs="Arial" w:ascii="Arial" w:hAnsi="Arial"/>
            <w:sz w:val="28"/>
            <w:szCs w:val="28"/>
          </w:rPr>
          <w:t>(Volver Art. 88 Usos Perm.  Áreas de Protección Paisajística (PP))</w:t>
        </w:r>
      </w:hyperlink>
    </w:p>
    <w:p>
      <w:pPr>
        <w:pStyle w:val="Normal"/>
        <w:rPr/>
      </w:pPr>
      <w:r>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garantizará con carácter prioritario la depuración de las aguas residuales de los núcleos de población, incluyendo las urbanizaciones de segunda residencia. En todo caso, no se podrá otorgar licencia para la realización de instalaciones o edificaciones fuera del núcleo urbano, residenciales o no, que no cuenten con sistema de recogida y depuración de aguas residuales y no esté prevista su instalación por el Plan director de Saneamiento de la Comunidad Valenciana, de modo que la calidad de las aguas resultantes cumpla las normas de calidad exigibles para los usos a que se destinen de acuerdo con la legislación de aguas y el Plan Hidrológico de Cuenca. Igualmente se fomentará la sustitución de los sistemas de tratamiento de aguas residuales deficientes de las edificaciones dispersas y urbanizaciones ilegales, por otros sistemas que garanticen la preservación de los acuíferos frente a la contamin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Los proyectos correspondientes a infraestructuras de saneamiento deberán contar con Declaración o Estimación de Impacto Ambiental de acuerdo con lo establecido en la legislación vig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23" w:name="__RefHeading___Toc59515048"/>
      <w:bookmarkStart w:id="124" w:name="_Artículo_58._Residuos_urbanos"/>
      <w:bookmarkEnd w:id="123"/>
      <w:bookmarkEnd w:id="124"/>
      <w:r>
        <w:rPr/>
        <w:t>Artículo 58. Residuos urban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Sin perjuicio de lo dispuesto para terrenos forestales en el </w:t>
      </w:r>
      <w:hyperlink w:anchor="_Artículo_ciento_cincuenta_y_cinco">
        <w:r>
          <w:rPr>
            <w:rStyle w:val="InternetLink"/>
            <w:rFonts w:cs="Arial" w:ascii="Arial" w:hAnsi="Arial"/>
            <w:sz w:val="28"/>
            <w:szCs w:val="28"/>
          </w:rPr>
          <w:t>artículo 155 del Reglamento de la Ley 3/1993</w:t>
        </w:r>
      </w:hyperlink>
      <w:r>
        <w:rPr>
          <w:rFonts w:cs="Arial" w:ascii="Arial" w:hAnsi="Arial"/>
          <w:sz w:val="28"/>
          <w:szCs w:val="28"/>
        </w:rPr>
        <w:t>, de 9 de diciembre, de la Generalitat Valenciana, Forestal de la Comunidad Valenciana, los vertederos incontrolados de cualquier tipo existentes en el ámbito de aplicación de este Plan de Ordenación de los Recursos Naturales, deberán ser clausurados y restaurados los terrenos a su estado original en un plazo máximo de un año desde la aprobación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Los proyectos relativos a instalaciones de tratamiento y/o eliminación de Residuos Urbanos deberán contar con la correspondiente Evaluación de Impacto Ambiental, así como con la autorización de gestor de residuos de acuerdo con la normativa vigente en materia de residu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25" w:name="__RefHeading___Toc59515049"/>
      <w:bookmarkEnd w:id="125"/>
      <w:r>
        <w:rPr/>
        <w:t>Artículo 59. Energía eléctr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Únicamente se podrán autorizar los nuevos tendidos de suministro de energía eléctrica que estén vinculados a las actuaciones que se consideran compatibles en el PORN, en las zonas en que se permita explícitamente. Sin perjuicio de lo dispuesto en la legislación vigente de Impacto Ambiental, cuando se trate de líneas que discurran por terrenos forestales requerirán de Estim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Se considera compatible la instalación de generadores de energía eléctrica basados en tecnologías limpias, con las mismas condiciones y restricciones que las señaladas para los tendidos eléctricos, siempre que se justifique debidamente la necesidad ineludible de su ubicación en el ámbito del PORN y su producción se considere necesaria para dar servicio local a las viviendas o a los núcleos de población en dicho ámbito. En el caso de instalaciones que den servicio a núcleos de población, los proyectos, previamente a su ejecución, estarán sometidos al procedimiento de evaluación de impacto ambiental.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l paso de tendidos eléctricos con una finalidad externa al ámbito del PORN, no podrán efectuarse atravesando terrenos incluidos en las categorías PF, PE y PP, señaladas en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Los tendidos eléctricos deberán discurrir de manera prioritaria por los "corredores de infraestructuras" definidos en el artículo 54.</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La instalación de tendidos aéreos se realizará con la previsión de dispositivos encaminados a impedir la colisión o electrocución de aves (dispositivos salvapájaros, aislamiento de conductore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26" w:name="__RefHeading___Toc59515050"/>
      <w:r>
        <w:rPr/>
        <w:t>Artículo 60. Telecomunicaciones</w:t>
      </w:r>
      <w:bookmarkEnd w:id="126"/>
      <w:r>
        <w:rPr/>
        <w:t xml:space="preserv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permite la instalación de sistemas generales de telecomunicaciones, salvo en terrenos de categoría PE. Cuando coincidan con terrenos incluidos en las categorías PF, RG o PP, se deberá justificar la necesidad ineludible del emplazamiento propuesto, debiendo someterse a Estimación de Impacto Ambiental de acuerdo con el procedimiento previsto en la legislación vig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27" w:name="__RefHeading___Toc59515051"/>
      <w:bookmarkEnd w:id="127"/>
      <w:r>
        <w:rPr/>
        <w:t>Artículo 61. Aeropuertos/helipuer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podrá permitir la construcción de pequeños helipuertos y aeródromos con fines de protección contra incendios previa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28" w:name="__RefHeading___Toc59515052"/>
      <w:bookmarkEnd w:id="128"/>
      <w:r>
        <w:rPr/>
        <w:t>Artículo 62. Pres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equerirán de Estimación de Impacto Ambiental, de acuerdo con el procedimiento previsto en la legislación vigente y sin perjuicio de ésta, los proyectos para la construcción de presas o diques con la finalidad de embalsar agua o en actuaciones de restauración hidrológico-forestal, cuando afecten a terrenos forestales, así como a terrenos agrícolas cuando éstos se hallen incluidos en el ámbito territorial para el que se propone la declaración de parque natural (Zona de Protección (ZP)).</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29" w:name="__RefHeading___Toc59515053"/>
      <w:bookmarkEnd w:id="129"/>
      <w:r>
        <w:rPr/>
        <w:t>Artículo 63.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Sin perjuicio de lo dispuesto en los artículos anteriores, deberán someterse al procedimiento de Evaluación de Impacto Ambiental los proyectos de infraestructura a que se refieren los </w:t>
      </w:r>
      <w:hyperlink r:id="rId39">
        <w:r>
          <w:rPr>
            <w:rStyle w:val="InternetLink"/>
            <w:rFonts w:cs="Arial" w:ascii="Arial" w:hAnsi="Arial"/>
            <w:sz w:val="28"/>
            <w:szCs w:val="28"/>
          </w:rPr>
          <w:t>anexos I y II del Reglamento de Impacto Ambiental</w:t>
        </w:r>
      </w:hyperlink>
      <w:r>
        <w:rPr>
          <w:rFonts w:cs="Arial" w:ascii="Arial" w:hAnsi="Arial"/>
          <w:sz w:val="28"/>
          <w:szCs w:val="28"/>
        </w:rPr>
        <w:t xml:space="preserve"> (Decreto 162/1990, de 15 de octubre, del Consell de la Generalitat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Sin perjuicio de lo dispuesto en el artículo 162 del Reglamento de la Ley 3/1993, de 9 de diciembre, de la Generalitat Valenciana, Forestal de la Comunidad Valenciana, se someterán al procedimiento de Estimación de Impacto Ambiental los proyectos que se relacionan a continuación, cuando afecten a terrenos forestales, así como a terrenos agrícolas cuando éstos se hallen incluidos en el ámbito territorial para el que se propone la declaración de parque natural (Zona de Protección (ZP)).</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des de comunicaciones telefónicas y telegráf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des de abastecimiento de aguas y saneamie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grupación de fincas forestales y parcelar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arreteras, caminos y pistas forestales y su ampliación cuando no estén sometidas a declaración de impac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troducción de nuevas especies vegetales o animales, salvo en el caso de los cultivos agrícol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oturaciones de terrenos forestales cuando no haya de someterse a evaluación de impac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des e infraestructura de transporte de energía cuando no estén sometidas a evaluación de impac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ncauzamiento de barrancos y cauces fluviales y regeneración de riberas, así como construcción de presas o diques.</w:t>
      </w:r>
    </w:p>
    <w:p>
      <w:pPr>
        <w:pStyle w:val="Normal"/>
        <w:tabs>
          <w:tab w:val="clear" w:pos="708"/>
          <w:tab w:val="left" w:pos="150" w:leader="none"/>
          <w:tab w:val="left" w:pos="9360" w:leader="none"/>
        </w:tabs>
        <w:spacing w:lineRule="auto" w:line="360"/>
        <w:jc w:val="both"/>
        <w:rPr/>
      </w:pPr>
      <w:r>
        <w:rPr>
          <w:rFonts w:cs="Arial" w:ascii="Arial" w:hAnsi="Arial"/>
          <w:sz w:val="28"/>
          <w:szCs w:val="28"/>
        </w:rPr>
        <w:t>- Actuaciones de limpieza y desbroce de cauces considerados como de alto valor ecológico en el artículo 9.5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130" w:name="__RefHeading___Toc59515054"/>
      <w:bookmarkStart w:id="131" w:name="_TÍTULO_III__Normas_particulares"/>
      <w:bookmarkEnd w:id="130"/>
      <w:bookmarkEnd w:id="131"/>
      <w:r>
        <w:rPr/>
        <w:t>TÍTULO III  Normas particulares</w:t>
      </w:r>
    </w:p>
    <w:p>
      <w:pPr>
        <w:pStyle w:val="Normal"/>
        <w:tabs>
          <w:tab w:val="clear" w:pos="708"/>
          <w:tab w:val="left" w:pos="150" w:leader="none"/>
          <w:tab w:val="left" w:pos="9360" w:leader="none"/>
        </w:tabs>
        <w:spacing w:lineRule="auto" w:line="360"/>
        <w:jc w:val="both"/>
        <w:rPr>
          <w:rFonts w:ascii="Arial" w:hAnsi="Arial" w:cs="Arial"/>
          <w:sz w:val="28"/>
          <w:szCs w:val="28"/>
        </w:rPr>
      </w:pPr>
      <w:hyperlink w:anchor="_Artículo_35._Actividad_ganadera">
        <w:r>
          <w:rPr>
            <w:rStyle w:val="InternetLink"/>
            <w:rFonts w:cs="Arial" w:ascii="Arial" w:hAnsi="Arial"/>
            <w:sz w:val="28"/>
            <w:szCs w:val="28"/>
          </w:rPr>
          <w:t>(Volver a Art. 35)</w:t>
        </w:r>
      </w:hyperlink>
    </w:p>
    <w:p>
      <w:pPr>
        <w:pStyle w:val="Heading1"/>
        <w:jc w:val="both"/>
        <w:rPr>
          <w:b w:val="false"/>
          <w:b w:val="false"/>
          <w:sz w:val="28"/>
          <w:szCs w:val="28"/>
          <w:lang w:val="en-GB"/>
        </w:rPr>
      </w:pPr>
      <w:hyperlink w:anchor="_Artículo_52._Construcciones_y_edifi">
        <w:bookmarkStart w:id="132" w:name="__RefHeading___Toc59515055"/>
        <w:r>
          <w:rPr>
            <w:rStyle w:val="InternetLink"/>
            <w:b/>
            <w:sz w:val="28"/>
            <w:szCs w:val="28"/>
            <w:lang w:val="en-GB"/>
          </w:rPr>
          <w:t>(Volver a Art. 52)</w:t>
        </w:r>
      </w:hyperlink>
    </w:p>
    <w:p>
      <w:pPr>
        <w:pStyle w:val="Normal"/>
        <w:rPr>
          <w:b/>
          <w:b/>
          <w:sz w:val="28"/>
          <w:szCs w:val="28"/>
          <w:lang w:val="en-GB"/>
        </w:rPr>
      </w:pPr>
      <w:r>
        <w:rPr>
          <w:b/>
          <w:sz w:val="28"/>
          <w:szCs w:val="28"/>
          <w:lang w:val="en-GB"/>
        </w:rPr>
      </w:r>
    </w:p>
    <w:p>
      <w:pPr>
        <w:pStyle w:val="Normal"/>
        <w:rPr>
          <w:lang w:val="en-GB"/>
        </w:rPr>
      </w:pPr>
      <w:hyperlink w:anchor="_Segunda._Declaración_de_Interés_Com">
        <w:r>
          <w:rPr>
            <w:rStyle w:val="InternetLink"/>
            <w:rFonts w:cs="Arial" w:ascii="Arial" w:hAnsi="Arial"/>
            <w:sz w:val="28"/>
            <w:szCs w:val="28"/>
            <w:lang w:val="en-GB"/>
          </w:rPr>
          <w:t>(Volver a DISP. AD. 2ª)</w:t>
        </w:r>
      </w:hyperlink>
    </w:p>
    <w:p>
      <w:pPr>
        <w:pStyle w:val="Heading1"/>
        <w:jc w:val="both"/>
        <w:rPr/>
      </w:pPr>
      <w:bookmarkStart w:id="133" w:name="__RefHeading___Toc59515055"/>
      <w:r>
        <w:rPr/>
        <w:t>CAPÍTULO I  Concepto y aspectos generales</w:t>
      </w:r>
      <w:bookmarkEnd w:id="133"/>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34" w:name="__RefHeading___Toc59515056"/>
      <w:bookmarkEnd w:id="134"/>
      <w:r>
        <w:rPr/>
        <w:t>Artículo 64. Concep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A los efectos de particularizar las Normas Protectoras establecidas mediante este Plan, se ha subdivido el ámbito territorial del PORN en dos grandes zon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Zona de Protección (ZP): Corresponde al área para la que se propone la declaración de parque na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Zona de Influencia (ZI): Corresponde al ámbito territorial del PORN, periférico al que se propone la declaración de parque na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Para la descripción de los límites de la Zona de Protección, se ha tomado como origen el punto de contacto entre los límites de término municipal de Náquera, Serra y Bétera, en el extremo suroccidental, y siguiendo en en dirección este en el sentido de las agujas del reloj. El área que se propone declarar como Parque quedaría delimitada conforme se describe a continuación, habiendo tomado como base para ello la toponimia de la cartografía militar escala 1:50.000:</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ímite Su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Partiendo de la confluencia entre los límites municipales de Bétera, Serra y Náquera sigue la delimitación hacia el noreste coincidiendo con el límite municipal entre Serra y Náquera hasta la partida de la Loma de la Balseta, continúa por el camino rural que corta dicho límite municipal hasta su confluencia con la carretera Náquera-Porta-Coeli (VV-6043) a la altura del PK 4. Sigue por esta carretera hasta su confluencia con la carretera Serra-Náquera (VP-6044) en el PK 21, siguiendo por esta carretera hacia el sur hasta llegar al límite municipal entre Serra y Náquera, continuando hacia el este siguiendo este límite hasta llegar a la cota 300. Sigue la delimitación coincidente con dicha cota hasta llegar a la confluencia entre los límites municipales de Náquera, Segart y Albalat dels Tarongers, continuando por el límite entre estos dos últimos municipios y posteriormente por la cota 300, al sur de la Mola de Segart, hasta la cabecera del Barranco de las Cuevas, por el que sigue hacia el sur hasta la conexión con la cota 200. Continúa hacia el este por esta cota pasando al sur de las Peñas de Guaita y la Montaña Neg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ímite Es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tinúa la delimitación en dirección norte coincidiendo con la cota 200 hasta la urbanización de Aguas Amargas en término de Gilet, bordeando ésta por el sur y oeste y continuando al norte por la carretera que la comunica con Sto.Espíritu hacia el norte hasta su intersección con la cota 200, siguiendo por dicha cota hacia el norte bordeando el Alto de la Redona por el este. Continúa siguiendo la cota 200 hasta la intersección con el barranco de Segart, desde donde el límite gira hacia el sureste siguiendo el límite del suelo urbano de la urbanización de El Murtal y el límite del suelo urbano industrial y del núcleo urbano, quedando éstos fuera de la Zona de Protección, desde donde sigue en dirección noreste hasta llegar a la carretera de Segart (CV-329) y continúa por ésta hasta la intersección con la cota 200 en el barranco de Segart, continúa por esta cota atravesando el término de Albalat dels Tarongers y entrando en el de Estivella hasta conectar dicha cota con el Barranco de Lina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ímite Nor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igue aguas arriba por el barranco de Linares hasta intersectar con la cota 300, por la que continúa hasta su intersección con el límite entre los municipios de Serra y Estivella. Continúa por dicho límite hacia el norte y luego por el límite entre Torres Torres y Serra, hasta su intersección con la cota 350, sigue por ésta hasta el barranco de Banyet, por el que continúa aguas abajo hasta la intersección con la cota 300; sigue por la misma en el término de Algimia d'Alfara hasta el barranco de la Jara. Continúa hacia el oeste por el barranco, para después seguir por una pista, dirección oeste primero y girando después hacia el noreste, hasta llegar al barranco del Murteral. Continúa aguas arriba del citado barranco, en término de Segorbe, hasta la confluencia con la cota 500, atravesando dicho término hacia el noroeste coincidiendo con la citada cota hasta su intersección con la carretera Gátova-Altura (CS-603) en el PK 7. Sigue por dicha carretera en dirección a Altura hasta su conexión con la cota 500 a la altura del PK 5, continuando la delimitación siguiendo dicha cota en término de Altura hasta su intersección con el Barranco de Uñoz y el camino al Mas de Uñoz.</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ímite Oes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igue en dirección sur por el citado camino, paralelo al Barranco de Uñoz y, a continuación, al Barranco del Paso, pasando junto al Mas de Uñoz y siguiendo por el dicho camino hasta la intersección con el límite municipal entre Altura y Gátova. Continúa hacia el sur por el citado límite y luego, ya en término de Gátova, por el camino del Barrio de Marmolé y el paraje de la Fuente Fría hasta llegar al Barranco de Gátova o de Olocau a la altura del PK 14 de la carretera Altura-Gátova (CS-603). Sigue hacia el sur por este barranco hasta la población de Olocau, donde se cruza con la carretera V-604. Continúa el límite por el barranco de Olocau hasta la partida de las Solanicas, para seguir por la cota 300 siguiendo la línea recta de mínima distancia desde el barranco. Sigue por la cota 300 hasta la intersección con el límite entre los municipios de Olocau y Serra, continuando hacia el sur por dicho límite hasta intersectar con la cota 200, por la que sigue hasta llegar al límite entre los términos de Serra y Bétera, por el cual continúa hasta el punto en el que confluyen los límites municipales de Serra, Bétera y Náquera, donde comenzó la descripción de la delimi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 Zona de Protección (ZP) se subdivide, a su vez, en las siguientes categorías para definir los tratamientos específicos más ajustados a sus necesidades de protección, conservación y mejo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eas de Protección Ecológica (P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eas de Protección Paisajística (PP)</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eas de Antropizadas (A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ta subdivisión servirá, a su vez, de referencia a la ordenación que se efectuará en el Plan Rector de Uso y Gestión del espacio protegi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La Zona de Influencia (ZI) se subdivide en las siguientes categorías para alcanzar los objetivos de protección y mejora previstos en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eas de Predominio Forestal (PF)</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eas de Regeneración (RG)</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eas de Predominio Agrícola (AG)</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eas Urbanizadas (AU)</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5. Las determinaciones inherentes a cada una de las categorías de protección señaladas en los párrafos anteriores de este artículo, constituyen la referencia normativa básica a la hora de establecer los usos y actividades permitidas y prohibidas por este Plan de Ordenación de los Recursos Natural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35" w:name="__RefHeading___Toc59515057"/>
      <w:bookmarkEnd w:id="135"/>
      <w:r>
        <w:rPr/>
        <w:t>Artículo 65. Interpre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En todo lo no regulado en estas Normas Particulares serán de aplicación las disposiciones contenidas en las Normas Generales de Regulación de Usos y Actividad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n la interpretación de la normativa prevalecerán las Normas Particulares sobre l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136" w:name="__RefHeading___Toc59515058"/>
      <w:bookmarkEnd w:id="136"/>
      <w:r>
        <w:rPr/>
        <w:t>CAPÍTULO II  Zona de Influencia (ZI)</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37" w:name="__RefHeading___Toc59515059"/>
      <w:bookmarkEnd w:id="137"/>
      <w:r>
        <w:rPr/>
        <w:t>Sección primera  Areas de Predominio Forestal (PF)</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38" w:name="__RefHeading___Toc59515060"/>
      <w:bookmarkEnd w:id="138"/>
      <w:r>
        <w:rPr/>
        <w:t>Artículo 66. Caracter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Quedan incluidas en esta unidad todas las masas forestales en las que predomina el arbolado. Estas masas, presentan un alto valor natural y dan lugar a la existencia de hábitats idóneos y cobijo para especies faunísticas de gran interés ecológico. Cumplen una importante función protectora y paisajística, sin olvidar su potencial económico como zona de producción forestal (corcho, madera, etc.). Asimismo, se incluyen los cursos y masas de agua y lagunas permanentes y estacionales, de elevado valor ecológico por su riqueza faunística y diversidad vegetal, así como por su calidad paisaj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l criterio de intervención en las masas de pinar, dominantes en gran parte del territorio y en las que están presentes dos especies, pino carrasco (Pinus halepensis) y pino rodeno (Pinus pinaster), es potenciar la producción para aquellas zonas en que se pueda compaginar ésta con una adecuada protección y que pueda significar un elemento de mejora en la economía rural, siendo factores determinantes las posibilidades reales del mercado y la necesidad de protección del suelo. El mantenimiento del ecosistema se aplicará con carácter prioritario en aquellas masas que resultan especialmente valiosas por su labor de protección. Asimismo, se deberá favorecer la introducción progresiva de la especie de Quercus más adecuada al objeto de diversificar y enriquecer el ecosistem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n aquellos pinares que han empezado a ser invadidos por especies frondosas del género Quercus, el criterio de intervención es conseguir formaciones boscosas en que los Quercus sean la especie principal, permitiendo la presencia de una masa forestal mezcl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El criterio de intervención para las formaciones boscosas en que la carrasca (Quercus rotundifolia) es dominante es el de conservación de las masas existentes, potenciación de las mismas y la regeneración y repoblación naturales, con especial hincapié en actuaciones dirigidas a favorecer la repoblación natural por semillas y la producción de bellotas; así como el fomento de su utilización con fines científicos y didácticos-naturalís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El criterio de intervención para las riberas y masas de agua, de gran importancia por constituir corredores naturales, continuos e intercomunicados que facilitan la movilidad de la fauna y la migración de taxones, es el mantenimiento de las formaciones singulares existentes y la regeneración y repoblación de estos ecosistemas, preservando su interés científico y ambiental, ya que sustentan especies y procesos ecológicos exclusivos de este medio, además de cumplir una importante función complementaria con los ecosistemas del entorno y de diversificación de hábitat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39" w:name="__RefHeading___Toc59515061"/>
      <w:bookmarkEnd w:id="139"/>
      <w:r>
        <w:rPr/>
        <w:t>Artículo 67. Local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xtiende por las zonas de bosque y los cursos y masas de agua, en cuyo caso abarca la franja ocupada por la zona de policía establecida en la legislación de Aguas y en los casos en que la franja de vegetación silvestre ligada a estos ambientes húmedos sea de mayor anchura, también se incluirá en esta categoría de ordenación. Su ámbito territorial queda delimitado en el plano de ordenación.</w:t>
      </w:r>
    </w:p>
    <w:p>
      <w:pPr>
        <w:pStyle w:val="Heading3"/>
        <w:jc w:val="both"/>
        <w:rPr/>
      </w:pPr>
      <w:bookmarkStart w:id="140" w:name="__RefHeading___Toc59515062"/>
      <w:bookmarkStart w:id="141" w:name="_Artículo_68._Usos_permitidos"/>
      <w:bookmarkEnd w:id="140"/>
      <w:bookmarkEnd w:id="141"/>
      <w:r>
        <w:rPr/>
        <w:t>Artículo 68. Usos permit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Sin perjuicio de lo dispuesto en las normas de regulación de usos y actividades de este Plan, se consideran usos permitidos, con carácter general, todos aquellos destinados al desarrollo de la actividad forestal, ganadera y cinegética, y en particular, las actividades destinadas a la regeneración y potenciación del alcornocal y el carrascal o del bosque mixto en el caso del pinar.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Tratamientos selectivos de mejora y conservación, tales como cuidados culturales y limpias, eliminación selectiva de matorral, podas de formación y en especial medidas para conseguir la regeneración natural, que se podrá completar mediante actuaciones complementarias de repoblación. En todo caso, se precisará de autorización de la administración forestal previo inform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Tala de pinos y aprovechamiento maderero siempre que no perjudique al proceso de regeneración del arbolado en la zona y de acuerdo con lo establecido en las Normas Generales de este Plan y según se determine en el Plan Forestal de la Sierra Calderona definido en los </w:t>
      </w:r>
      <w:hyperlink w:anchor="_Artículo_36._Caracterización_del_re">
        <w:r>
          <w:rPr>
            <w:rStyle w:val="InternetLink"/>
            <w:rFonts w:cs="Arial" w:ascii="Arial" w:hAnsi="Arial"/>
            <w:sz w:val="28"/>
            <w:szCs w:val="28"/>
          </w:rPr>
          <w:t>artículos 36 y 37</w:t>
        </w:r>
      </w:hyperlink>
      <w:r>
        <w:rPr>
          <w:rFonts w:cs="Arial" w:ascii="Arial" w:hAnsi="Arial"/>
          <w:sz w:val="28"/>
          <w:szCs w:val="28"/>
        </w:rPr>
        <w:t xml:space="preserve"> de las Normas Generales y en los Planes Técnicos de Aprovechamiento Forestal que se redacten al efecto. Se requiere la autorización de la Conselleria de Medio Ambient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Obras de captación de agua, siempre que se ajusten a las especificaciones señaladas en las normas generales de este Plan. Previamente a la obtención de Licencia Urbanística deberá contar con informe favorable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Infraestructura de defensa contra incendios forestales, y, en su caso, las obras de captación de agua ligadas a la misma. Previamente a la obtención de Licencia Urbanística deberá contar con la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6. Construcción y acondicionamiento de pistas y caminos forestales destinados exclusivamente a la lucha contra incendios forestales. Previamente a la obtención de Licencia Urbanística deberán contar con Estimación de Impacto Ambiental cuando no estén sometidos a Declaración de Impacto Ambiental.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7. Los usos y actuaciones destinadas a mejorar las condiciones naturales y paisajísticas de estos espacios o a facilitar la realización de actividades científicas, didácticas y recreativo-naturalísticas; incluyendo actuaciones y adecuaciones recreativo-naturalísticas de carácter extensivo, tales como marcaje y señalización de itinerarios y enclaves singulares visitables, y zonas de descanso que podrán incorporar elementos de apoyo siempre que no conlleven edificación. En todo caso, requerirán informe favorable de la administración competente en espacios naturales.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La actividad cinegética en terrenos sometidos a régimen cinegético especial, de acuerdo con las condiciones y determinaciones señaladas en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9. La actividad ganadera, con las condiciones señaladas en las Normas Generales de este Plan o cualesquiera otras que pueda disponer la Conselleria de Medio Ambiente para garantizar la conservación y regeneración de la masa forestal. De acuerdo con lo señalado en el </w:t>
      </w:r>
      <w:hyperlink w:anchor="_Artículo_35._Actividad_ganadera">
        <w:r>
          <w:rPr>
            <w:rStyle w:val="InternetLink"/>
            <w:rFonts w:cs="Arial" w:ascii="Arial" w:hAnsi="Arial"/>
            <w:sz w:val="28"/>
            <w:szCs w:val="28"/>
          </w:rPr>
          <w:t>artículo 35</w:t>
        </w:r>
      </w:hyperlink>
      <w:r>
        <w:rPr>
          <w:rFonts w:cs="Arial" w:ascii="Arial" w:hAnsi="Arial"/>
          <w:sz w:val="28"/>
          <w:szCs w:val="28"/>
        </w:rPr>
        <w:t xml:space="preserve"> de estas Normas, la Conselleria de Agricultura, Pesca y Alimentación deberá realizar en el plazo máximo de dos años desde la aprobación de este PORN, un plan de aprovechamiento de esta actividad en orden a evitar que pueda perjudicar la regeneración vege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0. Los almacenes e instalaciones destinados a la explotación agrícola y ganadera en los enclavados de campos de cultivo. Previamente a la obtención de Licencia Urbanística deberá contar con la autorización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1. Los almacenes e instalaciones destinados a la explotación forestal en los enclavados de campos de cultivo. En todo caso, previamente a la obtención de Licencia Urbanística deberán contar con informe favorabl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2. Campamentos de turismo en los enclavados de campos de cultivo. Las instalaciones necesarias se ubicarán preferentemente en edificaciones existentes. En todo caso, requerirán Estimación de Impacto Ambiental.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3. Establecimientos de restauración o alojamiento, únicamente cuando se realicen mediante la rehabilitación o restauración de edificación preexistente y siempre que no suponga un incremento del volumen edificado y estén adecuadamente resueltos el acceso rodado, aparcamiento, abastecimiento de agua y recogida, eliminación y depuración de toda clase de residuos y vertidos. Previamente a la obtención de Licencia Urbanística deberá contar con Estimación de Impacto Ambiental.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4. Los tendidos eléctricos y de telecomunicaciones, con las condiciones y requisitos establecidos en las Normas Generales del presente PORN, siempre que su fin sea para dar servicio a poblaciones del ámbito del PORN. En cualquier caso, precisarán de Estimación de Impacto Ambiental cuando no se hallen sometidos a Declaración de Impacto Ambiental de acuerdo con lo previsto en el Decreto 162/1990.</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5. Depósitos de agua de acuerdo con las condiciones y requisitos establecidos en el </w:t>
      </w:r>
      <w:hyperlink w:anchor="_Artículo_56._Abastecimiento_de_agua">
        <w:r>
          <w:rPr>
            <w:rStyle w:val="InternetLink"/>
            <w:rFonts w:cs="Arial" w:ascii="Arial" w:hAnsi="Arial"/>
            <w:sz w:val="28"/>
            <w:szCs w:val="28"/>
          </w:rPr>
          <w:t>artículo 56</w:t>
        </w:r>
      </w:hyperlink>
      <w:r>
        <w:rPr>
          <w:rFonts w:cs="Arial" w:ascii="Arial" w:hAnsi="Arial"/>
          <w:sz w:val="28"/>
          <w:szCs w:val="28"/>
        </w:rPr>
        <w:t xml:space="preserve"> de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6. Helipuertos destinados exclusivamente a la extinción y prevención de incendi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7. Obras de restauración hidrológico-forestal. Previamente a la obtención de Licencia Urbanística deberá contar con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8. Construcción, modificación de trazado y ampliación de carreteras, de acuerdo con lo señalado en el </w:t>
      </w:r>
      <w:hyperlink w:anchor="_Artículo_55._Red_viaria">
        <w:r>
          <w:rPr>
            <w:rStyle w:val="InternetLink"/>
            <w:rFonts w:cs="Arial" w:ascii="Arial" w:hAnsi="Arial"/>
            <w:sz w:val="28"/>
            <w:szCs w:val="28"/>
          </w:rPr>
          <w:t>artículo 55</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9. Infraestructuras de saneamiento y depuración de aguas residuales, de acuerdo con lo señalado en el </w:t>
      </w:r>
      <w:hyperlink w:anchor="_Artículo_57._Saneamiento">
        <w:r>
          <w:rPr>
            <w:rStyle w:val="InternetLink"/>
            <w:rFonts w:cs="Arial" w:ascii="Arial" w:hAnsi="Arial"/>
            <w:sz w:val="28"/>
            <w:szCs w:val="28"/>
          </w:rPr>
          <w:t>artículo 57</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0. Actuaciones de restauración en zonas afectadas por actividades extractivas y mineras, de acuerdo con el proyecto de restauración aprobado según lo previsto en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1. Sin perjuicio de las limitaciones impuestas por la legislación de aguas, en las riberas de ramblas y barrancos y en las masas de agua, las actividades y usos no prohibidos por este Plan y que deban contar con autorización del Organismo de Cuenca, precisarán con carácter previo a ésta de informe favorable de la Conselleria de Medio Ambiente.</w:t>
      </w:r>
    </w:p>
    <w:p>
      <w:pPr>
        <w:pStyle w:val="Heading3"/>
        <w:jc w:val="both"/>
        <w:rPr/>
      </w:pPr>
      <w:bookmarkStart w:id="142" w:name="__RefHeading___Toc59515063"/>
      <w:bookmarkEnd w:id="142"/>
      <w:r>
        <w:rPr/>
        <w:t>Artículo 69. Usos prohib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consideran usos prohibidos con carácter general todos los que comporten una degradación del medio o dificulten el desarrollo de los usos permitidos. En especial, se prohiben aquellos usos y actuaciones que no se hallen directamente vinculados a la explotación forestal, ganadera y cinegética y de aprovechamientos del monte, o al desarrollo de actividades científicas y naturalísticas y no se hallen expresamente permitido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Actuaciones o actividades relacionadas con la extracción de áridos y tierras o la explotación de los recursos miner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Construcciones e instalaciones industriales de cualquier tip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Construcciones residenciales de cualquier tipo, salvo las expresamente autorizado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Actuaciones e instalaciones de carácter deportivo y turístico-recreativo, excepto las adecuaciones naturalísticas y recreativas prevista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6. Establecimientos de restauración o alojamiento, salvo los expresamente autorizado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Construcciones y edificaciones públicas singulares, tales como: construcciones y edificaciones vinculadas a la defensa nacional, centros sanitarios especiales, centros de enseñanza y culturales y cementerios. Las existentes en el momento de aprobación de este Plan, podrán mantenerse, y la ampliación de su superficie o del volumen edificado solo se admitirá si está convenientemente justifica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Obras, almacenes e instalaciones relacionadas con la explotación agrícola, ganadera o forestal, e infraestructura de servicios ligada a las mismas, excepto las expresamente permitida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9. Publicidad exterior e imágenes y símbolos conmemorativos, salvo indicadores de carácter instituc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0. La tala o descuaje de cualquier especie vegetal de porte arbóreo distinta del pino o especies exóticas que deban ser eliminadas, salvo por razones fitosanitarias o que sea necesario para la mejora, saneamiento y recuperación de las formaciones de Quercíneas u otras especies objeto de protección. En todo caso, dichos tratamientos se realizarán de acuerdo con las previsiones que establezca el Plan Forestal de la Sierra Calderona y, en su caso, los Planes Técnicos de Aprovechamiento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1. Cercas y vallados cinegé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2. Conducciones eléctricas y de telecomunicaciones cuya finalidad sea externa a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3 . Construcción de carreteras y caminos de nueva planta, con excepción de los caminos destinados a la defensa contra incendios forestales, los cuales, salvo en caso de emergencia, deberán estar previamente contemplados en el Plan de Prevención de Incendios Forestales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4. Vertederos de residuos urbanos e instalaciones anej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5. En las riberas y masas de agua, además de lo señalado en los párrafos anteriores de este artículo y sin perjuicio de las limitaciones impuestas por la legislación de aguas, se prohiben los siguientes us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Usos y actividades que puedan suponer un manejo abusivo de las aguas y contribuyan a disminuir la cantidad y calidad de las mismas; así como los que puedan afectar a su riqueza biológic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bras de captación de agua que puedan alterar en algún grado las condiciones de los complejos húmedos o las que supongan retención, apropiación o manejo abusivo de los flujos hídr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xtracción de áridos y tierras, salvo la retirada de acumulaciones de cualquier material que suponga un riesgo para la seguridad de las personas o los bienes en caso de aveni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bras de desmontes, aterramientos y rellen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ablecimientos, infraestructuras y construcciones de cualquier tipo, incluso desmontab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Vertido de residuos urbanos o líquidos de cualquier tip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ualquier uso, instalación o actividad que pueda suponer un obstáculo a la libre circulación de las aguas en caso de aveni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43" w:name="__RefHeading___Toc59515064"/>
      <w:bookmarkEnd w:id="143"/>
      <w:r>
        <w:rPr/>
        <w:t>Sección segunda  Áreas de Regeneración (RG)</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44" w:name="__RefHeading___Toc59515065"/>
      <w:bookmarkEnd w:id="144"/>
      <w:r>
        <w:rPr/>
        <w:t>Artículo 70. Caracter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Quedan incluidas en esta categoría aquellas zonas que presentan un estrato arbóreo poco desarrollado. La categoría RG reúne, asimismo, tres grandes tipos de áre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Zonas en que predominan las formaciones de matorral con una cobertura vegetal media-alta, con mayor o menor presencia de un dosel arbolado. Son, en general, espacios en proceso de regeneración natural que mantienen una cobertura vegetal aceptable, cumpliendo una importante función como protectores del suelo, de manera que en una primera fase no existen razones de tipo ecológico ni económico que exijan la restauración de masas arbóreas mediante repoblación. El criterio de intervención para esta categoría es el mantenimiento de estas áreas mediante una actuación dirigida a su conservación, favoreciendo su regeneración natural, como paso previo para realizar actuaciones encaminadas a reforestar estas zonas con especies arbóreas características de la z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Zonas dominadas por formaciones de matorral que presentan un estrato arbóreo muy poco desarrollado y mantienen una baja cobertura vegetal dando lugar a importantes problemas erosivos. Predominan los matorrales y zonas cultivadas abandonadas, fundamentalmente en zonas de bancales en fuertes pendientes. El criterio de intervención para esta categoría, queda centrado en potenciar una repoblación y regeneración activ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Terrenos agrícolas marginales de cultivos leñosos, como almendro, algarrobo y algunos frutales, situados, por lo general, en zonas con fuertes pendientes. El criterio de intervención es el de conservar la vegetación leñosa residual del cultivo agrícola, como elemento fijador del suelo, seguida de una progresiva introducción de especies que, favorecidas por las condiciones propias del terreno agrícola, permitan una cobertura elevada del suelo y su progresivo paso a zonas forestales arboladas cuando no se considere necesario su mantenimiento para la prevención y lucha contra los incendios forestales, como áreas corta-fuegos o de discontinuidad de la masa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45" w:name="__RefHeading___Toc59515066"/>
      <w:bookmarkEnd w:id="145"/>
      <w:r>
        <w:rPr/>
        <w:t>Artículo 71. Local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on formaciones muy bien representadas en el territorio y se sitúan, en general, en torno a masas boscosas, suelen coincidir con zonas que han sufrido de manera reiterada los efectos de los incendios forestales. Su distribución se recoge en el plano de orden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46" w:name="__RefHeading___Toc59515067"/>
      <w:bookmarkStart w:id="147" w:name="_Artículo_72._Usos_permitidos"/>
      <w:bookmarkEnd w:id="146"/>
      <w:bookmarkEnd w:id="147"/>
      <w:r>
        <w:rPr/>
        <w:t>Artículo 72. Usos permit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consideran usos permitidos, con carácter general, los destinados al desarrollo de la actividad forestal, ganadera y cinegética y, en particular, todos aquellos destinados a favorecer la regeneración natural de estos espacios como paso previo para realizar actuaciones encaminadas a la refores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Tratamientos selectivos de mejora y conservación, tales como cuidados culturales y limpias, eliminación selectiva de matorral, podas de formación y en especial medidas para conseguir la regeneración natural, que se podrá completar mediante actuaciones complementarias de repoblación. En todo caso, se precisará de autorización de la administración forestal previo inform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Tala de pinos y aprovechamiento maderero siempre que no perjudique al proceso de regeneración del arbolado en la zona y de acuerdo con lo establecido en las Normas Generales de este Plan y según se determine en el Plan Forestal de la Sierra Calderona definido en los </w:t>
      </w:r>
      <w:hyperlink w:anchor="_Artículo_36._Caracterización_del_re">
        <w:r>
          <w:rPr>
            <w:rStyle w:val="InternetLink"/>
            <w:rFonts w:cs="Arial" w:ascii="Arial" w:hAnsi="Arial"/>
            <w:sz w:val="28"/>
            <w:szCs w:val="28"/>
          </w:rPr>
          <w:t>artículos 36 y 37</w:t>
        </w:r>
      </w:hyperlink>
      <w:r>
        <w:rPr>
          <w:rFonts w:cs="Arial" w:ascii="Arial" w:hAnsi="Arial"/>
          <w:sz w:val="28"/>
          <w:szCs w:val="28"/>
        </w:rPr>
        <w:t xml:space="preserve"> de las Normas Generales y en los Planes Técnicos de Aprovechamiento Forestal que se redacten al efecto. Se requiere la autorización de la administración forestal previo informe favorabl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Obras de captación de agua, siempre que se ajusten a las especificaciones señaladas en las normas generales de este Plan. Previamente a la obtención de Licencia Urbanística deberá contar con informe favorable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Infraestructura de defensa contra incendios forestales, y, en su caso, las obras de captación de agua ligadas a la misma. Previamente a la obtención de Licencia Urbanística deberá contar con la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6. Construcción y acondicionamiento de pistas y caminos forestales destinados exclusivamente a la lucha contra incendios forestales. Previamente a la obtención de Licencia Urbanística deberán contar con Estimación de Impacto Ambiental cuando no estén sometidos a Declar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Los usos y actuaciones destinadas a mejorar las condiciones naturales y paisajísticas de estos espacios o a facilitar la realización de actividades científicas, didácticas y recreativo-naturalísticas; incluyendo actuaciones y adecuaciones recreativo-naturalísticas de carácter extensivo, tales como marcaje y señalización de itinerarios y enclaves singulares visitables, y zonas de descanso que podrán incorporar elementos de apoyo. Se consideran usos específicamente permit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Instalaciones permanentes de restauración, incluso las de nueva construcción, de acuerdo con los requisitos previstos en los </w:t>
      </w:r>
      <w:hyperlink w:anchor="_Artículo_48._Condiciones_de_ubicaci">
        <w:r>
          <w:rPr>
            <w:rStyle w:val="InternetLink"/>
            <w:rFonts w:cs="Arial" w:ascii="Arial" w:hAnsi="Arial"/>
            <w:sz w:val="28"/>
            <w:szCs w:val="28"/>
          </w:rPr>
          <w:t>artículos 48 y 49</w:t>
        </w:r>
      </w:hyperlink>
      <w:r>
        <w:rPr>
          <w:rFonts w:cs="Arial" w:ascii="Arial" w:hAnsi="Arial"/>
          <w:sz w:val="28"/>
          <w:szCs w:val="28"/>
        </w:rPr>
        <w:t xml:space="preserve"> de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Áreas recreativas e instalaciones deportivas en medio rural, de acuerdo con las condiciones previstas en el </w:t>
      </w:r>
      <w:hyperlink w:anchor="_Artículo_48._Condiciones_de_ubicaci">
        <w:r>
          <w:rPr>
            <w:rStyle w:val="InternetLink"/>
            <w:rFonts w:cs="Arial" w:ascii="Arial" w:hAnsi="Arial"/>
            <w:sz w:val="28"/>
            <w:szCs w:val="28"/>
          </w:rPr>
          <w:t>artículo 48</w:t>
        </w:r>
      </w:hyperlink>
      <w:r>
        <w:rPr>
          <w:rFonts w:cs="Arial" w:ascii="Arial" w:hAnsi="Arial"/>
          <w:sz w:val="28"/>
          <w:szCs w:val="28"/>
        </w:rPr>
        <w:t xml:space="preserve"> de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Albergues de carácter social, de acuerdo con los requisitos previstos en los </w:t>
      </w:r>
      <w:hyperlink w:anchor="_Artículo_48._Condiciones_de_ubicaci">
        <w:r>
          <w:rPr>
            <w:rStyle w:val="InternetLink"/>
            <w:rFonts w:cs="Arial" w:ascii="Arial" w:hAnsi="Arial"/>
            <w:sz w:val="28"/>
            <w:szCs w:val="28"/>
          </w:rPr>
          <w:t>artículos 48 y 49</w:t>
        </w:r>
      </w:hyperlink>
      <w:r>
        <w:rPr>
          <w:rFonts w:cs="Arial" w:ascii="Arial" w:hAnsi="Arial"/>
          <w:sz w:val="28"/>
          <w:szCs w:val="28"/>
        </w:rPr>
        <w:t xml:space="preserve"> de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n todo caso, requerirán informe favorable de la administración competente en espacios naturales previamente a la obtención de Licencia Urbanística.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La actividad cinegética en terrenos sometidos a régimen cinegético especial, de acuerdo con las condiciones y determinaciones señaladas en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9. La actividad ganadera con las condiciones señaladas en las Normas Generales de este Plan o cualesquiera otras que pueda disponer la Conselleria de Medio Ambiente para garantizar la conservación y regeneración de la masa forestal. De acuerdo con lo dispuesto en el </w:t>
      </w:r>
      <w:hyperlink w:anchor="_Artículo_35._Actividad_ganadera">
        <w:r>
          <w:rPr>
            <w:rStyle w:val="InternetLink"/>
            <w:rFonts w:cs="Arial" w:ascii="Arial" w:hAnsi="Arial"/>
            <w:sz w:val="28"/>
            <w:szCs w:val="28"/>
          </w:rPr>
          <w:t>artículo 35</w:t>
        </w:r>
      </w:hyperlink>
      <w:r>
        <w:rPr>
          <w:rFonts w:cs="Arial" w:ascii="Arial" w:hAnsi="Arial"/>
          <w:sz w:val="28"/>
          <w:szCs w:val="28"/>
        </w:rPr>
        <w:t xml:space="preserve"> de estas Normas, la Conselleria de Agricultura, Pesca y Alimentación deberá realizar en el plazo máximo de dos años desde la aprobación de este PORN, un plan de aprovechamiento de esta actividad en orden a evitar que pueda perjudicar la regeneración vege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0. Los almacenes e instalaciones destinadas a la explotación agrícola y ganadera en los enclavados de campos de cultivo. Previamente a la obtención de Licencia Urbanística deberá contar con el informe favorabl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1. Los almacenes e instalaciones destinados a la explotación forestal en los enclavados de campos de cultivo. Previamente a la obtención de Licencia Urbanística deberá contar con el informe favorabl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2. Campamentos de turismo en los enclavados de campos de cultivo. Las instalaciones necesarias se ubicarán preferentemente en edificaciones existentes. En todo caso, requerirán Estimación de Impacto Ambiental.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3. Establecimientos de restauración o alojamiento, prioritariamente cuando se realicen mediante la rehabilitación o restauración de edificación preexistente. Previamente a la obtención de Licencia Urbanística deberá contar con el informe favorable de la administración competente en espacios naturales y Estimación de Impacto Ambiental.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4. Centros sanitarios especiales, de acuerdo con los requisitos previstos en el </w:t>
      </w:r>
      <w:hyperlink w:anchor="_Artículo_52._Construcciones_y_edifi">
        <w:r>
          <w:rPr>
            <w:rStyle w:val="InternetLink"/>
            <w:rFonts w:cs="Arial" w:ascii="Arial" w:hAnsi="Arial"/>
            <w:sz w:val="28"/>
            <w:szCs w:val="28"/>
          </w:rPr>
          <w:t>artículo 52</w:t>
        </w:r>
      </w:hyperlink>
      <w:r>
        <w:rPr>
          <w:rFonts w:cs="Arial" w:ascii="Arial" w:hAnsi="Arial"/>
          <w:sz w:val="28"/>
          <w:szCs w:val="28"/>
        </w:rPr>
        <w:t xml:space="preserve"> de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5. Los tendidos eléctricos y de telecomunicaciones, con las condiciones y requisitos establecidos en las Normas Generales del presente PORN Sin perjuicio de lo dispuesto en el Decreto 162/1990, cuando atraviesen terrenos forestales precisarán de Estimación de Impacto Ambiental cuando no estén sometidos a Declar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6. Depósitos de agua de acuerdo con las condiciones y requisitos establecidos en el </w:t>
      </w:r>
      <w:hyperlink w:anchor="_Artículo_56._Abastecimiento_de_agua">
        <w:r>
          <w:rPr>
            <w:rStyle w:val="InternetLink"/>
            <w:rFonts w:cs="Arial" w:ascii="Arial" w:hAnsi="Arial"/>
            <w:sz w:val="28"/>
            <w:szCs w:val="28"/>
          </w:rPr>
          <w:t>artículo 56</w:t>
        </w:r>
      </w:hyperlink>
      <w:r>
        <w:rPr>
          <w:rFonts w:cs="Arial" w:ascii="Arial" w:hAnsi="Arial"/>
          <w:sz w:val="28"/>
          <w:szCs w:val="28"/>
        </w:rPr>
        <w:t xml:space="preserve"> de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7. Helipuertos destinados exclusivamente a la extinción y prevención de incendi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8. Obras de restauración hidrológico-forestal. Previamente a la obtención de Licencia Urbanística deberá contar con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9. Construcción, modificación de trazado y ampliación de carreteras, de acuerdo con lo señalado en el </w:t>
      </w:r>
      <w:hyperlink w:anchor="_Artículo_55._Red_viaria">
        <w:r>
          <w:rPr>
            <w:rStyle w:val="InternetLink"/>
            <w:rFonts w:cs="Arial" w:ascii="Arial" w:hAnsi="Arial"/>
            <w:sz w:val="28"/>
            <w:szCs w:val="28"/>
          </w:rPr>
          <w:t>artículo 55</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0. Infraestructuras de saneamiento y depuración de aguas residuales, de acuerdo con lo señalado en el </w:t>
      </w:r>
      <w:hyperlink w:anchor="_Artículo_57._Saneamiento">
        <w:r>
          <w:rPr>
            <w:rStyle w:val="InternetLink"/>
            <w:rFonts w:cs="Arial" w:ascii="Arial" w:hAnsi="Arial"/>
            <w:sz w:val="28"/>
            <w:szCs w:val="28"/>
          </w:rPr>
          <w:t>artículo 57</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1. Actuaciones de restauración en zonas afectadas por actividades extractivas y mineras, de acuerdo con el proyecto de restauración aprobado según lo previsto en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2. Vertederos de residuos urbanos e instalaciones anejas, siempre que se justifique lo ineludible de su ubicación, debiendo contar en cualquier caso con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3. Actividades extractivas y mineras, de acuerdo con lo dispuesto en los </w:t>
      </w:r>
      <w:hyperlink w:anchor="_Artículo_28._Actividades_extractiva">
        <w:r>
          <w:rPr>
            <w:rStyle w:val="InternetLink"/>
            <w:rFonts w:cs="Arial" w:ascii="Arial" w:hAnsi="Arial"/>
            <w:sz w:val="28"/>
            <w:szCs w:val="28"/>
          </w:rPr>
          <w:t>artículos 28 y 29</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4. Cercas y vallados de carácter cinegético. Previamente a la obtención de Licencia Urbanística deberán contar con la autorización de la administración competente en espacios naturales.</w:t>
        <w:br/>
        <w:t>25. Sin perjuicio de las limitaciones impuestas por la legislación de aguas, en las riberas de ramblas y barrancos y en las masas de agua, las actividades y usos no prohibidos por este Plan y que deban contar con autorización del Organismo de Cuenca, precisarán con carácter previo a ésta de informe favorable de la Conselleria de Medio Ambiente.</w:t>
      </w:r>
    </w:p>
    <w:p>
      <w:pPr>
        <w:pStyle w:val="Heading3"/>
        <w:jc w:val="both"/>
        <w:rPr/>
      </w:pPr>
      <w:bookmarkStart w:id="148" w:name="__RefHeading___Toc59515068"/>
      <w:bookmarkEnd w:id="148"/>
      <w:r>
        <w:rPr/>
        <w:t>Artículo 73. Usos prohib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consideran usos prohibidos, con carácter general, todos los que comporten una degradación del medio o dificulten el desarrollo de los usos permitidos. En especial, se prohiben aquellos usos y actuaciones que no se hallen directamente vinculados a la explotación forestal, ganadera y cinegética y de aprovechamientos del monte, o al desarrollo de actividades científicas y naturalíst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onstrucciones residenciales de cualquier tipo, salvo las expresamente autorizada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Construcciones e instalaciones industri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4. Actuaciones e instalaciones de carácter turístico-recreativo, excepto las previstas en el artículo anterior.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Establecimientos de restauración o alojamiento, salvo los expresamente autorizado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6. Construcciones y edificaciones públicas singulares, tales como: construcciones y edificaciones vinculadas a la defensa nacional, centros de enseñanza y culturales, cementerios, que no hayan sido autorizados en el artículo anterior. Las existentes en el momento de aprobación de este Plan, podrán mantenerse, y la ampliación de su superficie o del volumen edificado solo se admitirá si está convenientemente justific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Obras, almacenes e instalaciones relacionadas con la explotación agrícola, ganadera o forestal, e infraestructura de servicios ligada a las mismas, excepto las expresamente contemplada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Publicidad exterior e imágenes y símbolos conmemorativos, salvo indicadores de carácter instituc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9. La tala o descuaje de cualquier especie vegetal de porte arbóreo distinta del pino o especies exóticas que deban ser eliminadas, salvo por razones fitosanitarias o que sea necesario para la mejora, saneamiento y recuperación de las formaciones de Quercineas u otras especies objeto de protección. En todo caso, dichos tratamientos se realizarán de acuerdo con las previsiones que establezca el Plan Forestal de la Sierra Calderona y, en su caso, los Planes Técnicos de Aprovechamiento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0. Construcciones, de carácter permanente o temporal, ligadas a la actividad cinegética.</w:t>
      </w:r>
    </w:p>
    <w:p>
      <w:pPr>
        <w:pStyle w:val="Heading2"/>
        <w:jc w:val="both"/>
        <w:rPr/>
      </w:pPr>
      <w:bookmarkStart w:id="149" w:name="__RefHeading___Toc59515069"/>
      <w:bookmarkEnd w:id="149"/>
      <w:r>
        <w:rPr/>
        <w:t>Sección tercera  Áreas de Predominio Agrícola (AG)</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0" w:name="__RefHeading___Toc59515070"/>
      <w:bookmarkEnd w:id="150"/>
      <w:r>
        <w:rPr/>
        <w:t>Artículo 74. Caracter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incide con las zonas de uso agrícola, tanto de secano como de regadío. El criterio general para estas zonas es la potenciación de cultivos tradicionales y el mantenimiento del aprovechamiento agrícola intensivo, compatibilizando el rendimiento económico con el mantenimiento de unidades paisajísticas de alto valor. En el caso de cultivos agrícolas restringidos se potenciará su mantenimiento como práctica de conservación de suelos con una erosionabilidad muy alta o como áreas cortafueg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1" w:name="__RefHeading___Toc59515071"/>
      <w:bookmarkEnd w:id="151"/>
      <w:r>
        <w:rPr/>
        <w:t>Artículo 75. Local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mayor parte de las Áreas de Predominio Agrícola se localizan en el borde del ámbito territorial del PORN Los cultivos de regadío se concentran, fundamentalmente, en los términos de Náquera, Gilet, Albalat dels Tarongers, Estivella, Torres Torres, Algimia de Alfara y Segorb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2" w:name="__RefHeading___Toc59515072"/>
      <w:bookmarkEnd w:id="152"/>
      <w:r>
        <w:rPr/>
        <w:t>Artículo 76. Usos permit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Se consideran compatibles todas las actividades permitidas en las categorías anteriores y, en general, las actividades compatibles con lo establecido en el planeamiento urbanístico para el suelo no urbanizable de uso agrícola, sin perjuicio de lo dispuesto en las Normas Generales de este Plan y en la </w:t>
      </w:r>
      <w:hyperlink r:id="rId40">
        <w:r>
          <w:rPr>
            <w:rStyle w:val="InternetLink"/>
            <w:rFonts w:cs="Arial" w:ascii="Arial" w:hAnsi="Arial"/>
            <w:sz w:val="28"/>
            <w:szCs w:val="28"/>
          </w:rPr>
          <w:t>Ley 4/1992</w:t>
        </w:r>
      </w:hyperlink>
      <w:r>
        <w:rPr>
          <w:rFonts w:cs="Arial" w:ascii="Arial" w:hAnsi="Arial"/>
          <w:sz w:val="28"/>
          <w:szCs w:val="28"/>
        </w:rPr>
        <w:t xml:space="preserve"> sobre el suelo no urbanizable y la </w:t>
      </w:r>
      <w:hyperlink r:id="rId41">
        <w:r>
          <w:rPr>
            <w:rStyle w:val="InternetLink"/>
            <w:rFonts w:cs="Arial" w:ascii="Arial" w:hAnsi="Arial"/>
            <w:sz w:val="28"/>
            <w:szCs w:val="28"/>
          </w:rPr>
          <w:t>Ley 2/1997</w:t>
        </w:r>
      </w:hyperlink>
      <w:r>
        <w:rPr>
          <w:rFonts w:cs="Arial" w:ascii="Arial" w:hAnsi="Arial"/>
          <w:sz w:val="28"/>
          <w:szCs w:val="28"/>
        </w:rPr>
        <w:t xml:space="preserve"> de modificación de la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3" w:name="__RefHeading___Toc59515073"/>
      <w:bookmarkEnd w:id="153"/>
      <w:r>
        <w:rPr/>
        <w:t>Artículo 77. Usos prohib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on carácter general, se prohiben los usos considerados no compatibles por el planeamiento urbanístico para el suelo no urbanizable de uso agrícola, sin perjuicio de lo dispuesto en las Normas Generales de este Plan y en la </w:t>
      </w:r>
      <w:hyperlink r:id="rId42">
        <w:r>
          <w:rPr>
            <w:rStyle w:val="InternetLink"/>
            <w:rFonts w:cs="Arial" w:ascii="Arial" w:hAnsi="Arial"/>
            <w:sz w:val="28"/>
            <w:szCs w:val="28"/>
          </w:rPr>
          <w:t>Ley 4/1992</w:t>
        </w:r>
      </w:hyperlink>
      <w:r>
        <w:rPr>
          <w:rFonts w:cs="Arial" w:ascii="Arial" w:hAnsi="Arial"/>
          <w:sz w:val="28"/>
          <w:szCs w:val="28"/>
        </w:rPr>
        <w:t xml:space="preserve"> sobre el suelo no urbanizable y la </w:t>
      </w:r>
      <w:hyperlink r:id="rId43">
        <w:r>
          <w:rPr>
            <w:rStyle w:val="InternetLink"/>
            <w:rFonts w:cs="Arial" w:ascii="Arial" w:hAnsi="Arial"/>
            <w:sz w:val="28"/>
            <w:szCs w:val="28"/>
          </w:rPr>
          <w:t>Ley 2/1997</w:t>
        </w:r>
      </w:hyperlink>
      <w:r>
        <w:rPr>
          <w:rFonts w:cs="Arial" w:ascii="Arial" w:hAnsi="Arial"/>
          <w:sz w:val="28"/>
          <w:szCs w:val="28"/>
        </w:rPr>
        <w:t xml:space="preserve"> de modificación de la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54" w:name="__RefHeading___Toc59515074"/>
      <w:bookmarkEnd w:id="154"/>
      <w:r>
        <w:rPr/>
        <w:t>Sección cuarta  Áreas urbanizadas (AU)</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5" w:name="__RefHeading___Toc59515075"/>
      <w:bookmarkEnd w:id="155"/>
      <w:r>
        <w:rPr/>
        <w:t>Artículo 78. Caracter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rresponde a las zonas urbaniz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6" w:name="__RefHeading___Toc59515076"/>
      <w:bookmarkEnd w:id="156"/>
      <w:r>
        <w:rPr/>
        <w:t>Artículo 79. Local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tos espacios coinciden con las zonas clasificadas como suelo urbano y suelo urbaniz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7" w:name="__RefHeading___Toc59515077"/>
      <w:bookmarkEnd w:id="157"/>
      <w:r>
        <w:rPr/>
        <w:t>Artículo 80. Usos permit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consideran compatibles todas las actividades permitidas en las categorías anteriores y, en general, las actividades compatibles con lo establecido en el planeamiento urbanístico vigente, sin perjuicio de lo dispuesto en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58" w:name="__RefHeading___Toc59515078"/>
      <w:bookmarkEnd w:id="158"/>
      <w:r>
        <w:rPr/>
        <w:t>Artículo 81. Usos prohib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 carácter general, se prohiben los usos considerados no compatibles por el planeamiento urbanístico vigente, sin perjuicio de lo dispuesto en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159" w:name="__RefHeading___Toc59515079"/>
      <w:bookmarkEnd w:id="159"/>
      <w:r>
        <w:rPr/>
        <w:t>CAPÍTULO III  Zona de protección (ZP)</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60" w:name="__RefHeading___Toc59515080"/>
      <w:bookmarkEnd w:id="160"/>
      <w:r>
        <w:rPr/>
        <w:t>Sección primera  Areas de Protección Ecológica (P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61" w:name="__RefHeading___Toc59515081"/>
      <w:bookmarkEnd w:id="161"/>
      <w:r>
        <w:rPr/>
        <w:t>Artículo 82. Caracter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rresponde a aquellos espacios que por sus relevantes valores ecológicos, geomorfológicos y paisajísticos constituyen un buen exponente de la singularidad de los diferentes subsistemas de la sierra, exigiendo una rigurosa limitación de los aprovechamientos y potenciación de la riqueza ecológica. Se incluyen en esta categorí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Los alcornocales de la Sierra o etapas de sustitución en que esta especie es dominante, junto con formaciones de matorrales, con mayor o menor presencia de un dosel arbolado de alto valor ecológico y paisajístico que, aún cuando se han visto fuertemente afectados por recientes incendios forestales, presentan una óptima capacidad de regeneración. En este caso, son, en general, etapas de sustitución de los bosques de carrascas y alcornoques que mantienen una cobertura vegetal aceptable, cumpliendo una importante función como protectores del suel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Zonas de nidificación de especies, sensibles a la presencia hum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Áreas importantes para especies de flora y fauna singulares o endém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El criterio de intervención para las masas de carrascal y alcornocal es el de conservación de las masas existentes, potenciación de las mismas y la regeneración y repoblación naturales, con la finalidad de mantener los procesos ecológicos esenciales y su diversidad biológica. Haciendo especial hincapié en actuaciones dirigidas a favorecer la repoblación natural por semillas y la producción de bellotas; así como el fomento de su utilización con fines científicos y didácticos-naturalístico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n las zonas de pinar, el criterio principal es conseguir el mantenimiento del ecosistema, favoreciéndose la introducción progresiva de la especie de Quercus más adecuada al objeto de diversificar y enriquecer el ecosistema. En aquellos pinares que han empezado a ser invadidos por frondosas, el criterio de intervención es conseguir formaciones boscosas en que los Quercus sean la especie principal, permitiendo la presencia de una masa forestal mezcl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El objetivo para las riberas y masas de agua es el mantenimiento de las formaciones singulares existentes y la regeneración y repoblación de estos ecosistemas, preservando su interés científico y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En cuanto a las zonas en que el matorral es dominante, el objetivo es el mantenimiento de estas áreas, favoreciendo su regeneración natural como paso previo para realizar actuaciones encaminadas a reforestar estas zonas con especies arbóreas adecu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62" w:name="__RefHeading___Toc59515082"/>
      <w:bookmarkEnd w:id="162"/>
      <w:r>
        <w:rPr/>
        <w:t>Artículo 83. Local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xtiende por las zonas de bosque y suelen coincidir con el núcleo de la Sierra, siendo en gran parte de propiedad pública. Su ámbito territorial queda delimitado en el plano de ordenación.</w:t>
      </w:r>
    </w:p>
    <w:p>
      <w:pPr>
        <w:pStyle w:val="Heading3"/>
        <w:jc w:val="both"/>
        <w:rPr/>
      </w:pPr>
      <w:bookmarkStart w:id="163" w:name="__RefHeading___Toc59515083"/>
      <w:bookmarkStart w:id="164" w:name="_Artículo_84._Usos_permitidos"/>
      <w:bookmarkEnd w:id="163"/>
      <w:bookmarkEnd w:id="164"/>
      <w:r>
        <w:rPr/>
        <w:t>Artículo 84. Usos permit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in perjuicio de las determinaciones que establezca el Plan Rector de Uso y Gestión en cuanto a la regulación de usos y actividades en el ámbito de la Zona de Protección (ZP), el cual podrá modificar lo dispuesto en estas Normas únicamente cuando supongan una mayor protección de los valores ecológicos y paisajísticos. Se consideran usos permitidos en las zonas incluidas en la categoría de Protección Ecológica (PE), los sigui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Se consideran usos permitidos, con carácter general, todos aquellos destinados a la regeneración y potenciación del alcornocal y el carrasc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Tratamientos selectivos de mejora y conservación, tales como cuidados culturales y limpias, eliminación selectiva de matorral, podas de formación y en especial medidas para conseguir la regeneración natural, que se podrá completar mediante actuaciones complementarias de repoblación. En todo caso, se precisará de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 Tala de pinos y aprovechamiento maderero en terrenos de propiedad particular, siempre que no perjudique el proceso de regeneración del arbolado en la zona, de acuerdo con lo establecido en las Normas Generales de este Plan y según se determine en el Plan Forestal de la Sierra Calderona, definido en los </w:t>
      </w:r>
      <w:hyperlink w:anchor="_Artículo_36._Caracterización_del_re">
        <w:r>
          <w:rPr>
            <w:rStyle w:val="InternetLink"/>
            <w:rFonts w:cs="Arial" w:ascii="Arial" w:hAnsi="Arial"/>
            <w:sz w:val="28"/>
            <w:szCs w:val="28"/>
          </w:rPr>
          <w:t>artículos 36 y 37</w:t>
        </w:r>
      </w:hyperlink>
      <w:r>
        <w:rPr>
          <w:rFonts w:cs="Arial" w:ascii="Arial" w:hAnsi="Arial"/>
          <w:sz w:val="28"/>
          <w:szCs w:val="28"/>
        </w:rPr>
        <w:t xml:space="preserve"> de las Normas Generales, y en los Planes Técnicos de Aprovechamiento Forestal que se deberán redactar al efecto. Se requiere la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Infraestructura de defensa contra incendios forestales, y, en su caso, las obras de captación de agua ligadas a la misma. Previamente a la obtención de Licencia Urbanística deberá contar con la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 Construcción y acondicionamiento de pistas y caminos forestales destinados exclusivamente a la lucha contra incendios forestales. Previamente a la obtención de Licencia Urbanística deberán contar con Estimación de Impacto Ambiental cuando no estén sometidos a Declaración de Impacto Ambiental.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f) Los usos y actuaciones destinadas a mejorar las condiciones naturales y paisajísticas de estos espacios o a facilitar la realización de actividades científicas, didácticas y recreativo-naturalísticas; incluyendo actuaciones y adecuaciones recreativo-naturalísticas de carácter extensivo, tales como marcaje y señalización de itinerarios y enclaves singulares visitables, y zonas de descanso que podrán incorporar elementos de apoyo siempre que no conlleven edificación. En todo caso, únicamente podrán realizarse cuando se hallen contempladas en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 y una vez haya sido aprobado, requiriendo, en todo caso, informe favorabl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La actividad cinegética en terrenos sometidos a régimen cinegético especial, de acuerdo con las condiciones y determinaciones señaladas en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h) La actividad ganadera, con las condiciones señaladas en las Normas Generales de este Plan o cualesquiera otras que pueda disponer la Conselleria de Medio Ambiente para garantizar la conservación y regeneración de la masa forestal. De acuerdo con lo señalado en el </w:t>
      </w:r>
      <w:hyperlink w:anchor="_Artículo_35._Actividad_ganadera">
        <w:r>
          <w:rPr>
            <w:rStyle w:val="InternetLink"/>
            <w:rFonts w:cs="Arial" w:ascii="Arial" w:hAnsi="Arial"/>
            <w:sz w:val="28"/>
            <w:szCs w:val="28"/>
          </w:rPr>
          <w:t>artículo 35</w:t>
        </w:r>
      </w:hyperlink>
      <w:r>
        <w:rPr>
          <w:rFonts w:cs="Arial" w:ascii="Arial" w:hAnsi="Arial"/>
          <w:sz w:val="28"/>
          <w:szCs w:val="28"/>
        </w:rPr>
        <w:t xml:space="preserve"> de estas Normas, la Conselleria de Agricultura, Pesca i Alimentación deberá realizar en el plazo máximo de dos años desde la aprobación de este PORN, un plan de aprovechamiento de esta actividad en orden a evitar que pueda perjudicar la regeneración vege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 Las instalaciones para guarda de ganadería en régimen extensivo en los enclavados de campos de cultivo. Previamente a la obtención de Licencia Urbanística deberá contar con el informe favorabl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j) Establecimientos de restauración o alojamiento, únicamente cuando se realicen mediante la rehabilitación o restauración de edificación preexistente y siempre que no suponga un incremento del volumen edificado y estén adecuadamente resueltos el acceso rodado, aparcamiento, abastecimiento de agua y recogida, eliminación y depuración de toda clase de residuos y vertidos. Previamente a la obtención de Licencia Urbanística deberá contar con Estimación de Impacto Ambiental. Todo ello, sin perjuicio de las determinaciones que en el futuro realice el Plan de Ordenación de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k) Los tendidos eléctricos y de telecomunicaciones, con las condiciones y requisitos establecidos en las Normas Generales del presente PORN, siempre que su fin sea para dar servicio a poblaciones del ámbito del PORN y sea ineludible su paso por estos terrenos. En cualquier caso, precisarán de Estimación de Impacto Ambiental cuando no se hallen sometidos a Declaración de Impacto Ambiental de acuerdo con lo previsto en el Decreto 162/1990.</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l) Depósitos de agua de acuerdo con las condiciones y requisitos establecidos en el </w:t>
      </w:r>
      <w:hyperlink w:anchor="_Artículo_56._Abastecimiento_de_agua">
        <w:r>
          <w:rPr>
            <w:rStyle w:val="InternetLink"/>
            <w:rFonts w:cs="Arial" w:ascii="Arial" w:hAnsi="Arial"/>
            <w:sz w:val="28"/>
            <w:szCs w:val="28"/>
          </w:rPr>
          <w:t>artículo 56</w:t>
        </w:r>
      </w:hyperlink>
      <w:r>
        <w:rPr>
          <w:rFonts w:cs="Arial" w:ascii="Arial" w:hAnsi="Arial"/>
          <w:sz w:val="28"/>
          <w:szCs w:val="28"/>
        </w:rPr>
        <w:t xml:space="preserve"> de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m) Helipuertos destinados exclusivamente a la extinción y prevención de incendi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n) Obras de restauración hidrológico-forestal. Previamente a la obtención de Licencia Urbanística deberá contar con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o) Obras de acondicionamiento y mejora de carreteras, de acuerdo con lo señalado en el </w:t>
      </w:r>
      <w:hyperlink w:anchor="_Artículo_55._Red_viaria">
        <w:r>
          <w:rPr>
            <w:rStyle w:val="InternetLink"/>
            <w:rFonts w:cs="Arial" w:ascii="Arial" w:hAnsi="Arial"/>
            <w:sz w:val="28"/>
            <w:szCs w:val="28"/>
          </w:rPr>
          <w:t>artículo 55</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p) Infraestructuras de saneamiento y depuración de aguas residuales, de acuerdo con lo señalado en el </w:t>
      </w:r>
      <w:hyperlink w:anchor="_Artículo_57._Saneamiento">
        <w:r>
          <w:rPr>
            <w:rStyle w:val="InternetLink"/>
            <w:rFonts w:cs="Arial" w:ascii="Arial" w:hAnsi="Arial"/>
            <w:sz w:val="28"/>
            <w:szCs w:val="28"/>
          </w:rPr>
          <w:t>artículo 57</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q) Actuaciones de restauración en zonas afectadas por actividades extractivas y mineras, de acuerdo con el proyecto de restauración aprobado según lo previsto en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 Sin perjuicio de las limitaciones impuestas por la legislación de aguas, en las riberas de ramblas y barrancos y en las masas de agua, las actividades y usos no prohibidos por este Plan y que deban contar con autorización del Organismo de Cuenca, precisarán con carácter previo a ésta de informe favorable de la Conselleria de Medio Ambiente.</w:t>
      </w:r>
    </w:p>
    <w:p>
      <w:pPr>
        <w:pStyle w:val="Heading3"/>
        <w:jc w:val="both"/>
        <w:rPr/>
      </w:pPr>
      <w:bookmarkStart w:id="165" w:name="__RefHeading___Toc59515084"/>
      <w:bookmarkEnd w:id="165"/>
      <w:r>
        <w:rPr/>
        <w:t>Artículo 85. Usos prohibidos (en áreas de Protección Ecológ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in perjuicio de las determinaciones que establezca el Plan Rector de Uso y Gestión en cuanto a la regulación de usos y actividades en el ámbito de la Zona de Protección (ZP), el cual podrá modificar lo dispuesto en estas Normas únicamente cuando supongan una mayor protección de los valores ecológicos y paisajísticos. Se prohiben en las zonas incluidas en la categoría de Protección Ecológica (PE), los siguientes us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consideran usos prohibidos con carácter general todos los que comporten una degradación del medio o dificulten el desarrollo de los usos permitidos. En especial, se prohiben aquellos usos y actuaciones que no se hallen directamente vinculadas a la explotación forestal, agrícola tradicional, ganadera y cinegética y de aprovechamientos del monte, o al desarrollo de actividades científicas y naturalísticas y no se hallen expresamente permitido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Actuaciones o actividades relacionadas con la extracción de áridos y tierras o la explotación de los recursos miner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Construcciones e instalaciones industriales y residenciales de cualquier tip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Construcciones, de carácter permanente o temporal, ligadas a la actividad cinegé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Actuaciones e instalaciones de carácter deportivo y turístico-recreativo, excepto las adecuaciones naturalisticas y recreativas prevista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6. Establecimientos de restauración o alojamiento, excepto los expresamente autorizado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Campamentos de turismo y albergues de carácter soc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Construcciones y edificaciones públicas singulares, tales como: construcciones y edificaciones vinculadas a la defensa nacional, centros sanitarios especiales, centros de enseñanza y culturales y cementerios. Las existentes en el momento de aprobación de este Plan, podrán mantenerse, y la ampliación de su superficie o del volumen edificado solo se admitirá si está convenientemente justifica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9. Obras, almacenes e instalaciones relacionadas con la explotación agrícola, ganadera o forestal, e infraestructura de servicios ligada a las mismas, excepto las expresamente permitida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0. Publicidad exterior e imágenes y símbolos conmemorativos, salvo indicadores de carácter instituc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1. La tala o descuaje de cualquier especie vegetal de porte arbóreo distinta del pino o especies exóticas que deban ser eliminadas, salvo por razones fitosanitarias o que sea necesario para la mejora, saneamiento y recuperación de las formaciones de Quercineas u otras especies objeto de protección. En todo caso, dichos tratamientos se realizarán de acuerdo con las previsiones que establezca el Plan Forestal de la Sierra Calderona y, en su caso, los Planes Técnicos de Aprovechamiento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2. Cercas y vallados cinegé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3. Conducciones eléctricas y de telecomunicaciones cuya finalidad sea externa a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4. Construcción de carreteras y caminos de nueva planta, con excepción de los caminos destinados a la defensa contra incendios forestales, los cuales, salvo en caso de emergencia, deberán estar previamente contemplados en el Plan Sectorial de Prevención de Incendios Forestales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5. Instalaciones provisionales para la ejecución de Obra Pública e instalaciones de servicio de la carrete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6. Vertederos de residuos urbanos e instalaciones anej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7. Obras de captación de agua, salvo las destinadas a la lucha contra los incendios forestales y las de corrección hidrológico-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8. En las riberas y masas de agua, además de lo señalado en los párrafos anteriores de este artículo y sin perjuicio de las limitaciones impuestas por la legislación de aguas, se prohiben los siguientes us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Usos y actividades que puedan suponer un manejo abusivo de las aguas y contribuyan a disminuir la cantidad y calidad de las mismas; así como los que puedan afectar a su riqueza biológ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bras de captación de agua que puedan alterar en algún grado las condiciones de los complejos húmedos o las que supongan retención, apropiación o manejo abusivo de los flujos hídr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xtracción de áridos y tierras, salvo la retirada de acumulaciones de cualquier material que suponga un riesgo para la seguridad de las personas o los bienes en caso de aveni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bras de desmontes, aterramientos y rellen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ablecimientos, infraestructuras y construcciones de cualquier tipo, incluso desmontab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Vertido de residuos urbanos o líquidos de cualquier tip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ualquier uso, instalación o actividad que pueda suponer un obstáculo a la libre circulación de las aguas en caso de aveni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66" w:name="__RefHeading___Toc59515085"/>
      <w:bookmarkEnd w:id="166"/>
      <w:r>
        <w:rPr/>
        <w:t>Sección segunda  Areas de Protección Paisajística (PP)</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67" w:name="__RefHeading___Toc59515086"/>
      <w:bookmarkEnd w:id="167"/>
      <w:r>
        <w:rPr/>
        <w:t>Artículo 86. Caracter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rresponde a espacios en que se permite el mantenimiento de las condiciones de uso y explotación que se vengan realizando, siempre de manera ordenada y con la participación activa del hombre. Suelen dominar las formaciones de matorral con o sin un estrato arbóreo y zonas cultivadas abandonadas. Asimismo, quedan incluidos en esta categoría aquellos terrenos agrícolas marginales de cultivos leñosos, situados, por lo general, en zonas con fuertes pendi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l criterio de intervención genérico para estos espacios es la mejora de estas áreas, permitiendo su regeneración natural donde sea posible, como paso previo para realizar actuaciones encaminadas a la diversificación y maduración del ecosistema. Se deberá potenciar su regeneración activa, repoblando en los casos en que ésta no sea posible, incluyendo la siembra de especies características del matorral en áreas de escasa cobertura, difícil regeneración natural y con problemas de erosión y pérdida de horizontes edáficos. En las zonas en que exista un dosel arbolado se favorecerá el desarrollo de estas especies mediante labores adecuadas de selvicultu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n el caso particular de las zonas agrícolas abandonadas o los terrenos agrícolas marginales, el criterio es el de conservar la vegetación leñosa residual del cultivo agrícola, como elemento fijador del suel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68" w:name="__RefHeading___Toc59515087"/>
      <w:bookmarkEnd w:id="168"/>
      <w:r>
        <w:rPr/>
        <w:t>Artículo 87. Local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halla integrada esta categoría por terrenos de propiedad privada que se sitúan, por lo general, en torno a los espacios de Protección Ecológica, tal y como se recoge en el plano de orden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69" w:name="__RefHeading___Toc59515088"/>
      <w:bookmarkStart w:id="170" w:name="_Artículo_88._Usos_permitidos"/>
      <w:bookmarkEnd w:id="169"/>
      <w:bookmarkEnd w:id="170"/>
      <w:r>
        <w:rPr/>
        <w:t>Artículo 88. Usos permit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in perjuicio de las determinaciones que establezca el Plan Rector de Uso y Gestión en cuanto a la regulación de usos y actividades en el ámbito de la Zona de Protección (ZP), el cual podrá modificar lo dispuesto en estas Normas únicamente cuando supongan una mayor protección de los valores ecológicos y paisajísticos. Se consideran usos permitidos en las zonas incluidas en la categoría de Protección Paisajística (PP), los sigui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Se consideran usos permitidos, con carácter general, todos aquellos destinados a la regeneración y potenciación del alcornocal y el carrascal; así como los destinados a favorecer la regeneración y desarrollo del matorral como paso previo a la restauración del bosqu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Tratamientos selectivos de mejora y conservación, tales como cuidados culturales y limpias, eliminación selectiva de matorral, podas de formación y en especial medidas para conseguir la regeneración natural, que se podrá completar mediante actuaciones complementarias de repoblación. En todo caso, se precisará de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 Tala de pinos y aprovechamiento maderero en terrenos de propiedad particular, siempre que no perjudique el proceso de regeneración del arbolado en la zona, de acuerdo con lo establecido en las Normas Generales de este Plan y según se determine en el Plan Forestal de la Sierra Calderona, definido en los </w:t>
      </w:r>
      <w:hyperlink w:anchor="_Artículo_36._Caracterización_del_re">
        <w:r>
          <w:rPr>
            <w:rStyle w:val="InternetLink"/>
            <w:rFonts w:cs="Arial" w:ascii="Arial" w:hAnsi="Arial"/>
            <w:sz w:val="28"/>
            <w:szCs w:val="28"/>
          </w:rPr>
          <w:t>artículos 36 y 37</w:t>
        </w:r>
      </w:hyperlink>
      <w:r>
        <w:rPr>
          <w:rFonts w:cs="Arial" w:ascii="Arial" w:hAnsi="Arial"/>
          <w:sz w:val="28"/>
          <w:szCs w:val="28"/>
        </w:rPr>
        <w:t xml:space="preserve"> de las Normas Generales, y en los Planes Técnicos de Aprovechamiento Forestal que se deberán redactar al efecto. Se requiere la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Infraestructura de defensa contra incendios forestales, y, en su caso, las obras de captación de agua ligadas a la misma. Previamente a la obtención de Licencia Urbanística deberá contar con la autorización de la Conselleria de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 Construcción y acondicionamiento de pistas y caminos forestales destinados exclusivamente a la lucha contra incendios forestales. Previamente a la obtención de Licencia Urbanística deberán contar con Estimación de Impacto Ambiental cuando no estén sometidos a Declaración de Impacto Ambiental.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f) Los usos y actuaciones destinadas a mejorar las condiciones naturales y paisajísticas de estos espacios o a facilitar la realización de actividades científicas, didácticas y recreativo-naturalísticas; incluyendo actuaciones y adecuaciones recreativo-naturalísticas de carácter extensivo, tales como marcaje y señalización de itinerarios y enclaves singulares visitables, y zonas de descanso que podrán incorporar elementos de apoyo siempre que no conlleven edificación. En todo caso, requerirán informe favorable de la administración competente en espacios naturales.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La actividad cinegética en terrenos sometidos a régimen cinegético especial, de acuerdo con las condiciones y determinaciones señaladas en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h) La actividad ganadera, con las condiciones señaladas en las Normas Generales de este Plan o cualesquiera otras que pueda disponer la Conselleria de Medio Ambiente para garantizar la conservación y regeneración de la masa forestal. De acuerdo con lo señalado en el </w:t>
      </w:r>
      <w:hyperlink w:anchor="_Artículo_35._Actividad_ganadera">
        <w:r>
          <w:rPr>
            <w:rStyle w:val="InternetLink"/>
            <w:rFonts w:cs="Arial" w:ascii="Arial" w:hAnsi="Arial"/>
            <w:sz w:val="28"/>
            <w:szCs w:val="28"/>
          </w:rPr>
          <w:t>artículo 35</w:t>
        </w:r>
      </w:hyperlink>
      <w:r>
        <w:rPr>
          <w:rFonts w:cs="Arial" w:ascii="Arial" w:hAnsi="Arial"/>
          <w:sz w:val="28"/>
          <w:szCs w:val="28"/>
        </w:rPr>
        <w:t xml:space="preserve"> de estas Normas, la Conselleria de Agricultura, Pesca i Alimentación deberá realizar en el plazo máximo de dos años desde la aprobación de este PORN, un plan de aprovechamiento de esta actividad en orden a evitar que pueda perjudicar la regeneración vege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 Los almacenes e instalaciones destinados a la explotación agrícola y ganadera en los enclavados de campos de cultivo. Previamente a la obtención de Licencia Urbanística deberá contar con el informe favorable de la administración competente en espaci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j) Campamentos de turismo en los enclavados de campos de cultivo. Las instalaciones necesarias se ubicarán preferentemente en edificaciones existentes. En todo caso, requerirán Estimación de Impacto Ambiental.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k) Establecimientos de restauración o alojamiento, prioritariamente cuando se realicen mediante la rehabilitación o restauración de edificación preexistente y siempre que no suponga un incremento del volumen edificado y estén adecuadamente resueltos el acceso rodado, aparcamiento, abastecimiento de agua y recogida, eliminación y depuración de toda clase de residuos y vertidos. Previamente a la obtención de Licencia Urbanística deberá contar con Estimación de Impacto Ambiental. Todo ello, sin perjuicio de las determinaciones que en el futuro realice el Plan de Ordenación del Uso Público previsto en el </w:t>
      </w:r>
      <w:hyperlink w:anchor="_Artículo_47._Normas_específicas">
        <w:r>
          <w:rPr>
            <w:rStyle w:val="InternetLink"/>
            <w:rFonts w:cs="Arial" w:ascii="Arial" w:hAnsi="Arial"/>
            <w:sz w:val="28"/>
            <w:szCs w:val="28"/>
          </w:rPr>
          <w:t>artículo 47</w:t>
        </w:r>
      </w:hyperlink>
      <w:r>
        <w:rPr>
          <w:rFonts w:cs="Arial" w:ascii="Arial" w:hAnsi="Arial"/>
          <w:sz w:val="28"/>
          <w:szCs w:val="28"/>
        </w:rPr>
        <w:t xml:space="preserve"> de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 Los tendidos eléctricos y de telecomunicaciones, con las condiciones y requisitos establecidos en las Normas Generales del presente PORN, siempre que su fin sea para dar servicio a poblaciones del ámbito del PORN En cualquier caso, precisarán de Estimación de Impacto Ambiental cuando no se hallen sometidos a Declaración de Impacto Ambiental de acuerdo con lo previsto en el Decreto 162/1990.</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m) Depósitos de agua de acuerdo con las condiciones y requisitos establecidos en el </w:t>
      </w:r>
      <w:hyperlink w:anchor="_Artículo_56._Abastecimiento_de_agua">
        <w:r>
          <w:rPr>
            <w:rStyle w:val="InternetLink"/>
            <w:rFonts w:cs="Arial" w:ascii="Arial" w:hAnsi="Arial"/>
            <w:sz w:val="28"/>
            <w:szCs w:val="28"/>
          </w:rPr>
          <w:t>artículo 56</w:t>
        </w:r>
      </w:hyperlink>
      <w:r>
        <w:rPr>
          <w:rFonts w:cs="Arial" w:ascii="Arial" w:hAnsi="Arial"/>
          <w:sz w:val="28"/>
          <w:szCs w:val="28"/>
        </w:rPr>
        <w:t xml:space="preserve"> de las Normas Generales de este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n) Helipuertos destinados exclusivamente a la extinción y prevención de incendi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o) Obras de restauración hidrológico-forestal. Previamente a la obtención de Licencia Urbanística deberá contar con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p) Obras de acondicionamiento y mejora de carreteras, de acuerdo con lo señalado en el </w:t>
      </w:r>
      <w:hyperlink w:anchor="_Artículo_55._Red_viaria">
        <w:r>
          <w:rPr>
            <w:rStyle w:val="InternetLink"/>
            <w:rFonts w:cs="Arial" w:ascii="Arial" w:hAnsi="Arial"/>
            <w:sz w:val="28"/>
            <w:szCs w:val="28"/>
          </w:rPr>
          <w:t>artículo 55</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q) Infraestructuras de saneamiento y depuración de aguas residuales, de acuerdo con lo señalado en el </w:t>
      </w:r>
      <w:hyperlink w:anchor="_Artículo_57._Saneamiento">
        <w:r>
          <w:rPr>
            <w:rStyle w:val="InternetLink"/>
            <w:rFonts w:cs="Arial" w:ascii="Arial" w:hAnsi="Arial"/>
            <w:sz w:val="28"/>
            <w:szCs w:val="28"/>
          </w:rPr>
          <w:t>artículo 57</w:t>
        </w:r>
      </w:hyperlink>
      <w:r>
        <w:rPr>
          <w:rFonts w:cs="Arial" w:ascii="Arial" w:hAnsi="Arial"/>
          <w:sz w:val="28"/>
          <w:szCs w:val="28"/>
        </w:rPr>
        <w:t xml:space="preserve">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 Actuaciones de restauración en zonas afectadas por actividades extractivas y mineras, de acuerdo con el proyecto de restauración aprobado según lo previsto en las Norma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71" w:name="__RefHeading___Toc59515089"/>
      <w:bookmarkEnd w:id="171"/>
      <w:r>
        <w:rPr/>
        <w:t>Artículo 89. Usos prohib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in perjuicio de las determinaciones que establezca el Plan Rector de Uso y Gestión en cuanto a la regulación de usos y actividades en el ámbito de la Zona de Protección (ZP), el cual podrá modificar lo dispuesto en estas Normas únicamente cuando supongan una mayor protección de los valores ecológicos y paisajísticos. Se prohiben en las zonas incluidas en la categoría de Protección Paisajística (PP), los siguientes us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Se consideran usos prohibidos con carácter general todos los que comporten una degradación del medio o dificulten el desarrollo de los usos permitidos. En especial, se prohiben aquellos usos y actuaciones que no se hallen directamente vinculadas a la explotación forestal, ganadera y cinegética y de aprovechamientos del monte, o al desarrollo de actividades científicas y naturalísticas y no se hallen expresamente permitido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Actuaciones o actividades relacionadas con la extracción de áridos y tierras o la explotación de los recursos miner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Construcciones e instalaciones industriales de cualquier tip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Construcciones residenciales de cualquier tipo, salvo las expresamente autorizada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Construcciones, de carácter permanente o temporal, ligadas a la actividad cinegé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6. Actuaciones e instalaciones de carácter deportivo y turístico-recreativo, excepto las adecuaciones naturalísticas y recreativas previstas en el artículo anterior.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7. Establecimientos de restauración o alojamiento, salvo los expresamente autorizado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8. Construcciones y edificaciones públicas singulares, tales como: construcciones y edificaciones vinculadas a la defensa nacional, centros sanitarios especiales, centros de enseñanza y culturales y cementerios. Las existentes en el momento de aprobación de este Plan, podrán mantenerse, y la ampliación de su superficie o del volumen edificado solo se admitirá si está convenientemente justifica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9. Obras, almacenes e instalaciones relacionadas con la explotación agrícola, ganadera o forestal, e infraestructura de servicios ligada a las mismas, excepto las expresamente permitidas en el artículo an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0. Publicidad exterior e imágenes y símbolos conmemorativos, salvo indicadores de carácter instituc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1. La tala o descuaje de cualquier especie vegetal de porte arbóreo distinta del pino o especies exóticas que deban ser eliminadas, salvo por razones fitosanitarias o que sea necesario para la mejora, saneamiento y recuperación de las formaciones de Quercineas u otras especies objeto de protección. En todo caso, dichos tratamientos se realizarán de acuerdo con las previsiones que establezca el Plan Forestal de la Sierra Calderona y, en su caso, los Planes Técnicos de Aprovechamiento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2. Cercas y vallados cinegé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3. Conducciones eléctricas y de telecomunicaciones cuya finalidad sea externa a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4. Construcción de carreteras y caminos de nueva planta, con excepción de los caminos destinados a la defensa contra incendios forestales, los cuales, salvo en caso de emergencia, deberán estar previamente contemplados en el Plan Sectorial de Prevención de Incendios Forestales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5. Instalaciones provisionales para la ejecución de Obra Pública e instalaciones de servicio de la carrete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6. Vertederos de residuos urbanos e instalaciones anej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7. En las riberas y masas de agua, además de lo señalado en los párrafos anteriores de este artículo y sin perjuicio de las limitaciones impuestas por la legislación de aguas, se prohiben los siguientes us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Usos y actividades que puedan suponer un manejo abusivo de las aguas y contribuyan a disminuir la cantidad y calidad de las mismas; así como los que puedan afectar a su riqueza biológ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bras de captación de agua que puedan alterar en algún grado las condiciones de los complejos húmedos o las que supongan retención, apropiación o manejo abusivo de los flujos hídr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xtracción de áridos y tierras, salvo la retirada de acumulaciones de cualquier material que suponga un riesgo para la seguridad de las personas o los bienes en caso de aveni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bras de desmontes, aterramientos y rellen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ablecimientos, infraestructuras y construcciones de cualquier tipo, incluso desmontab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Vertido de residuos urbanos o líquidos de cualquier tip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ualquier uso, instalación o actividad que pueda suponer un obstáculo a la libre circulación de las aguas en caso de aveni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72" w:name="__RefHeading___Toc59515090"/>
      <w:bookmarkEnd w:id="172"/>
      <w:r>
        <w:rPr/>
        <w:t>Sección tercera  Areas Antropizadas (A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73" w:name="__RefHeading___Toc59515091"/>
      <w:bookmarkEnd w:id="173"/>
      <w:r>
        <w:rPr/>
        <w:t>Artículo 90. Caracter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rresponde a espacios en que los usos y actividades se dirigen al desarrollo socioeconómico de los municipios, cuidando de que éstos no perjudiquen los valores ecológicos y paisajísticos del conjunto del espacio protegi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n este ámbito, el objetivo es sustentar actividades que favorezcan el desarrollo socioeconómico de las poblaciones implicadas (agricultura intensiva, actividades industriales, turísticas, etc.), de modo que se podrán mantener o modificar los usos existentes, siempre y cuando no afecten negativamente a la conservación de los valores que se pretenden proteger en las otras zonas del espacio protegi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74" w:name="__RefHeading___Toc59515092"/>
      <w:bookmarkEnd w:id="174"/>
      <w:r>
        <w:rPr/>
        <w:t>Artículo 91. Local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tos espacios vienen a coincidir con las zonas clasificadas como suelo urbano o urbanizable y su entorno, así como con las zonas agrícolas, intensivas o no, no relacionadas con los terrenos forestales por hallarse alejadas de éstos o coincidir con áreas de elevada capacidad agrícola. Su delimitación queda recogida en el plano de orden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75" w:name="__RefHeading___Toc59515093"/>
      <w:bookmarkEnd w:id="175"/>
      <w:r>
        <w:rPr/>
        <w:t>Artículo 92. Usos permit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Se consideran compatibles todas las actividades permitidas en las categorías anteriores correspondientes a la Zona de Protección (ZP) y, en general, las actividades compatibles con lo establecido en el planeamiento urbanístico vigente, sin perjuicio de lo dispuesto en las Normas Generales de este Plan y en la </w:t>
      </w:r>
      <w:hyperlink r:id="rId44">
        <w:r>
          <w:rPr>
            <w:rStyle w:val="InternetLink"/>
            <w:rFonts w:cs="Arial" w:ascii="Arial" w:hAnsi="Arial"/>
            <w:sz w:val="28"/>
            <w:szCs w:val="28"/>
          </w:rPr>
          <w:t>Ley 4/1992</w:t>
        </w:r>
      </w:hyperlink>
      <w:r>
        <w:rPr>
          <w:rFonts w:cs="Arial" w:ascii="Arial" w:hAnsi="Arial"/>
          <w:sz w:val="28"/>
          <w:szCs w:val="28"/>
        </w:rPr>
        <w:t xml:space="preserve"> sobre el suelo no urbaniz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76" w:name="__RefHeading___Toc59515094"/>
      <w:bookmarkEnd w:id="176"/>
      <w:r>
        <w:rPr/>
        <w:t>Artículo 93. Usos prohib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on carácter general, se prohiben los usos considerados no compatibles por el planeamiento urbanístico vigente, sin perjuicio de lo dispuesto en las Normas Generales de este Plan y en la </w:t>
      </w:r>
      <w:hyperlink r:id="rId45">
        <w:r>
          <w:rPr>
            <w:rStyle w:val="InternetLink"/>
            <w:rFonts w:cs="Arial" w:ascii="Arial" w:hAnsi="Arial"/>
            <w:sz w:val="28"/>
            <w:szCs w:val="28"/>
          </w:rPr>
          <w:t>Ley 4/1992</w:t>
        </w:r>
      </w:hyperlink>
      <w:r>
        <w:rPr>
          <w:rFonts w:cs="Arial" w:ascii="Arial" w:hAnsi="Arial"/>
          <w:sz w:val="28"/>
          <w:szCs w:val="28"/>
        </w:rPr>
        <w:t xml:space="preserve"> sobre el suelo no urbaniz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jc w:val="both"/>
        <w:rPr/>
      </w:pPr>
      <w:bookmarkStart w:id="177" w:name="__RefHeading___Toc59515095"/>
      <w:bookmarkEnd w:id="177"/>
      <w:r>
        <w:rPr/>
        <w:t>Sección cuarta  Régimen de protección y gest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78" w:name="__RefHeading___Toc59515096"/>
      <w:bookmarkStart w:id="179" w:name="_Artículo_94._Régimen_de_protección_"/>
      <w:bookmarkEnd w:id="178"/>
      <w:bookmarkEnd w:id="179"/>
      <w:r>
        <w:rPr/>
        <w:t>Artículo 94. Régimen de protección y regulación de usos y actividad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Se propone la declaración del ámbito territorial incluido en la Zona de Protección como Parque Natural de la Sierra Calderona, según el procedimiento previsto y de acuerdo con el régimen señalado al respecto en la </w:t>
      </w:r>
      <w:hyperlink r:id="rId46">
        <w:r>
          <w:rPr>
            <w:rStyle w:val="InternetLink"/>
            <w:rFonts w:cs="Arial" w:ascii="Arial" w:hAnsi="Arial"/>
            <w:sz w:val="28"/>
            <w:szCs w:val="28"/>
          </w:rPr>
          <w:t>Ley 11/1994, de 27 de diciembre</w:t>
        </w:r>
      </w:hyperlink>
      <w:r>
        <w:rPr>
          <w:rFonts w:cs="Arial" w:ascii="Arial" w:hAnsi="Arial"/>
          <w:sz w:val="28"/>
          <w:szCs w:val="28"/>
        </w:rPr>
        <w:t>, de la Generalitat Valenciana, de espacios naturales protegidos de la Comunidad Valenciana. Esta declaración se justifica atendiendo a las siguientes circunstancias que concurren en la Zona de Protec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a representatividad de los ecosistemas pres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a singularidad la flora, la fauna y los valores geológ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os elevados valores ecológicos, científicos, educativos, culturales y estéticos que posee la zona en su conju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Las potencialidades que muestra dicho ámbito para el desarrollo de una estrategia de desarrollo sostenible basada en la conservación, la puesta en valor y el uso sostenible de los recursos ambiental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De acuerdo con el </w:t>
      </w:r>
      <w:hyperlink w:anchor="_Artículo_séptimo._Parques_naturales">
        <w:r>
          <w:rPr>
            <w:rStyle w:val="InternetLink"/>
            <w:rFonts w:cs="Arial" w:ascii="Arial" w:hAnsi="Arial"/>
            <w:sz w:val="28"/>
            <w:szCs w:val="28"/>
          </w:rPr>
          <w:t>artículo 7.2 de la Ley 11/1994</w:t>
        </w:r>
      </w:hyperlink>
      <w:r>
        <w:rPr>
          <w:rFonts w:cs="Arial" w:ascii="Arial" w:hAnsi="Arial"/>
          <w:sz w:val="28"/>
          <w:szCs w:val="28"/>
        </w:rPr>
        <w:t>, de 27 de diciembre, de la Generalitat Valenciana, de espacios naturales protegidos de la Comunidad Valenciana, las actividades a realizar en el Parque natural de la Sierra calderona se orientarán hacia los usos tradicionales agrícolas, ganaderos y silvícolas, y hacia los aprovechamientos compatibles con los fines que motivan su propuesta de protección, así como a su visita y disfrute ordenado. Los demás usos podrán ser objeto de exclusión en la medida en que entren en conflicto con los valores que se pretende protege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En aplicación del </w:t>
      </w:r>
      <w:hyperlink w:anchor="_Artículo_treinta_y_ocho._Ámbito">
        <w:r>
          <w:rPr>
            <w:rStyle w:val="InternetLink"/>
            <w:rFonts w:cs="Arial" w:ascii="Arial" w:hAnsi="Arial"/>
            <w:sz w:val="28"/>
            <w:szCs w:val="28"/>
          </w:rPr>
          <w:t>artículo 38 de la Ley 11/1994</w:t>
        </w:r>
      </w:hyperlink>
      <w:r>
        <w:rPr>
          <w:rFonts w:cs="Arial" w:ascii="Arial" w:hAnsi="Arial"/>
          <w:sz w:val="28"/>
          <w:szCs w:val="28"/>
        </w:rPr>
        <w:t>, de 27 de diciembre, de la Generalitat Valenciana, de espacios naturales protegidos de la Comunidad Valenciana, la ordenación del ámbito territorial que se declarará como Parque Natural de la Sierra Calderona y, en su caso, el área de amortiguación que se delimite, se llevará a cabo mediante un Plan Rector de Uso y Gestión (PRUG).</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4. La declaración de Parque Natural comportará los efectos señalados en el </w:t>
      </w:r>
      <w:hyperlink w:anchor="_Artículo_dieciocho._Enumeración_de_">
        <w:r>
          <w:rPr>
            <w:rStyle w:val="InternetLink"/>
            <w:rFonts w:cs="Arial" w:ascii="Arial" w:hAnsi="Arial"/>
            <w:sz w:val="28"/>
            <w:szCs w:val="28"/>
          </w:rPr>
          <w:t>artículo 18 de la Ley 11/1994</w:t>
        </w:r>
      </w:hyperlink>
      <w:r>
        <w:rPr>
          <w:rFonts w:cs="Arial" w:ascii="Arial" w:hAnsi="Arial"/>
          <w:sz w:val="28"/>
          <w:szCs w:val="28"/>
        </w:rPr>
        <w:t>, de 27 de diciembre, de la Generalitat Valenciana, de espacios naturales protegidos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5. La regulación de usos y actividades que establece este PORN para la Zona de Protección se realiza sin perjuicio de las posibles determinaciones que en su momento establezca el Plan Rector de Uso y Gestión para el parque natural de la Sierra Calderona. Dicho Plan Rector de Uso y Gestión podrá modificar lo dispuesto en estas Normas únicamente cuando la modificación suponga una mayor protección de los valores ecológicos y paisajísticos, o bien sirva para aclarar o concretar las determinaciones efectuadas en 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180" w:name="__RefHeading___Toc59515097"/>
      <w:bookmarkEnd w:id="180"/>
      <w:r>
        <w:rPr/>
        <w:t>TÍTULO IV  Directrices para la gestión de los programas de actuaciones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181" w:name="__RefHeading___Toc59515098"/>
      <w:bookmarkEnd w:id="181"/>
      <w:r>
        <w:rPr/>
        <w:t>CAPÍTULO I  Directrices gene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82" w:name="__RefHeading___Toc59515099"/>
      <w:r>
        <w:rPr/>
        <w:t>Artículo 95. Criterios generales</w:t>
      </w:r>
      <w:bookmarkEnd w:id="182"/>
      <w:r>
        <w:rPr/>
        <w:t xml:space="preserv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Con carácter general, la gestión de los recursos naturales en la Sierra Calderona se realizará en función de las directrices de conservación y uso sostenible de los mismos definidos en el PORN Por tanto, como criterio directriz a efectos de programación y ejecución de las actuaciones, los objetivos de desarrollo socioeconómico y de conservación ambiental se considerarán como aspectos de una misma estrategia coherente de gestión racional e innovadora del territorio y sus recurs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Dicha estrategia tendrá su expresión material en la habilitación y puesta en funcionamiento de un modelo administrativo y gestor del territorio y los recursos naturales específico para el ámbito territorial del PORN Este modelo estará basado en el fomento y desarrollo de la actividad socioeconómica en función de la conservación, mejora y puesta en valor de los recursos ambientales, con criterios de sostenibilidad y mediante la puesta en práctica de medidas positivas de gest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83" w:name="__RefHeading___Toc59515100"/>
      <w:bookmarkStart w:id="184" w:name="_Artículo_96._Iniciativa_en_la_ejecu"/>
      <w:bookmarkEnd w:id="183"/>
      <w:bookmarkEnd w:id="184"/>
      <w:r>
        <w:rPr/>
        <w:t>Artículo 96. Iniciativa en la ejecución de los programas de actu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En el marco de las determinaciones generales del PORN, y con la referencia operativa del Programa Económico y Financiero / Plan de Etapas que figura en el mismo, la definición de las directrices estratégicas de los programas de actuación, incluyendo determinación de prioridades para la ejecución de las actuaciones, se efectuará por iniciativa mixta, pública y priv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A su vez, la programación y ejecución material de las actuaciones individuales se realizarán por iniciativa pública, privada o mixta, según la naturaleza de las mis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3. Con carácter general, tanto para la definición de directrices programáticas como para la ejecución material de las actuaciones, será criterio directriz el fomento y promoción de la iniciativa local, tanto en términos de agentes económicos y sociales, privados y mixtos, como de Administración Local.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4. El objetivo final de dicha estrategia de fomento es la creación de un escenario estable de gestión de los recursos ambientales basado principalmente en el funcionamiento ordinario y habitual de dicha iniciativa local. Por tanto, será objetivo prioritario para el PORN la definición de un modelo de gestión basado en la iniciativa local, privada, pública y mixta, capaz de funcionamiento autosostenido a largo plazo.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5. Todo ello con el soporte técnico, económico y administrativo de la Generalitat, de acuerdo con las finalidades de fomento previstas en </w:t>
      </w:r>
      <w:hyperlink w:anchor="_Artículo_veintidós._Fomento">
        <w:r>
          <w:rPr>
            <w:rStyle w:val="InternetLink"/>
            <w:rFonts w:cs="Arial" w:ascii="Arial" w:hAnsi="Arial"/>
            <w:sz w:val="28"/>
            <w:szCs w:val="28"/>
          </w:rPr>
          <w:t>el artículo 22 de la Ley 11/1994</w:t>
        </w:r>
      </w:hyperlink>
      <w:r>
        <w:rPr>
          <w:rFonts w:cs="Arial" w:ascii="Arial" w:hAnsi="Arial"/>
          <w:sz w:val="28"/>
          <w:szCs w:val="28"/>
        </w:rPr>
        <w:t>, de 27 de diciembre, de la Generalitat Valenciana, de espacios naturales protegidos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85" w:name="__RefHeading___Toc59515101"/>
      <w:bookmarkEnd w:id="185"/>
      <w:r>
        <w:rPr/>
        <w:t>Artículo 97. Instrumentos gestores de los programas de actu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 el objeto de gestionar programas de actuaciones emanados de las determinaciones del PORN, se podrá constituir una fundación constituida al amparo de la Ley 8/1989, de 9 de diciembre, de la Generalitat Valenciana, de Fundaciones de la Comunidad Valenciana, determinándose en su estatuto sus funciones, fines y gobiern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86" w:name="__RefHeading___Toc59515102"/>
      <w:bookmarkEnd w:id="186"/>
      <w:r>
        <w:rPr/>
        <w:t>Artículo 98. Naturaleza y estructura de los programas de actu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Los programas de actuaciones constarán de un conjunto coherente de actuaciones directas, de proyectos operativos, de medidas gestoras y de disposiciones administrativa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2. Están incluidas en el programa de actuaciones la elaboración, tramitación en su caso y ejecución de los planes sectoriales necesarios para el desarrollo y ejecución del PORN en aspectos determinados de la gestión territorial. Dichos planes contarán con los correspondientes planes de etapas y programación económico-financier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s actuaciones y disposiciones que integran los programas tienen un carácter positivo, lo que implica que, para su ejecución material, dependen inexcusablemente de una gestión activa, con la correspondiente inversión cuando así sea el caso. El carácter positivo implica asimismo la definición de objetivos y métodos, así como una previsión sobre los resultados esperados. Desde este punto de vista, dichas actuaciones son complementarias de las medidas preventivas o reguladoras establecidas en la normativa del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4. Atendiendo a los objetivos directrices del Plan, las actuaciones de los programas pueden agruparse en los siguientes ámbitos temá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Habilitación de mecanismos administrativos y gesto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Fomento socioeconómico, incluyendo la puesta en valor de recursos ociosos del patrimonio natural y sociocultural: programa de fomento y desarrollo sostenible de la actividad económica y social en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Conservación activa del patrimonio natural y cul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Regeneración o rehabilitación de valores naturales y cul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Actuaciones directas de protec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Estudio e investigación aplic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Enseñanza y disfrute ordenado de los valores naturales y cul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h) Planificación sectorial en desarroll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87" w:name="__RefHeading___Toc59515103"/>
      <w:bookmarkEnd w:id="187"/>
      <w:r>
        <w:rPr/>
        <w:t>Artículo 99. Criterios económicos y financieros para la programación de las actu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programación de las actuaciones concretas que componen los programas deberán tener en cuenta los siguientes requerimien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Definición de los costes de cada propuesta de invers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Determinación de los beneficios económicos o financieros derivados de las actuaciones, en su cas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Identificación de los agentes, públicos y privados, implicados en la actuación, con determinación de porcentajes de responsabilidad financiera en función de sus disponibilidades, competencias y retornos o beneficios esperados. Cuantificación de su capacidad de inversión o endeudamie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Identificación y cuantificación de las líneas de financiación utilizables, públicas y priv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Determinación de la inversión anual necesaria para las fases de ejecución y de funcionamiento, en caso de intervenciones plurianu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Evaluación sobre la viabilidad económica y financiera de la actuación, en función de los criterios anterio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rPr/>
      </w:pPr>
      <w:bookmarkStart w:id="188" w:name="__RefHeading___Toc59515104"/>
      <w:bookmarkEnd w:id="188"/>
      <w:r>
        <w:rPr/>
        <w:t>CAPÍTULO II  Directrices específicas para el fomento y el desarrollo sostenible de la actividad económica y social en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89" w:name="__RefHeading___Toc59515105"/>
      <w:bookmarkStart w:id="190" w:name="_Artículo_100._Marco_jurídico_y_admi"/>
      <w:bookmarkEnd w:id="189"/>
      <w:bookmarkEnd w:id="190"/>
      <w:r>
        <w:rPr/>
        <w:t>Artículo 100. Marco jurídico y administrativo: Área de Influencia Socioeconómica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De acuerdo con el </w:t>
      </w:r>
      <w:hyperlink w:anchor="_Artículo_veintiuno._Áreas_de_influe">
        <w:r>
          <w:rPr>
            <w:rStyle w:val="InternetLink"/>
            <w:rFonts w:cs="Arial" w:ascii="Arial" w:hAnsi="Arial"/>
            <w:sz w:val="28"/>
            <w:szCs w:val="28"/>
          </w:rPr>
          <w:t>artículo 21 de la Ley 11/1994</w:t>
        </w:r>
      </w:hyperlink>
      <w:r>
        <w:rPr>
          <w:rFonts w:cs="Arial" w:ascii="Arial" w:hAnsi="Arial"/>
          <w:sz w:val="28"/>
          <w:szCs w:val="28"/>
        </w:rPr>
        <w:t>, de 27 de diciembre, de la Generalitat Valenciana, de espacios naturales protegidos de la Comunidad Valenciana, se declara un Área de Influencia Socioeconómica de la Sierra Calderona, que incluirá el conjunto de los términos municipales afectados territorialmente por este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En desarrollo de las determinaciones del PORN, el Área de Influencia Socioeconómica constituirá el marco jurídico y administrativo para el diseño, programación y ejecución de las actuaciones tendentes al fomento y el desarrollo sostenible de la actividad económica y social en el ámbito territorial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91" w:name="__RefHeading___Toc59515106"/>
      <w:bookmarkEnd w:id="191"/>
      <w:r>
        <w:rPr/>
        <w:t>Artículo 101. Premisas para la ejecución de un programa de actuaciones dirigido al fomento y desarrollo sostenible de la actividad económica y soc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La ejecución del programa de fomento y desarrollo sostenible de la actividad socioeconómica tendrá en cuenta que el ámbito territorial del PORN muestra dos sectores claramente diferenciados en términos socioeconóm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Sector interior (términos municipales de Segorbe, Altura y, en parte, Gátova). El PORN Incluye sectores de los términos municipales que, aunque muy extensos en relación con el total municipal, están alejados de la dinámica socioeconómica principal de las localidades, basada principalmente en los sectores servicios, agrícola de regadío e industrial (incipiente). La estructura productiva y social que en otro tiempo dotó de importante significado económico a la zona (agrícola de secano, ganadero y forestal), sin ser actualmente despreciable en absoluto, tiene ahora un carácter secundario para los municipios, incluso considerando los regadíos establecidos recientemente por el sistema de goteo (olivos y frutales). De hecho, la agricultura a tiempo parcial supone una fracción importante del total de la actividad, lo que por otra parte incrementa la calidad de vida local en forma notable, al ser practicada frecuentemente como complemento de otras actividades. En el caso de los agricultores a tiempo completo, también es habitual que el ámbito del PORN tenga una importancia secundaria para su vida económ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Sector más cercano a la costa (resto de términos municipales). En esta zona, la estructura productiva tradicional (agrícola de secano, ganadera y forestal) tiene carácter claramente residual, también claramente orientada en general hacia la agricultura a tiempo parcial. Sin embargo, el desarrollo urbanístico para segunda residencia y las transformaciones de secano a regadío (naranjo) imponen una fuerte dinámica de crecimiento que debe ordenarse para aprovechar todas sus potencialidades sin comprometer la conservación de los recurs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De acuerdo con dicha realidad territorial, las medidas positivas y de fomento que contendrá el programa de actuaciones tendrán un carácter innovador para permitir descubrir nuevas vocaciones de uso del territorio que adecuen, y en parte sustituyan donde sea necesario, las antiguas estructuras productivas tradicionales que hicieron crisis hace ya bastantes décadas. Desde este punto de vista, el descubrimiento y puesta en valor de los recursos ociosos del importante patrimonio natural, paisajístico y cultural que encierra el medio rural debe ser una importante fuente de actividad. En particular, el patrimonio etnográfico y construido del ambiente rural tradicional constituye una potencialidad importante para el uso público del territor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Las actividades tendentes al fomento y el desarrollo sostenible de la actividad económica y social en la Sierra Calderona constituirán un programa operativo de actuación. Es decir, un conjunto coherente de actuaciones directas, de planes de actuación, de medidas gestoras y de disposiciones administrativas específicamente dirigidas, en forma directa o indirecta, a la promoción económica y social en el ámbito del PORN mediante el uso sostenible de los recursos naturales con criterios de gestión racional e innovadora. Por tanto, dicho programa operativo de actuación será la expresión material, ejecutiva, del Programa Económico y Financiero / Plan de Etapas del PORN, en lo referente a uso de los recursos naturales y desarrollo socioeconómico. Las previsiones directas de este último constituirán un mínimo para la ejecución del programa operativo, en el marco de las directrices y determinaciones genéricas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92" w:name="__RefHeading___Toc59515107"/>
      <w:bookmarkEnd w:id="192"/>
      <w:r>
        <w:rPr/>
        <w:t>Artículo 102. Gestión del programa de actu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La gestión del programa de actuaciones en materia de fomento y desarrollo sostenible de la actividad socieconómica, incluyendo la ejecución de las mismas, podrá asignarse a la fundación que en su caso se constituy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93" w:name="__RefHeading___Toc59515108"/>
      <w:bookmarkEnd w:id="193"/>
      <w:r>
        <w:rPr/>
        <w:t>Artículo 103. Directrices para la ejecución del program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l programa de fomento y desarrollo sostenible de la actividad económica y social en el ámbito territorial del PORN se ejecutará de acuerdo con las siguientes directrices generales o programática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La actuación pública se dirigirá a crear las condiciones económicas, sociales y culturales que atraigan y consoliden la inversión y la actuación privada, tanto local como externa al área. Para ello se ejecutará un programa de incentivos especiales que favorezcan a esta últim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Las actuaciones se dirigirán a corregir y superar las disfunciones de la estructura productiva, tanto en las áreas de intensificación de actividad (urbanismo de 2ª residencia, transformaciones agrarias) como en las zonas socioeconómicamente deprimidas. Para ello se impulsará un modelo de desarrollo socioeconómico en función de las potencialidades aparentes y ociosas del medio natural y rural tradic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 Se tenderá hacia el incremento del valor añadido de la producción y de los recursos locales, mediante el aumento de la calidad del sector servicios (uso público) y del sector primario (agrícola, forestal y ganadero), mejorando asimismo los cauces de comercialización y de difusión de los productos (etiqueta ecológica y otras vía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Se mejorará la red pública de infraestructuras, servicios y equipamientos sociales. Propiciando el mantenimiento, la calidad y la accesibilidad a los servicios públicos en los municipios más desfavorecidos del sector noroccidental y del interior de la Sierra, a un nivel equiparable al que poseen municipios del sector oriental y merid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Se potenciará especialmente la formación y capacitación local en las materias relacionadas con el desarrollo sostenible y la conservación del medio. La premisa es la formación de recursos humanos adaptada a las necesidades de la Sierra. Para ello se propone el dotar a los habitantes de la zona (extensible a otras áreas próximas con características similares) de una formación mejor adaptada a los oficios que ejercerán. Los aspectos a destacar en su formación será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n relación con la actividad turística: Programación de cursos de formación sobre turismo en la zona (gastronomía, monitores, guías de la naturaleza y gestión de establecimientos de alojamiento y restau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nservación del medio ambi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tesaní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gricultura y ganaderí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vestigación y difusión técn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Se favorecerá el mantenimiento y desarrollo de las principales actividades tradicionales, compatibles con los objetivos de conservación, mediante la adopción de medidas de apoyo a la innovación tecnológica, transformación y comercialización de los productos, que aseguren la rentabilidad de las mis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Se fomentará el desarrollo autosostenido y mantenimiento de la pluriactividad, especialmente en una zona de montaña rica en recursos como es la Sierra Calderona. El desarrollo autosostenido de la zona no debe polarizarse únicamente en el turismo, incluso cultural y controlado, ni en cualquier otro único sector. Sobre esta base se plante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pecial atención al fomento del uso público, entendido como medio para la puesta en valor de recursos ociosos o infraexplotados. Se fomentará especialmente el disfrute consciente y ordenado de los valores naturales y culturales, reconduciendo en parte la actual afluencia turística y creando las condiciones para iniciar nuevas vías de uso público más concienciado. Esta línea de actuación permitirá la regeneración y rehabilitación de valores naturales y de elementos del patrimonio cultural del medio rural: edificaciones, paisajes rurales y otros elementos constru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Mantenimiento y fomento de la agricultura, ganadería y de la actividad forestal de manera ordenada, fuente de ingresos municipales y ofertante de mano de obra para la población local, como actividad que incide directamente en el mantenimiento de la población. Ello es especialmente importante en el sector occidental y noroccidental de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sarrollo compatible de las actividades agrarias, industrial-artesanal, comercial y turística, estrechamente complementar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h) Esta diversificación se corresponde con la meta de la "preservación de la diversidad genética" que plantea la Ley 4/1989, de 27 de marzo, de conservación de los espacios naturales y de la flora y fauna silvestres: preservación de la diversidad y singularidad vegetal, de la riqueza faunística, así como del patrimonio ecológico y cul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 La diversificación de actividades se corresponde asimismo con un planteamiento integrado de la protección; las actividades de esparcimiento, y la explotación agraria y silvícola, deben llegar a ayudarse mutuam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j) Se favorecerá el reconocimiento de esta diversidad y la instrumentación de políticas diferenciadas, especialmente en materia de formación y empleo para estas zonas, que recojan ese concepto de pluriactividad.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k) Se otorgará un reconocimiento especial y preferencial a los productos derivados de los aprovechamientos anteriores, instrumentalizando medidas de ayuda a la comercialización que se apoyen en su alta calidad, en su procedencia de un espacio natural singular como el de la Sierra Calderona y la importante labor que cumplen para el mantenimiento de sus ecosiste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 Estas condiciones deben dar como resultado alcanzar un mundo rural suficientemente atractivo, como para que la población encuentre en estos núcleos y territorios su modo y su lugar de vida, así como las suficientes oportunidades de trabajo para evitar la emig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m) Se favorecerá la generación de empleo, especialmente en los municipios más desfavorecidos o con saldos migratorios negativos. Esta política debe contemplar, entre otras, las siguientes cuest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a situación particular de los pluriactivos en los reglamentos de coordinación entre regímenes de protección social y en los criterios que definen su actividad principal de cara a estos regíme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reación de puestos de trabajo en relación con actividades basadas en los recursos naturales, en la gestión del espacio natural protegido y en el desarrollo de actividades de uso público: guardas, monitores, concesión de servicio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uesta en marcha de una política específica de empleo de la muje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194" w:name="__RefHeading___Toc59515109"/>
      <w:bookmarkEnd w:id="194"/>
      <w:r>
        <w:rPr/>
        <w:t>CAPÍTULO III  Directrices específicas en relación con la actividad agrícola y ganade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95" w:name="__RefHeading___Toc59515110"/>
      <w:bookmarkEnd w:id="195"/>
      <w:r>
        <w:rPr/>
        <w:t>Artículo 104. Directrices específicas para la gestión de la actividad agra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gestión de la actividad agraria se realizará de acuerdo con las siguientes directrices específ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Orientación de la agricultura hacia la mejora y mantenimiento de pastizales y plantación de especies forrajeras en zonas agrícolas marginales como apoyo al sector ganadero, evitando así la sobrecarga de esta actividad en zonas con elevado riesgo de eros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Desarrollo de programas encaminados a favorecer el mantenimiento de cultivos arbolados, como el almendro, cerezo, níspero, algarrobo u olivo, éstos dos últimos de alto valor ambiental, a través de la mejora de la calidad de los productos, creación de denominaciones de origen, ayudas al mantenimiento de cultivos, cooperativas de comercialización de producto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Incentivación del cultivo de especies aromáticas y la búsqueda de canales de comercialización, incluyendo la consolidación de las iniciativas existentes de creación de una industria basada en la destilación, transformación y envasado de dichos produ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Realización de programas para la mejora de infraestructuras agrícolas existentes, sobre todo en relación con la red viaria y con el riego para el apoyo del cultivo de frutales (cerezo y níspero, fundamentalm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Realización de estudios de viabilidad para evaluar las posibilidades de producción y comercialización de los productos anteriormente reseñados, e incremento de su valor añadido (denominación de origen, etiqueta ecológica,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Dadas las características de dispersión de la propiedad y el pequeño tamaño medio de las parcelas, para facilitar la aplicación en el ámbito del PORN de la legislación de ayudas a las inversiones forestales en explotaciones agrarias (Real Decreto 378/1993 y órdenes autonómicas que lo desarrollan) se fomentará por los Ayuntamientos y Cooperativas la agrupación de propietarios y tierras para la gestión y tramitación de las ayu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Establecimiento de Programas de Zona, previsto en el artículo 18 del Real Decreto 378/1993, con la participación de los Ayuntamientos, lo cual permitirá una mayor coordinación de las actuaciones y una mayor integración ecológica y paisajística de ést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h) De acuerdo con la legislación vigente en materia de aguas, la administración competente deberá revisar la situación administrativa de las captaciones existentes para uso agrícola para su conveniente regularización o, si procede, clausura de pozos no autoriza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96" w:name="__RefHeading___Toc59515111"/>
      <w:bookmarkEnd w:id="196"/>
      <w:r>
        <w:rPr/>
        <w:t>Artículo 105. Directrices específicas para la gestión de la actividad pecua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gestión de la actividad pecuaria se realizará de acuerdo con las siguientes directrices específ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a) Realizar programas para el fomento de la ganadería ovina y caprina, mediante la creación de pastizales y ordenación de su práctica para que sea compatible con la conservación del monte y potenciando la elaboración de productos de calidad, tanto en relación con los derivados lácteos como cárnico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Aumentar el grado de interrelación entre el sector agrario y la industria agroalimentaria. Apoyando la suscripción de contratos de suministro entre productores agrarios y empresas agroalimentar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Favorecer la introducción de razas autóctonas de orientación cárnica, con criterios de adaptación a las condiciones físicas del territorio, de calidad y de rentabilidad económica en la elección de las raz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Potenciar la apicultura, como recurso tradicional de la z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Elaborar un Plan de Aprovechamiento Ganadero que permita la ordenación de esta actividad de manera compatible con el mantenimiento de la vegetación silvestre y, al mismo tiempo, contribuya al control de la vegetación para reducir los riesgos de incendio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197" w:name="__RefHeading___Toc59515112"/>
      <w:bookmarkEnd w:id="197"/>
      <w:r>
        <w:rPr/>
        <w:t>CAPÍTULO IV  Directrices específicas en relación con la actividad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198" w:name="__RefHeading___Toc59515113"/>
      <w:bookmarkEnd w:id="198"/>
      <w:r>
        <w:rPr/>
        <w:t>Artículo 106. Directrices específicas para la gestión de la actividad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gestión de la actividad forestal se realizará de acuerdo con las siguientes directrices específ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Fomentar la conversión de los montes bajos de frondosas a bosque maduro, principalmente en lo que respecta al carrascal, al alcornocal y al quejig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Protección y ampliación de la cubierta vegetal en el mayor número de estratos posible para mejorar la conservación de los suel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Diversificación del paisaje rural mediante la conservación y recuperación de enclaves forestales en zonas agrícol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Inclusión de líneas de subvención bien dotadas para la realización de trabajos de conservación y mejora, al amparo de la Ley de Presupuestos y la Ley de Hacienda Pública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Promoción por la administración de la formación de un voluntariado para la cooperación en prevención de incendios en e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Fomento de prácticas que permitan la sustitución de la quema de residuos agrarios por otros sistemas alternativos de elimin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Los instrumentos de planificación o gestión forestal previstos, tanto en estas normas como en la legislación sectorial, deberán incorporar entre sus criterios básicos la consideración del territorio desde una perspectiva global frente a los posibles efectos de grandes incendios, de modo que se consigan estructuras con un alto grado de autodefensa frente a estos últim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h) Se potenciará la reconstitución de alcornocales por su valor como vegetación potencial de la zona, como formaciones paisajísticas poco comunes dentro del ámbito de la Comunidad Valenciana y como recurso económico potencial mediante el aprovechamiento del corcho. Donde no se observe una dinámica de regeneración natural del alcornocal, esta reconstitución se llevará a cabo mediante repoblación en aquellos espacios con características bioclimáticas y edáficas adecu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199" w:name="__RefHeading___Toc59515114"/>
      <w:bookmarkEnd w:id="199"/>
      <w:r>
        <w:rPr/>
        <w:t>CAPÍTULO V  Directrices específicas en relación con el uso público del med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00" w:name="__RefHeading___Toc59515115"/>
      <w:bookmarkEnd w:id="200"/>
      <w:r>
        <w:rPr/>
        <w:t>Artículo 107. Directrices específicas para la gestión de las actividades relacionadas con el uso público del med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gestión de las actividades relacionadas con el uso público del medio se realizará de acuerdo con las siguientes directrices específicas, que deberá contemplar, como mínimo el Plan de Ordenación del Us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Distribución regular de las instalaciones y equipamientos, situándose los de mayor capacidad de acogida en los sectores próximos al área metropolitana de Valencia. Como criterio general, las zonas recreativas deben situarse en zonas de borde forestal, cerca de las vias de comunicación y, siempre que sea posible, de poblaciones, cuidando de no alterar el equilibrio natural y con medidas de prevención de incendios en las zonas y su área de influencia. En cualquier caso, las zonas de alta capacidad deben situarse en la franja perimetral de la Sierra, evitando zonas de acogida masivas en el interior. En el entorno de estas instalaciones se pueden acondicionar itinerarios o senderos que permitan acceder a lugares de interés para el visitante (restos históricos, vistas panorámicas, fuente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Las zonas consideradas de mayor valor ambiental deben quedar restringidas al uso público, evitando la instalación de equipamientos y limitando el acceso de visita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Las zonas de uso público intensivo deben estar convenientemente dotadas del equipamiento necesario: Estacionamiento, señalización, abastecimiento de agua, sanitarios, contenedores de residuos, mesas y bancos, juegos infantiles, etc. El mantenimiento de las instalaciones puede realizarse mediante concesiones que apliquen el cobro de tasas para el uso de determinados servicios (mesas, aparcamiento,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La vegetación de las áreas perimetrales a las zonas de uso público debe ser convenientemente tratada para evitar el riesgo de incendio, reduciendo su combustibilidad (podas, limpias, etc.). Igualmente, deben tomarse medidas de prevención que incluyan información a los visitantes y vigilanc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La realización y señalización de senderos e itinerarios para recorridos a pie, a caballo o en bicicleta, se apoyará en caminos ya existentes y vías pecuarias, evitando su paso por zonas sensibles y articulando esta oferta con las zonas de acampada y centros de restauración y alojamiento de pueblos (restaurantes, hostales y albergu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Las áreas de uso público deben ser dotadas de vigilancia y hallarse convenientemente señalizadas, del mismo modo que es necesario señalizar convenientemente los itinerarios, evitando el acceso de los visitantes a zonas frági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El Plan de Ordenación del Uso Público deberá comenzar por un estudio de la demanda, basado en el análisis de la utilización de la red viaria, prospección de las áreas naturales utilizadas, encuestas, etc. Ello permitirá adecuar la oferta a la demanda real y potencial exist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h) El Plan deberá establecer la distribución de las distintas áreas de uso público y la tipología de éstas: intensivas, extensivas, áreas de acampada, etc., definiendo las condiciones y características que servirán de base a la elaboración de los correspondientes proyectos (capacidad, instalaciones y equipamiento necesario, itinerarios, articulación entre las distintas áreas, vigilancia, información, señalización, gestión, etc.).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 Para la planificación de los itinerarios y senderos, deberá comenzarse por un inventario y caracterización de la red viaria rural, considerando especialmente los senderos e itinerarios ya utilizados (señalizados o no) y las áreas recreativas previstas o existentes. A partir de esta información y de los criterios establecidos en las primeras fases de la planificación, se realizará una tipología de itinerarios considerando su finalidad, longitud, dificultad, medio a utilizar, así como las actuaciones necesarias para su puesta en servicio, incluyendo la señalización y, en su caso, diseño de guí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j) Los Proyectos deberán tener en cuenta como elementos de partida, además de lo señalado en el Plan de Uso Público, la adecuación del diseño a los fines propuestos en cuanto a tipología de usos como a intensidad, siendo compatible con el paisaje y los usos de la zona. Los proyectos deberán considerar, al menos, los siguientes asp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ipología y emplazamiento de edificios y estructu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irculación: Movimiento de vehículos, accesos, aparcamientos, controles y señaliz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ratamiento de superficies y cerramien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mplazamiento y características de las instalaciones para las distintas áreas y usos previstos: acampada fija o temporal, pic-nic, descanso, juegos infantiles y actividades deportiv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lant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Necesidades y previsiones económicas para el funcionamiento, mantenimiento, vigilancia, conservación y mejo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k) En relación con el uso científico y didáctico-naturalístico; además de las instalaciones y equipamiento específico para el desarrollo de actividades didácticas y educativas (senderos e itinerarios ecológicos y de interpretación), aulas de naturaleza, centros de información e interpretación,etc. con que deberá contar el espacio natural protegido; siempre que sea posible se deberán aprovechar las instalaciones de uso público (áreas recreativas, senderos, etc.) para fines educativo-ambientales: carteles y folletos informativos sobre los valores naturales y culturales y sobre normas de comportamiento de los visitante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201" w:name="__RefHeading___Toc59515116"/>
      <w:bookmarkEnd w:id="201"/>
      <w:r>
        <w:rPr/>
        <w:t>CAPÍTULO VI  Directrices específicas sobre gestión urbanística y vivien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02" w:name="__RefHeading___Toc59515117"/>
      <w:bookmarkEnd w:id="202"/>
      <w:r>
        <w:rPr/>
        <w:t>Artículo 108. Directrices específicas sobre gestión urbanística y vivien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La gestión urbanística y la política sobre la vivienda atenderán a las siguientes directrices específica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Se aplicará una disciplina urbanística estricta por parte de los ayuntamientos, evitando que la edificación ilegal en suelo no urbanizable se mantenga en el futuro. Debiendo preverse medidas subsidiarias de control por parte de la administración Autonómica en caso de incumplimiento por parte de las entidades loc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El suelo clasificado como urbanizable, cuyas obras de urbanización no hayan sido ejecutadas y se halle situado en una zona de alto interés ecológico, paisajístico y cultural, y alejado del núcleo urbano, deberá revisarse para su posible desclasific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La política de la vivienda deberá orientarse a resolver el déficit de la oferta de viviendas para alojamiento turístico en los núcleos urbanos; y a proporcionar los medios técnicos y económicos para resolver las dificultades que plantean los elevados costes económicos para la rehabilitación de vivien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Se establecerán condiciones financieras, que permitan el acceso a la vivienda de la población jove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 La rehabilitación de viviendas no comportará la pérdida de su carácter tradicional y sus características constructivas general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Se promoverá la asistencia técnica y la mejora de las condiciones financieras para facilitar la rehabilitación de vivien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El planeamiento urbanístico vigente, así como el que se apruebe en el futuro, incorporará en sus ordenanzas los criterios y normas señalados en este Plan que les sean de aplic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h) Deben articularse por parte de la administración Local, las medidas oportunas para corregir las deficiencias existentes en materia de recogida y depuración de aguas residuales en urbanizaciones de segunda residencia, incluyendo edificaciones dispersas en el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203" w:name="__RefHeading___Toc59515118"/>
      <w:bookmarkEnd w:id="203"/>
      <w:r>
        <w:rPr/>
        <w:t>CAPÍTULO VII  Directrices específicas en relación con el programa de investigación aplic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04" w:name="__RefHeading___Toc59515119"/>
      <w:bookmarkEnd w:id="204"/>
      <w:r>
        <w:rPr/>
        <w:t>Artículo 109. Directrices específicas para la ejecución del programa de investigación aplic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La ejecución del programa de investigación aplicada se realizará de acuerdo con las siguientes directrices específica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A los efectos de este Plan, se entiende por investigación aplicada aquella que, por sus especificaciones técnicas y su metodología, es susceptible de ofrecer conclusiones directamente aplicables a la realidad de la administración, la gestión, la conservación, la regeneración o el uso sostenible del territorio y los recursos ambien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La Fundación Sierra Calderona será la entidad responsable de la gestión del programa de investigación aplicada, incluyendo la definición de ámbitos temáticos de interés preferente y de prioridades de ejecución, atendiendo a la coyuntura gestora, a los condicionantes técnicos y a las disponibilidades financieras. Todo ello con independencia del potencial uso público del ámbito territorial del PORN como recurso utilizable en el estudio e investigación básica sobre el medio físico y el territorio, a disposición de los investigadores y las entidades y organismos especializados y bajo el seguimiento de la Conselleria de Medio Ambiente para asegurar el cumplimiento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Como mínimo, el programa de investigación aplicada cubrirá los siguientes ámbitos temá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tección, conservación y regeneración de hábitats, flora, vegetación, fauna y suel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tección y gestión del paisaj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aracterización, conservación y puesta en valor de los recursos culturales de interés histórico, arqueológico o arquitectón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Medio humano en el ambiente rural, incluyendo aspectos etnográficos, etnológicos y sociocul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Gestión integrada del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spectos económicos y financieros de la gestión del territorio y los recurs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Gestión integrada del sector agrario, ganadero y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écnicas innovadoras en la gestión del territorio y los recursos natur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égimen jurídico y administrativo de la gestión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Uso público del territorio y los valores ambientales, incluyendo los aspectos sociológicos, gestores y financieros de la actividad tur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ducación, formación y capaci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articipación ciudad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Técnicas de difusión.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205" w:name="__RefHeading___Toc59515120"/>
      <w:bookmarkEnd w:id="205"/>
      <w:r>
        <w:rPr/>
        <w:t>CAPÍTULO VIII  Directrices específicas para la elaboración del plan rector de uso y gestión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06" w:name="__RefHeading___Toc59515121"/>
      <w:bookmarkEnd w:id="206"/>
      <w:r>
        <w:rPr/>
        <w:t>Artículo 110. Criterios generales para la elaboración del Plan Rector de Uso y Gestión (PRUG)</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 El PRUG deberá desarrollar las directrices y actuaciones que para el ámbito del espacio protegido se establecen en este PORN, especialmente en relación con la planificación de las actuaciones en relación con la estrategia de desarrollo sostenible, las actividades de uso público, las actividades de conservación de la naturaleza y el programa de investigación aplicada. El PRUG efectuará una ordenación y regulación de actividades al objeto de conseguir un desarrollo racional y equilibrado de las mismas, compatible con los objetivos de este Plan, y en prevención de la posible generación de impactos sobre los ecosistemas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La elaboración del PRUG deberá tener en cuenta, específicamente, las directrices sobre desarrollo y gestión del PORN contenidas en los capítulos I a VI del presente Título IV de estas Nor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3. En relación con lo dispuesto en las Normas Particulares de este PORN respecto de la regulación de usos y actividades en el ámbito de la Zona de Protección, las determinaciones que establezca el Plan Rector de Uso y Gestión podrán modificar lo dispuesto en estas Normas únicamente cuando supongan una mayor protección de los valores ecológicos y paisajís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jc w:val="both"/>
        <w:rPr/>
      </w:pPr>
      <w:bookmarkStart w:id="207" w:name="__RefHeading___Toc59515122"/>
      <w:r>
        <w:rPr/>
        <w:t>DISPOSICIONES ADICIONALES</w:t>
      </w:r>
      <w:bookmarkEnd w:id="207"/>
      <w:r>
        <w:rPr/>
        <w:t xml:space="preserve"> </w:t>
      </w:r>
    </w:p>
    <w:p>
      <w:pPr>
        <w:pStyle w:val="Heading3"/>
        <w:jc w:val="both"/>
        <w:rPr/>
      </w:pPr>
      <w:bookmarkStart w:id="208" w:name="__RefHeading___Toc59515123"/>
      <w:bookmarkStart w:id="209" w:name="_Primera._Infracciones_y_sanciones"/>
      <w:bookmarkEnd w:id="208"/>
      <w:bookmarkEnd w:id="209"/>
      <w:r>
        <w:rPr/>
        <w:t>Primera. Infracciones y san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De acuerdo con lo establecido en la </w:t>
      </w:r>
      <w:hyperlink w:anchor="_TÍTULO_VI.__DE_LAS_INFRACCIONES_Y_S">
        <w:r>
          <w:rPr>
            <w:rStyle w:val="InternetLink"/>
            <w:rFonts w:cs="Arial" w:ascii="Arial" w:hAnsi="Arial"/>
            <w:sz w:val="28"/>
            <w:szCs w:val="28"/>
          </w:rPr>
          <w:t>Ley del Estado 4/89</w:t>
        </w:r>
      </w:hyperlink>
      <w:r>
        <w:rPr>
          <w:rFonts w:cs="Arial" w:ascii="Arial" w:hAnsi="Arial"/>
          <w:sz w:val="28"/>
          <w:szCs w:val="28"/>
        </w:rPr>
        <w:t xml:space="preserve">, de Conservación de los espacios naturales y de la flora y fauna silvestre, y en la </w:t>
      </w:r>
      <w:hyperlink w:anchor="_TITULO_V._Infracciones_y_sanciones">
        <w:r>
          <w:rPr>
            <w:rStyle w:val="InternetLink"/>
            <w:rFonts w:cs="Arial" w:ascii="Arial" w:hAnsi="Arial"/>
            <w:sz w:val="28"/>
            <w:szCs w:val="28"/>
          </w:rPr>
          <w:t>Ley 11/1994</w:t>
        </w:r>
      </w:hyperlink>
      <w:r>
        <w:rPr>
          <w:rFonts w:cs="Arial" w:ascii="Arial" w:hAnsi="Arial"/>
          <w:sz w:val="28"/>
          <w:szCs w:val="28"/>
        </w:rPr>
        <w:t>, de 27 de diciembre, de la Generalitat Valenciana, de espacios naturales protegidos de la Comunidad Valenciana, toda infracción a lo dispuesto en el presente PORN generará responsabilidad de naturaleza administrativa, sin perjuicio de la exigible en vía penal, civil o de otro orden en que puedan incurri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10" w:name="__RefHeading___Toc59515124"/>
      <w:bookmarkStart w:id="211" w:name="_Segunda._Declaración_de_Interés_Com"/>
      <w:bookmarkEnd w:id="210"/>
      <w:bookmarkEnd w:id="211"/>
      <w:r>
        <w:rPr/>
        <w:t>Segunda. Declaración de Interés Comunitar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Sin perjuicio de la necesidad de declaración de Interés Comunitario en las actuaciones que lo requieren de acuerdo con la </w:t>
      </w:r>
      <w:hyperlink r:id="rId47">
        <w:r>
          <w:rPr>
            <w:rStyle w:val="InternetLink"/>
            <w:rFonts w:cs="Arial" w:ascii="Arial" w:hAnsi="Arial"/>
            <w:sz w:val="28"/>
            <w:szCs w:val="28"/>
          </w:rPr>
          <w:t>Ley 4/1992</w:t>
        </w:r>
      </w:hyperlink>
      <w:r>
        <w:rPr>
          <w:rFonts w:cs="Arial" w:ascii="Arial" w:hAnsi="Arial"/>
          <w:sz w:val="28"/>
          <w:szCs w:val="28"/>
        </w:rPr>
        <w:t xml:space="preserve"> sobre suelo no urbanizable y de lo dispuesto en las </w:t>
      </w:r>
      <w:hyperlink w:anchor="_TÍTULO_III__Normas_particulares">
        <w:r>
          <w:rPr>
            <w:rStyle w:val="InternetLink"/>
            <w:rFonts w:cs="Arial" w:ascii="Arial" w:hAnsi="Arial"/>
            <w:sz w:val="28"/>
            <w:szCs w:val="28"/>
          </w:rPr>
          <w:t>Normas Particulares de este PORN</w:t>
        </w:r>
      </w:hyperlink>
      <w:r>
        <w:rPr>
          <w:rFonts w:cs="Arial" w:ascii="Arial" w:hAnsi="Arial"/>
          <w:sz w:val="28"/>
          <w:szCs w:val="28"/>
        </w:rPr>
        <w:t>, las actividades en suelo no urbanizable para las cuales se exige dicha declaración cuando se realicen en suelo no urbanizable incluido en la Zona de Protección (ZP), son las sigui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lbergues de carácter soc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stalaciones permanentes de alojamiento y restau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entros deportivos, recreativos y de oc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iendas de artesanía y productos agrícol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entros de actividades culturales, benéfico-asistenciales y religiosas sin ánimo de lucr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nstrucción o edificación vinculada a la defensa nac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entros sanitarios y científ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bras e instalaciones propias de las redes de suministro y comunicaciones de titularidad priv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entros de enseñanza y culturales ligados al med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12" w:name="__RefHeading___Toc59515125"/>
      <w:r>
        <w:rPr/>
        <w:t>Tercera. Régimen de Evaluación de Impacto Ambiental</w:t>
      </w:r>
      <w:bookmarkEnd w:id="212"/>
      <w:r>
        <w:rPr/>
        <w:t xml:space="preserv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1. La aplicación del régimen de Evaluación de Impacto Ambiental, de acuerdo con los contenidos y procedimientos previstos en la </w:t>
      </w:r>
      <w:hyperlink r:id="rId48">
        <w:r>
          <w:rPr>
            <w:rStyle w:val="InternetLink"/>
            <w:rFonts w:cs="Arial" w:ascii="Arial" w:hAnsi="Arial"/>
            <w:sz w:val="28"/>
            <w:szCs w:val="28"/>
          </w:rPr>
          <w:t>Ley 2/1989,</w:t>
        </w:r>
      </w:hyperlink>
      <w:r>
        <w:rPr>
          <w:rFonts w:cs="Arial" w:ascii="Arial" w:hAnsi="Arial"/>
          <w:sz w:val="28"/>
          <w:szCs w:val="28"/>
        </w:rPr>
        <w:t xml:space="preserve"> de 3 de marzo, de Impacto Ambiental y su </w:t>
      </w:r>
      <w:hyperlink r:id="rId49">
        <w:r>
          <w:rPr>
            <w:rStyle w:val="InternetLink"/>
            <w:rFonts w:cs="Arial" w:ascii="Arial" w:hAnsi="Arial"/>
            <w:sz w:val="28"/>
            <w:szCs w:val="28"/>
          </w:rPr>
          <w:t>Reglamento</w:t>
        </w:r>
      </w:hyperlink>
      <w:r>
        <w:rPr>
          <w:rFonts w:cs="Arial" w:ascii="Arial" w:hAnsi="Arial"/>
          <w:sz w:val="28"/>
          <w:szCs w:val="28"/>
        </w:rPr>
        <w:t xml:space="preserve"> (Decreto 162/1990, de 15 de octubre, del Consell de la Generalitat) y el </w:t>
      </w:r>
      <w:hyperlink r:id="rId50">
        <w:r>
          <w:rPr>
            <w:rStyle w:val="InternetLink"/>
            <w:rFonts w:cs="Arial" w:ascii="Arial" w:hAnsi="Arial"/>
            <w:sz w:val="28"/>
            <w:szCs w:val="28"/>
          </w:rPr>
          <w:t>RD Legislativo 1302/1986</w:t>
        </w:r>
      </w:hyperlink>
      <w:r>
        <w:rPr>
          <w:rFonts w:cs="Arial" w:ascii="Arial" w:hAnsi="Arial"/>
          <w:sz w:val="28"/>
          <w:szCs w:val="28"/>
        </w:rPr>
        <w:t>, de 2 de junio de Evaluación de Impacto Ambiental, será obligatoria para aquellas actividades y proyectos que puedan incidir negativamente sobre los valores ambientales paisajísticos y ecológicos del ámbito del PORN, así como sobre los recursos naturales en los cuales se sustentan estos valo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1) Declar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Además de las obras, instalaciones o actividades comprendidas en el </w:t>
      </w:r>
      <w:hyperlink r:id="rId51">
        <w:r>
          <w:rPr>
            <w:rStyle w:val="InternetLink"/>
            <w:rFonts w:cs="Arial" w:ascii="Arial" w:hAnsi="Arial"/>
            <w:sz w:val="28"/>
            <w:szCs w:val="28"/>
          </w:rPr>
          <w:t>anexo I del Decreto 162/1990</w:t>
        </w:r>
      </w:hyperlink>
      <w:r>
        <w:rPr>
          <w:rFonts w:cs="Arial" w:ascii="Arial" w:hAnsi="Arial"/>
          <w:sz w:val="28"/>
          <w:szCs w:val="28"/>
        </w:rPr>
        <w:t>, quedan sometidas en el ámbito del PORN a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poblaciones forestales sobre superficies que excedan de 25 hectáre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Movimientos de tierras (desmontes, aterrazamientos y rellenos) cuando afecten a superficies superiores a 10 hectáre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1.2) Estim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Además de las obras, instalaciones o actividades comprendidas en el </w:t>
      </w:r>
      <w:hyperlink r:id="rId52">
        <w:r>
          <w:rPr>
            <w:rStyle w:val="InternetLink"/>
            <w:rFonts w:cs="Arial" w:ascii="Arial" w:hAnsi="Arial"/>
            <w:sz w:val="28"/>
            <w:szCs w:val="28"/>
          </w:rPr>
          <w:t>anexo II del Decreto 162/1990</w:t>
        </w:r>
      </w:hyperlink>
      <w:r>
        <w:rPr>
          <w:rFonts w:cs="Arial" w:ascii="Arial" w:hAnsi="Arial"/>
          <w:sz w:val="28"/>
          <w:szCs w:val="28"/>
        </w:rPr>
        <w:t>, quedan sometidas en el ámbito del PORN a Estimación de Impacto Ambiental, cuando no precisen de Declaración de Impacto Ambiental, las sigui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Actuaciones relacionadas con la explotación de los recursos v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smontes, aterramientos y rellenos siempre que afecten a zonas con pendiente media igual o superior al 30%, o pendiente media igual o superior al 15% en superficies superiores a 10.000 m</w:t>
      </w:r>
      <w:r>
        <w:rPr>
          <w:rFonts w:cs="Arial" w:ascii="Arial" w:hAnsi="Arial"/>
          <w:sz w:val="28"/>
          <w:szCs w:val="28"/>
          <w:vertAlign w:val="superscript"/>
        </w:rPr>
        <w:t>2</w:t>
      </w:r>
      <w:r>
        <w:rPr>
          <w:rFonts w:cs="Arial" w:ascii="Arial" w:hAnsi="Arial"/>
          <w:sz w:val="28"/>
          <w:szCs w:val="28"/>
        </w:rPr>
        <w:t xml:space="preserve"> o que supongan el manejo de volúmenes superiores a 10.000 m</w:t>
      </w:r>
      <w:r>
        <w:rPr>
          <w:rFonts w:cs="Arial" w:ascii="Arial" w:hAnsi="Arial"/>
          <w:sz w:val="28"/>
          <w:szCs w:val="28"/>
          <w:vertAlign w:val="superscript"/>
        </w:rPr>
        <w:t>2</w:t>
      </w:r>
      <w:r>
        <w:rPr>
          <w:rFonts w:cs="Arial" w:ascii="Arial" w:hAnsi="Arial"/>
          <w:sz w:val="28"/>
          <w:szCs w:val="28"/>
        </w:rPr>
        <w:t>. Cuando no estén sometidas a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troducción de nuevas especies vegetales o animales, salvo en el caso de los cultivos agrícol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oturaciones de terrenos forestales, cualquiera que sea su superficie, cuando no haya de someterse a evaluación de impac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Actuaciones de carácter turístico-recreativ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stalaciones deportivas distantes más de 500 metros de suelo urbano o urbaniz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Construcciones y edificaciones públicas singula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uando se realicen en suelo no urbaniz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Actuaciones de carácter infraestruc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stalaciones vinculadas al sistema general de telecomunic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des e infraestructura de transporte de energí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ncauzamiento de barrancos y cauces fluviales y regeneración de riberas, así como construcción de presas o diques, incluyendo las actuaciones de restauración hidrológico-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grupación de fincas forestales y parcelar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arreteras, caminos y pistas forestales y su ampliación cuando no estén sometidas a Declar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des de abastecimiento de aguas y saneamie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pósitos de agu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2. Criterios de evaluación de impact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n la valoración de impactos y de la viabilidad de los proyectos, serán criterios básicos de evaluación, entre otros, los sigui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La magnitud del proyecto o superficie afectada medida en relación con la superficie global de la zona definida en el PORN, o ecosistema sobre el que se realiza la transform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El alcance que pueda tener la actuación a nivel de conjunto de ecosistemas similares o complementarios y demás espacios naturales de la Sierra de Calderona y su entorno con los cuales existen interrelaciones significativas y que pudieran verse afecta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El valor ecológico, en razón de la diversidad, singularidad o rareza, de los biotopos, especies florísticas y/o faunísticas y otros elementos y recursos sobre los que incida la actu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La intensidad de los impactos y su persistencia una vez acometida la actuación, ya en la fase de explo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La pérdida de calidad global, incluso teniendo en cuenta la amortiguación de las medidas correcto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El grado de irreversibilidad de la actu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3"/>
        <w:jc w:val="both"/>
        <w:rPr/>
      </w:pPr>
      <w:bookmarkStart w:id="213" w:name="__RefHeading___Toc59515126"/>
      <w:bookmarkEnd w:id="213"/>
      <w:r>
        <w:rPr/>
        <w:t>DISPOSICIÓN TRANSITO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os instrumentos de ordenación territorial o física existentes que resulten contradictorios con el presente PORN deberán adaptarse a éste en un plazo de dos años, desde su aprobación. Entretanto la adaptación no tenga lugar las determinaciones del PORN se aplicarán, en todo caso, prevaleciendo sobre los instrumentos de ordenación territorial o física existentes siempre que sus determinaciones signifiquen un mayor nivel de protección sobre los valores y elementos objeto de este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rPr/>
      </w:pPr>
      <w:bookmarkStart w:id="214" w:name="__RefHeading___Toc59515127"/>
      <w:bookmarkEnd w:id="214"/>
      <w:r>
        <w:rPr/>
        <w:t>APÉNDICE I</w:t>
      </w:r>
    </w:p>
    <w:p>
      <w:pPr>
        <w:pStyle w:val="Heading1"/>
        <w:rPr/>
      </w:pPr>
      <w:bookmarkStart w:id="215" w:name="__RefHeading___Toc59515128"/>
      <w:bookmarkEnd w:id="215"/>
      <w:r>
        <w:rPr/>
        <w:t>FICHAS DE ACTUACIÓN PARA LA EJECUCIÓN DEL PROGRAMA DE ACTUACIONES</w:t>
      </w:r>
    </w:p>
    <w:p>
      <w:pPr>
        <w:pStyle w:val="Heading2"/>
        <w:rPr/>
      </w:pPr>
      <w:bookmarkStart w:id="216" w:name="__RefHeading___Toc59515129"/>
      <w:bookmarkEnd w:id="216"/>
      <w:r>
        <w:rPr/>
        <w:t>A. PROGRAMA DE FOMENTO Y DESARROLLO SOSTENIBLE DE LA ACTIVIDAD ECONÓMICA Y SOCIAL EN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nominación:</w:t>
      </w:r>
    </w:p>
    <w:p>
      <w:pPr>
        <w:pStyle w:val="Heading3"/>
        <w:rPr/>
      </w:pPr>
      <w:bookmarkStart w:id="217" w:name="__RefHeading___Toc59515130"/>
      <w:bookmarkEnd w:id="217"/>
      <w:r>
        <w:rPr/>
        <w:t>A.1. ELABORACIÓN Y EJECUCIÓN DEL PROGRAMA DE ACTUACIONES PARA EL FOMENTO Y EL DESARROLLO SOSTENIBLE DE LA ACTIVIDAD ECONÓMICA Y SOCIAL EN E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finición de la actu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aboración de directrices pormenorizadas para el diseño global y la ejecución del program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edacción del programa de actuaciones, con carácter de plan sectorial en desarroll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jecución inicial del programa, de acuerdo con las prioridades identificada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riterios y obje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sarrollo y ejecución de las directrices indicadas en el TÍTULO VII., apartado: Directrices para el fomento y el desarrollo sostenible de la actividad económica y social en la Sierra Calderona. Y, en concre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La actuación pública se dirigirá a crear las condiciones económicas, sociales y culturales que atraigan y consoliden la inversión y la actuación privada, tanto local como externa al área. Para ello se ejecutará un programa de incentivos especi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Las actuaciones se dirigirán a corregir y superar las disfunciones de la estructura productiva, tanto en las áreas de intensificación de actividad (urbanismo de 2ª residencia, transformaciones agrarias) como en las zonas socioeconómicamente deprimidas. Para ello se impulsará un modelo de desarrollo socioecionómico en función de las potencialidades aparentes y ociosas del medio natural y rural tradic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 Se tenderá hacia el incremento del valor añadido de la producción y de los recursos locales, mediante el aumento de la calidad del sector servicios (uso público) y del sector primario (agrícola, forestal y ganadero), mejorando asimismo los cauces de comercialización y de difusión de los productos (etiqueta ecológica y otras vía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Se mejorará la red pública de infraestructuras, servicios y equipamientos sociales. Propiciando el mantenimiento, la calidad y la accesibilidad a los servicios públicos en los municipios más desfavorecidos del sector noroccidental y del interior de la Sierra, a un nivel equiparable al que poseen municipios del sector oriental y meridio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 Se potenciará especialmente la formación y capacitación local en las materias relacionadas con el desarrollo sostenible, el uso público y la conservación del medio.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f) Se favorecerá el mantenimiento y desarrollo de las principales actividades tradicionales, compatibles con los objetivos de conservación, mediante la adopción de medidas de apoyo a la innovación tecnológica, transformación y comercialización de los productos, que aseguren la rentabilidad de las mis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g) Se fomentará el desarrollo autosostenido y mantenimiento de la pluriactivi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pecial atención al fomento del uso público, entendido como medio para la puesta en valor de recursos ociosos o infraexplotados. Se fomentará especialmente el disfrute consciente y ordenado de los valores naturales y culturales, reconduciendo en parte la actual afluencia turística y creando las condiciones para iniciar nuevas vías de uso público más concienciado. Esta línea de actuación permitirá la regeneración y rehabilitación de valores naturales y de elementos del patrimonio cultural del medio rural: edificaciones, paisajes rurales y otros elementos constru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Mantenimiento y fomento de la agricultura, ganadería y de la actividad forestal de manera ordena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sarrollo compatible de las actividades agrarias, industrial-artesanal, comercial y turística, estrechamente complementar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h) Esta diversificación se corresponde con la meta de la "preservación de la diversidad genética" que plantea la Ley 4/1989, de 27 de marzo, de conservación de los espacios naturales y de la flora y fauna silvestres: preservación de la diversidad y singularidad vegetal, de la riqueza faunística, así como del patrimonio ecológico y cul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 La diversificación de actividades se corresponde asimismo con un planteamiento integrado de la protección; las actividades de esparcimiento, y la explotación agraria y silvícola, deben llegar a ayudarse mutuam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j) Se favorecerá el reconocimiento de esta diversidad y la instrumentación de políticas diferenciadas, especialmente en materia de formación y empleo para estas zonas, que recojan ese concepto de pluriactividad.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k) Se otorgará un reconocimiento especial y preferencial a los productos derivados de los aprovechamientos anteriores, instrumentalizando medidas de ayuda a la comercialización que se apoyen en su alta cali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l) Se favorecerá la generación de empleo relacionado con la gestión del medio, especialmente en los municipios más desfavorecidos o con saldos migratorios negativo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esponsables de la ejecu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dministración Autonómica, Ayuntamientos y agentes sociales y económicos privados y mixtos. A través de la fundación que en su caso se constituy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nominación:</w:t>
      </w:r>
    </w:p>
    <w:p>
      <w:pPr>
        <w:pStyle w:val="Heading3"/>
        <w:rPr/>
      </w:pPr>
      <w:bookmarkStart w:id="218" w:name="__RefHeading___Toc59515131"/>
      <w:bookmarkEnd w:id="218"/>
      <w:r>
        <w:rPr/>
        <w:t>A.2. PROGRAMA ESPECÍFICO DE ACTUACIONES PARA LA DIVERSIFICACIÓN Y REVALORIZACIÓN DE LA PRODUCCIÓN AGRA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finición de la actu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aboración y ejecución inicial de un programa de actuaciones específico para el sector agrario que contribuya a diversificar y valorizar su producción en el marco de una estrategia de aprovechamiento sostenible de los recursos. El programa se puede descomponer en un conjunto de ejes de interven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namización de la agricultura y ganadería ecológ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lantas aromáticas y medicin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rtesanía agroalimenta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reación de una marca de calidad e imagen territor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riterios y obje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Dinamización de la agricultura y ganadería ecológ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s características de la zona son favorables a la orientación ecológica en la producción agrícola y ganadera. La tendencia en el futuro de las subvenciones comunitarias al sector primario se dirige ya hacia la producción ecológica, primando la calidad frente la canti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 acuerdo con la Conselleria de Agricultura y en aplicación del Reglamento de Desarrollo Rural de la Unión Europea deberán establecerse las correspondientes líneas de subvención para la financiación del Program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Plantas medicin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 demanda del mercado farmacéutico de materias primas de origen vegetal en sustitución de la síntesis química de laboratorio para la elaboración de medicamentos hace de las plantas medicinales una posibilidad de inversión en el sector primario, acorde, por otra parte, con el mandato de la PAC, que propugna la diversificación de la producción agraria, orientada a incrementar los cultivos no alimentarios. Esta actuación también requiere la cofinanciación de la Conselleria de Agricultura y de la Unión Europea a través del Reglamento de Desarroll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Centro de artesanía agroalimenta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trata de una actuación que, aprovechando el potencial de turismo y ocio que tiene la zona, se oriente a la elaboración de productos locales de calidad, combinando acciones d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formación de recursos humanos con potencialidad para la creación de pequeños talleres artesan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sistencia técnica a empresarios y artesan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vestigación de nuevos productos y control de calidad de los mism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mercialización en puntos de venta permanentes y distribuidos por la Sierra Calderona, constituyendo una red de distribución y vent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moción de productos artesanales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Creación de marca de calidad e imagen territor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trata de identificar con una imagen de marca al conjunto de productos y servicios procedentes de la Sierra Calderona y cuya elaboración o realización sea compatible con los objetivos de conservación señalados en el PORN. Cuenta con enormes posibilidades de mercado y está muy relacionado con el desarrollo de internet y su ilimitado campo comerc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esponsable de la ejecu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selleria de Medio Ambiente / Conselleria de Agricultura / Ayuntamientos / Agentes sociales y económicos. La ejecución podrá asignarse a la fundación que en su caso se constituya.</w:t>
      </w:r>
    </w:p>
    <w:p>
      <w:pPr>
        <w:pStyle w:val="Heading2"/>
        <w:rPr/>
      </w:pPr>
      <w:bookmarkStart w:id="219" w:name="__RefHeading___Toc59515132"/>
      <w:bookmarkEnd w:id="219"/>
      <w:r>
        <w:rPr/>
        <w:t>B. PROTECCIÓN DE RECURSOS Y DEL DOMINI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nominación:</w:t>
      </w:r>
    </w:p>
    <w:p>
      <w:pPr>
        <w:pStyle w:val="Heading3"/>
        <w:rPr/>
      </w:pPr>
      <w:bookmarkStart w:id="220" w:name="__RefHeading___Toc59515133"/>
      <w:bookmarkEnd w:id="220"/>
      <w:r>
        <w:rPr/>
        <w:t>B.1. CONSERVACIÓN ACTIVA DE LOS VALORES AMBIENTALES Y CULTURALES DEL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finición de la actu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nventario y catalogación del patrimonio natural y cultural del ámbito d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tudio de los elementos inventariados para definir estrategias específicas de conservación y su posible utilización sostenible como recurso para el desarrollo de actividades económi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slinde y señalización del patrimonio y dominio público (cauces, montes y vías pecuarias) para facilitar las tareas de conservación y gestión de estos espac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finición de prioridades de adquisición para incrementar el patrimonio público de terrenos forestales para facilitar su conservación y gestión y el us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riterios y obje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Conservación de la flora y fauna de la Sierra Calder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Mejorar el conocimiento que se tiene de la vegetación y fauna de la Sierra y, particularmente, en relación con su evolución como consecuencia de los incendios forestales habidos en la zon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visión y actualización de los estudios florísticos y faunísticos existentes y realización de un inventario de especies y formaciones singulares (endémicas, raras, amenazadas o vulnerables) que puedan ser merecedoras de un seguimiento y protección particular.</w:t>
      </w:r>
    </w:p>
    <w:p>
      <w:pPr>
        <w:pStyle w:val="Normal"/>
        <w:tabs>
          <w:tab w:val="clear" w:pos="708"/>
          <w:tab w:val="left" w:pos="150" w:leader="none"/>
          <w:tab w:val="left" w:pos="9360" w:leader="none"/>
        </w:tabs>
        <w:spacing w:lineRule="auto" w:line="360"/>
        <w:jc w:val="both"/>
        <w:rPr/>
      </w:pPr>
      <w:r>
        <w:rPr>
          <w:rFonts w:cs="Arial" w:ascii="Arial" w:hAnsi="Arial"/>
          <w:sz w:val="28"/>
          <w:szCs w:val="28"/>
        </w:rPr>
        <w:t>- Evaluar las perspectivas de recuperación de los hábitats, formaciones y poblaciones degradados y, en su caso, proponer las medidas necesarias para conseguir una adecuada regeneración y recuperación de acuerdo con los criterios señalados en este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l resultado servirá para realizar una política forestal y cinegética que contemple la protección y mejora de los valores biológicos de la Sierra y apoyará las futuras revisiones y actualizaciones del Plan Forestal de la Sierra Calderona y de los planes de aprovechamiento cinegét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Conservación de elementos de interés paisajístico y cult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udio e inventario de los principales hitos y elementos singulares de interés natural, cultural y paisajístico situados en el medio rural, definiendo los perímetros de protección correspondientes para cada uno de ellos sobre la base de cuencas visuales que garanticen su prominencia en el entorn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dentificación de los usos o actividades que actualmente inciden negativamente sobre la conservación y visualización de los elementos catalogados, proponiendo las medidas necesarias para su eliminación o acondicionamiento. Se facilitarán las tareas de vigilancia y control y la aplicación de la normativa de protección del patrimonio cultural y del paisaje señaladas en el POR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e prestará especial atención, en cuanto a la protección de su entorno y al diseño de acciones para su restauración o adecuación, a las fuentes y miradores, así como a las zonas de uso público, como apoyo al desarrollo de actividades económicas relacionadas con la actividad turís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n el caso de elementos de interés arquitectónico, histórico o cultural se definirán las acciones necesarias para garantizar su conservación o rehabili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Deslinde y señalización del patrimonio y domini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peo y deslinde de los cauces públicos, definiéndose las zonas de servidumbre y policía. Tendrán prioridad las ramblas de Rovira, Somat, Artaix, Vint-i-quatre y Escarihuela y los barrancos de La Torrecilla, Pla, Gátova, Olocau, Pedralvilla, Cirerer y Náque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lasificación, deslinde y conservación de las vías pecuarias y montes públicos existentes en el ámbito del PORN, considerando, asimismo, las concesiones de ocupación actualmente vigentes y su fecha de caducidad, así como las ocupaciones no autorizadas y las medidas necesarias para la recuperación del domini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puestas para su utilización con fines recreativos y de uso público del patrimoni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Programa de adquisición de terren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finición de prioridades para la incorporación al patrimonio público de terrenos forestales con el fin de facilitar los objetivos de protección y mejora del medio natural y el uso público. Esta adquisición se puede acometer por cualquiera de los medios previstos por la legislación forestal, incluyendo la incorporación de terrenos abandonados que no figuren inscritos en el Registro de la Propie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os criterios de prioridad para la adquisición de terrenos forestales deberán considerar las siguientes condi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sin vocación productiva pero de alto valor ecológ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incluidos en zonas de alto riesgo de eros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que actualmente se hallen en estado de degradación por efecto de incendios o inadecuada gestión y cuenten con un elevado potencial ecológico para su regene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enclavados o colindantes con terrenos de propiedad de la Generalitat.</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que contengan fauna o flora de especial val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incluidos en el ámbito para el que se propone en este Plan la declaración de espacio protegi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errenos declarados como Montes Protectores de acuerdo a la legislación forestal vig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esponsable de la ejecu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selleria de Medio Ambiente, Conselleria de Cultura, Ayuntamientos y Organismo de Cuen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21" w:name="__RefHeading___Toc59515134"/>
      <w:r>
        <w:rPr/>
        <w:t>C. REGULACIÓN DE ACTIVIDADES</w:t>
      </w:r>
      <w:bookmarkEnd w:id="221"/>
      <w:r>
        <w:rPr/>
        <w:t xml:space="preserv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nominación:</w:t>
      </w:r>
    </w:p>
    <w:p>
      <w:pPr>
        <w:pStyle w:val="Heading3"/>
        <w:rPr/>
      </w:pPr>
      <w:bookmarkStart w:id="222" w:name="__RefHeading___Toc59515135"/>
      <w:bookmarkEnd w:id="222"/>
      <w:r>
        <w:rPr/>
        <w:t>C.1. ORDENACIÓN Y FOMENTO DE LOS USOS Y APROVECHAMIENTOS EN TERREN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finición de la actu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aboración de un Plan de Aprovechamiento Ganadero que ordene la ganadería extensiva sobre terren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tudio de la actividad cinegética y elaboración de directrices y propuesta de acciones para que su desarrollo sea compatible con la conservación de la fauna y la realización de actividades de us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tudio de la actividad minera y redacción de un programa de acondicionamiento y restauración de áreas afectadas por la actividad.</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tudio de los impactos ambientales producidos por las actividades y aprovechamientos en terrenos forestales y redacción de un programa de actuaciones para su correc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tudio del uso público existente en el ámbito del PORN y elaboración de directrices y programa de actuaciones para el fomento y ordenación de este us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riterios y obje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Ordenación de la ganadería extensiva sobre terrenos forestales para que sea compatible con la conservación del monte y potenciando la elaboración de productos de calidad; contribuyendo, al mismo tiempo, al control de la vegetación para reducir los riesgos de incendio forestal. Se deberán establecer, al menos, las siguientes condi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limitación de áreas acot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seño de un programa de fomento de especies forraje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finición de la carga ganadera aplicable a las distintas zon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seño de un sistema de rotación para evitar el sobrepastore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seño de las infraestructuras e instalaciones necesarias para la ganadería extensiva (abrevaderos, instalaciones para la guarda del ganado,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Ordenación de la actividad cinegética y señalización de zonas de refugio para garantizar la protección de la fauna y el desarrollo de actividades de uso público en terrenos forestales. Se deberán tener en cuenta las siguientes condi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limitación de zonas de refugio de caza en los terrenos cinegéticos de aprovechamiento común existentes en el ámbito del espacio natural protegido propuesto y en terrenos no acotados del ámbito del PORN de especial interés fauníst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Fomento de la declaración de coto en terrenos de aprovechamiento común no susceptibles de ser considerados como refug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eñalización de las zonas de refugio, no susceptibles de aprovechamiento cinegético, a fin de evitar que, por desconocimiento, se practique la caza fuera de las zonas acot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ablecimiento de directrices y acciones para el sostenimiento o refuerzo de poblaciones de especies cinegéticas que garanticen el mantenimiento de la pureza genética y bravura de ést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 Evaluación del estado de las explotaciones y concesiones mineras para facilitar la aplicación de las directrices y condiciones establecidas en el PORN sobre esta materia. Se tendrán especialmente en consideración los siguientes asp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ocalización de explotaciones mineras abandonadas definitivamente y establecimiento de directrices y acciones necesarias para su restauración ambiental y paisajística o acondicionamiento para el desarrollo de actividades de us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udio de los proyectos de restauración de las explotaciones existentes para facilitar su seguimiento e introducción de las modificaciones que se estimen convenientes para su adecuación paisajística 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 Corrección de impactos ambien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laboración de un inventario de impactos producidos por la existencia de infraestructuras, vertederos y construcciones no integradas en el medio en que se encuentran, susceptibles de incrementar el riesgo de erosión o de contaminación hídrica, además de afectar al paisaj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puesta de las medidas correctoras o de integración más adecuadas a cada caso, elaborando un programa de actuación preciso para su posterior ejecu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 Ordenación del uso público mediante la redacción de un Plan de Uso Público que establecerá el marco en que deberán desenvolverse los instrumentos y actuaciones que se desarrollen en el futuro para facilitar el disfrute público de los valores naturales y paisajísticos de la sierra. El Plan deberá ajustarse a los criterios señalados en las Directrices de Uso Público recogidas en el Título VII (Directrices Generales) de las Normas de este PORN y deberá contener, al menos, los siguientes asp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nálisis y tipificación de la demand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ventario de recursos turísticos, culturales y recrea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ventario de infraestructuras y equipamientos existentes para uso públ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ipificación y caracterización de las actividades e instalaciones propuest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ocalización de las instalaciones y equipamien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puesta de elementos señalizadores homogéne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rectrices para la elaboración de los proy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ogramación de las actuaciones previst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ste económico de aplic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Fórmulas de financiación y gest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egulación del uso público en base a la capacidad de carga determinada para cada zo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dentificación de las instalaciones y equipamientos recreativos, senderos, etc., actualmente existentes, que sean contradictorios con sus objetivos o supongan un perjuicio sobre los elementos naturales que hay que proteger y deban ser acondicionadas o elimina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esponsable de la ejecu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onselleria de Medio Ambiente / Conselleria de Agricultura / Ayuntamientos / Agentes sociales y económicos. La ejecución podrá asignarse a la fundación que en su caso se constituy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nominación:</w:t>
      </w:r>
    </w:p>
    <w:p>
      <w:pPr>
        <w:pStyle w:val="Heading3"/>
        <w:rPr/>
      </w:pPr>
      <w:bookmarkStart w:id="223" w:name="__RefHeading___Toc59515136"/>
      <w:bookmarkEnd w:id="223"/>
      <w:r>
        <w:rPr/>
        <w:t>C.2. ORDENACIÓN FORESTAL Y PREVENCIÓN DE INCENDIOS FOREST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finición de la actu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aboración de un Plan de Prevención de Incendios Forestales que establezca un conjunto de directrices y acciones dirigidas a evitar los incendios y a minimizar los daños producidos por és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aboración de un Plan Forestal de la Sierra Calderona que establezca las directrices y acciones precisas para potenciar la conservación de la masa forestal y, en su caso, aprovechamiento, así como la protección frente a incend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riterios y obje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a) Dotar al ámbito del PORN de un marco estratégico para acometer las actuaciones necesarias de prevención de incendios considerando el ámbito del PORN como una unidad territorial homogénea, evitando los conflictos derivados de su carácter interprovincial. El Plan de Prevención de Incendios Forestales deberá contener, al menos, los siguientes asp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ventario, valoración y planificación de los medios de defensa y lucha contra incendios forestales (red vial jerarquizada en función de su tránsito, red de vigilancia fija y móvil, red de infraestructuras de defensa contra incendio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Zonificación del territorio en función del riesgo de incend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riterios básicos para los planes locales de que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eñalamiento de las zonas agrícolas enclavadas o colindantes con masas forestales cuyo mantenimiento favorezca la diversificación del paisaje rural y actúe como área cortafuegos, contemplándose las subvenciones necesarias para su mantenimie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eñalamiento de las zonas y caminos en los que se limita el acceso y tránsito de vehículos y person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udio de las tradiciones locales con respecto al uso del fueg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istemas de alerta y detección. Acciones de extin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l voluntariado ambien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Directrices de actuación y programación de acciones previstas en prevención de incendios, con indicación de la forma y los plazos de ejecución. Se incluirá, al meno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cciones de conciliación de intereses con las actividades agrarias, cinegéticas, recreativa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Vigilancia disuaso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Tratamiento de la vege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Infraestructuras viari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untos de abastecimiento de agu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Mantenimiento de áreas de agricultura margin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lan económico-financier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l modelo de gestión deberá plantearse en una línea de consenso y, si fuera posible, de compromiso financiero con los ayuntamien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l Plan de Prevención de Incendios Forestales servirá de base a la realización de los Planes Locales de Prevención de Incendios Forestales previstos en la legislación forestal, los cuales establecerán la organización de los recursos cuya titularidad corresponda al Ayuntamiento, así como de aquellos que puedan serle asignados, bien por el Plan de Prevención de Incendios Forestales, al cual quedan subordinados, bien por cualquier otro medio. Su contenido deberá recoge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rganización de sistemas de articulación con otras administr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Zonificación del territorio municipal en función del riesgo de incendio, en coordinación con el Plan Sector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ablecimiento de la organización y funcionamiento de los grupos de voluntar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pecificación de procedimientos de información a la pobl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revisión de las actuaciones necesarias en caso de siniestro, contemplando el suministro de alimentos, puntos de emergencia y pasos para la movilización gene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Dotar al ámbito territorial del PORN de un marco estratégico homogéneo, en el que se definan los criterios y las acciones, tanto de reforestación como de gestión de la masa forestal, que se deben aplicar para lograr su recuperación desde la perspectiva de conseguir la máxima diversidad y funcionalidad ecológica, sin renunciar a los posibles aprovechamientos que sean compatibles con la conservación. Este plan deberá considerar, al menos, los siguientes aspec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ncretar las determinaciones del Plan General de Ordenación Forestal previsto en la Ley Forestal, delimitando áreas de actuación constituidas por superficies forestales homogéneas susceptibles de una gestión común. Para cada una de estas áreas se establecerán las prevenciones y determinaciones precisas para potenciar su conservación y, en su caso, aprovechamiento, así como la protección contra incend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ablecimiento de los criterios a que se deberán someter los Programas de Gestión y Mejora Forestal y los Proyectos de Ejecución previstos en los artículos 25 y 26 de la Ley Forestal, cuyo objetivo principal será potenciar la evolución progresiva hacia la vegetación climácica mediante un enriquecimiento del matorral y el desarrollo de una estructura pluriestratificada. En terrenos particulares, el objetivo será la realización de actuaciones para mejorar los aprovechamientos forestales, siempre que ello no impida el logro del objetivo principal señalado anteriorm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 Identificación de los terrenos forestales de propiedad privada que deban considerarse como Montes Protectores de acuerdo con los criterios expuestos en este PORN y la legislación forestal; así como aquellos terrenos que deberán incluirse en el Programa de Adquisición de Terrenos Forestales.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ablecimiento de un régimen de ayudas a propietarios para tareas de conservación y mejora, de acuerdo con los criterios que determine el propio Pla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Además de los criterios señalados en este PORN respecto de la gestión forestal, el Plan Forestal deberá considerar lo señalado por el Plan Sectorial de Prevención de Incendios Forestales, el cual deberá servir siempre como referencia para sus determin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esponsable de la ejecu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onselleria de Medio Ambiente / Ayuntamientos / Agentes sociales y económicos. La ejecución podrá asignarse a la fundación que en su caso se constituya.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24" w:name="__RefHeading___Toc59515137"/>
      <w:bookmarkStart w:id="225" w:name="_D._GESTIÓN_DEL_ESPACIO_NATURAL_PROT"/>
      <w:bookmarkEnd w:id="224"/>
      <w:bookmarkEnd w:id="225"/>
      <w:r>
        <w:rPr/>
        <w:t>D. GESTIÓN DEL ESPACIO NATURAL PROTEGI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nominación:</w:t>
      </w:r>
    </w:p>
    <w:p>
      <w:pPr>
        <w:pStyle w:val="Heading3"/>
        <w:rPr/>
      </w:pPr>
      <w:bookmarkStart w:id="226" w:name="__RefHeading___Toc59515138"/>
      <w:bookmarkEnd w:id="226"/>
      <w:r>
        <w:rPr/>
        <w:t>D.1- GESTIÓN DEL ESPACIO NATURAL PROTEGID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finición de la actu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laboración del Plan Rector de Uso y Gestión de acuerdo con lo dispuesto en el </w:t>
      </w:r>
      <w:hyperlink w:anchor="_CAPITULO_I._Instrumentos_de_ordenac">
        <w:r>
          <w:rPr>
            <w:rStyle w:val="InternetLink"/>
            <w:rFonts w:cs="Arial" w:ascii="Arial" w:hAnsi="Arial"/>
            <w:sz w:val="28"/>
            <w:szCs w:val="28"/>
          </w:rPr>
          <w:t>artículo 31 de la Ley 11/1994</w:t>
        </w:r>
      </w:hyperlink>
      <w:r>
        <w:rPr>
          <w:rFonts w:cs="Arial" w:ascii="Arial" w:hAnsi="Arial"/>
          <w:sz w:val="28"/>
          <w:szCs w:val="28"/>
        </w:rPr>
        <w:t>, de 27 de diciembre, de la Generalitat Valenciana, de espacios naturales protegidos de la Comunidad Valencian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iseño y ejecución de un programa de información, difusión y sensibilización sobre los valores naturales y culturales de la Sierra y la necesidad de su conserv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riterios y obje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a) El contenido mínimo a que deberá ajustarse el PRUG del Parque Natural de la Sierra Calderona es el recogido en el </w:t>
      </w:r>
      <w:hyperlink w:anchor="_Artículo_treinta_y_nueve._Contenido">
        <w:r>
          <w:rPr>
            <w:rStyle w:val="InternetLink"/>
            <w:rFonts w:cs="Arial" w:ascii="Arial" w:hAnsi="Arial"/>
            <w:sz w:val="28"/>
            <w:szCs w:val="28"/>
          </w:rPr>
          <w:t>artículo 39 de la Ley 11/1994</w:t>
        </w:r>
      </w:hyperlink>
      <w:r>
        <w:rPr>
          <w:rFonts w:cs="Arial" w:ascii="Arial" w:hAnsi="Arial"/>
          <w:sz w:val="28"/>
          <w:szCs w:val="28"/>
        </w:rPr>
        <w:t xml:space="preserve">, de 27 de diciembre, de la Generalitat Valenciana, de espacios naturales protegidos de la Comunidad Valenciana y se deberá tramitar de acuerdo a lo señalado en el </w:t>
      </w:r>
      <w:hyperlink w:anchor="_Artículo_cuarenta_y_uno._Tramitació">
        <w:r>
          <w:rPr>
            <w:rStyle w:val="InternetLink"/>
            <w:rFonts w:cs="Arial" w:ascii="Arial" w:hAnsi="Arial"/>
            <w:sz w:val="28"/>
            <w:szCs w:val="28"/>
          </w:rPr>
          <w:t>artículo 41 de dicha Ley</w:t>
        </w:r>
      </w:hyperlink>
      <w:r>
        <w:rPr>
          <w:rFonts w:cs="Arial" w:ascii="Arial" w:hAnsi="Arial"/>
          <w:sz w:val="28"/>
          <w:szCs w:val="28"/>
        </w:rPr>
        <w:t>. En todo caso, el PRUG se ajustará a lo previsto en el Título VI de las Normas de este PORN y deberá:</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sarrollar las directrices y actuaciones que para el ámbito del espacio protegido se establecen en este PORN, especialmente en relación con las actividades de uso público y las actividades de investigación y conservación de la naturalez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Ordenar y regular las actividades al objeto de conseguir un desarrollo racional y equilibrado de las mismas, compatible con los objetivos de protección de este Plan, y en prevención de la posible generación de impactos sobre los ecosistem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stablecer el órgano más adecuado para la gestión del espacio natural protegido. Dentro de las funciones que se le asignen, se tendrá en cuenta la posible concentración de competencias en el mismo para efectuar un seguimiento conjunto del PORN y del PRUG</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l PRUG sólo podrá modificar lo dispuesto en las normas de este PORN cuando suponga una mayor protección de los valores ecológicos y paisajístic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 El programa de información y sensibilización tendrá como principales objetivos difundir los valores a proteger y el régimen de usos existente y facilitar la aceptación social de la política de conservación aplicada. Este programa incluirá:</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eñalización del ámbito del espacio natural protegido y de las zonas de uso público con el objetivo de facilitar las tareas de vigilancia y control y el cumplimiento de la normativa de regulación de usos señalada en el PORN y en los planes sectori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ifusión de la información sobre la zona y en particular la resultante de los estudios e inventarios descritos en el apartado C de este Programa, adecuándola a las características de los receptores, distinguiendo entr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a población en general, donde la información irá orientada a la concienciación sobre la existencia de un patrimonio natural y cultural y la necesidad de conservarlo. Se realizará mediante publicaciones, jornadas, visita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Sectores con intereses específicos: investigadores, colegios, universidad, administración autonómica, administración local, inversores privados,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l Plan de Uso Público (D1) definirá criterios de señalización e información para las zonas de uso público que podrán ser desarrollados por el programa de información y difus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Responsable de la ejecu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selleria de Medio Ambiente / Ayuntamientos / Agentes sociales y económicos. La ejecución podrá asignarse a la fundación que en su caso se constituy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rPr/>
      </w:pPr>
      <w:bookmarkStart w:id="227" w:name="__RefHeading___Toc59515139"/>
      <w:bookmarkEnd w:id="227"/>
      <w:r>
        <w:rPr/>
        <w:t>APÉNDICE II</w:t>
      </w:r>
    </w:p>
    <w:p>
      <w:pPr>
        <w:pStyle w:val="Heading1"/>
        <w:rPr/>
      </w:pPr>
      <w:bookmarkStart w:id="228" w:name="__RefHeading___Toc59515140"/>
      <w:bookmarkEnd w:id="228"/>
      <w:r>
        <w:rPr/>
        <w:t>Glosario de definiciones y concep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29" w:name="__RefHeading___Toc59515141"/>
      <w:bookmarkEnd w:id="229"/>
      <w:r>
        <w:rPr/>
        <w:t>1. Actuaciones relacionadas con la explotacion de los recursos vivos</w:t>
      </w:r>
    </w:p>
    <w:p>
      <w:pPr>
        <w:pStyle w:val="Heading3"/>
        <w:rPr/>
      </w:pPr>
      <w:bookmarkStart w:id="230" w:name="__RefHeading___Toc59515142"/>
      <w:bookmarkEnd w:id="230"/>
      <w:r>
        <w:rPr/>
        <w:t>1.1. Tratamientos selvícol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rta a hech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Una sóla corta para la extracción de toda la masa, con reproducción bien artificial, o bien por germinación natural de semillas procedentes de masas adyacentes o de los árboles apeados durante la cort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Limp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ortas que se realizan en masas jóvenes con el fin de liberar los árboles mejores de los individuos no deseables de la misma edad, que los recubren o pueden llegar a hacerlo.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laras y aclare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rtas realizadas con el fin de estimular el crecimiento de los árboles que restan y aumentar su produc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rtas de mejo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realizan en las masas con el fin de mejorar su calidad y composición una vez pasada la fase de renuevo, extrayendo del vuelo principal los pies de especies, formas o condiciones no deseab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rtas de recupe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realizan con el fin de extraer los árboles muertos o lesionados por agentes perjudici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Cortas de saneamien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realizan para eliminar los pies que han sido atacados o se hallan en peligro inminente de ataque por insectos peligrosos u hong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Pod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xtracción de las ramas de los árboles para adecuar el porte al logro de finalidades utilitarias (frutos, semillas, corcho,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ozas de regene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iminación mediante instrumento cortante de la parte aérea de matas o pies jóvenes mal conformados o achaparrados, para conseguir un nuevo vuelo de las mismas especies con las características deseab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Roz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iminación de la parte aérea de la vegetación exist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scuaj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iminación de la parte aérea y sistema radical de la vegetación exist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Desbroc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iminación de la parte aérea y una pequeña parte del sistema radical de la vegetación existent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Entresac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rtas que se realizan sobre indivíduos aislados, pequeños bosquetes o fajas estrechas a intervalos relativamente cortos, para favorecer la repoblación contínua manteniendo la masa irregula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Mejora del mator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liminación selectiva de especies pioneras y repoblación artificial con especies arbustivas rebrotadoras propias de las formaciones más avanzadas.</w:t>
      </w:r>
    </w:p>
    <w:p>
      <w:pPr>
        <w:pStyle w:val="Heading3"/>
        <w:rPr/>
      </w:pPr>
      <w:bookmarkStart w:id="231" w:name="__RefHeading___Toc59515143"/>
      <w:bookmarkEnd w:id="231"/>
      <w:r>
        <w:rPr/>
        <w:t>1.2. Cercas o vallados de carácter cinegétic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ntiende por tales todas aquellas cercas que por sus materiales y/o diseño supongan una barrera que dificulte la libre circulación de la fauna. Se incluyen, dentro de esta categoría, entre otras, las cercas de malla.</w:t>
      </w:r>
    </w:p>
    <w:p>
      <w:pPr>
        <w:pStyle w:val="Heading3"/>
        <w:rPr/>
      </w:pPr>
      <w:bookmarkStart w:id="232" w:name="__RefHeading___Toc59515144"/>
      <w:bookmarkEnd w:id="232"/>
      <w:r>
        <w:rPr/>
        <w:t>1.3. Cercas o vallados pecuar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ntiende por tales todas aquellas cercas que tengan como fin la guarda del ganado.</w:t>
      </w:r>
    </w:p>
    <w:p>
      <w:pPr>
        <w:pStyle w:val="Heading3"/>
        <w:rPr/>
      </w:pPr>
      <w:bookmarkStart w:id="233" w:name="__RefHeading___Toc59515145"/>
      <w:bookmarkEnd w:id="233"/>
      <w:r>
        <w:rPr/>
        <w:t>1.4. Desmontes, aterramientos, rellen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n general se incluyen aquí todos aquellos movimientos de tierras que supongan la transformación de la cubierta vegetal y edáfica del suelo, alterando o no sus características morfotopográficas. No será necesaria la licencia urbanística para aquellos movimientos de tierras cuyo fin sea la renovación o mejora de pastizales o la agricultura.</w:t>
      </w:r>
    </w:p>
    <w:p>
      <w:pPr>
        <w:pStyle w:val="Heading3"/>
        <w:rPr/>
      </w:pPr>
      <w:bookmarkStart w:id="234" w:name="__RefHeading___Toc59515146"/>
      <w:bookmarkEnd w:id="234"/>
      <w:r>
        <w:rPr/>
        <w:t>1.5. Captaciones de agu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consideran aquí aquellas obras y/o instalaciones al efecto de posibilitar o lograr captaciones de agua subterránea o superficies. Se incluyen dentro de éstas, entre otras, los pequeños represamientos de aguas superficiales para el abastecimiento y utilización de las propias explotaciones, así como cualquier tipo de sondeo o pozo para la captación de aguas subterráneas.</w:t>
      </w:r>
    </w:p>
    <w:p>
      <w:pPr>
        <w:pStyle w:val="Heading3"/>
        <w:rPr/>
      </w:pPr>
      <w:bookmarkStart w:id="235" w:name="__RefHeading___Toc59515147"/>
      <w:bookmarkEnd w:id="235"/>
      <w:r>
        <w:rPr/>
        <w:t>1.6. Obras o instalaciones anejas a la explo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incluyen en esta denominación aquellas instalaciones o edificaciones directamente necesarias para el desarrollo de las actividades agrarias, tales como almacenes de productos y maquinarias, cuadras, establos, parideras, vaquerías, no incluidos específicamente con otro concepto.</w:t>
      </w:r>
    </w:p>
    <w:p>
      <w:pPr>
        <w:pStyle w:val="Heading3"/>
        <w:rPr/>
      </w:pPr>
      <w:bookmarkStart w:id="236" w:name="__RefHeading___Toc59515148"/>
      <w:bookmarkEnd w:id="236"/>
      <w:r>
        <w:rPr/>
        <w:t>1.7. Instalación o Construcción de Invernader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strucciones o instalaciones fijas o semipermanentes para el abrigo cubierto de cultivos forzados.</w:t>
      </w:r>
    </w:p>
    <w:p>
      <w:pPr>
        <w:pStyle w:val="Heading3"/>
        <w:rPr/>
      </w:pPr>
      <w:bookmarkStart w:id="237" w:name="__RefHeading___Toc59515149"/>
      <w:bookmarkEnd w:id="237"/>
      <w:r>
        <w:rPr/>
        <w:t>1.8. Infraestructura de servicio a la explotación agrari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consideran como tales a aquellas infraestructuras (eléctricas, viarias, de abastecimiento o saneamiento, etc.) que han de desarrollarse para el servicio de una explotación o de un reducido número de ellas. En general supondrán obras de conexión entre determinadas explotaciones y los sistemas generales que les sirven o pueden servirle.</w:t>
      </w:r>
    </w:p>
    <w:p>
      <w:pPr>
        <w:pStyle w:val="Heading3"/>
        <w:rPr/>
      </w:pPr>
      <w:bookmarkStart w:id="238" w:name="__RefHeading___Toc59515150"/>
      <w:bookmarkEnd w:id="238"/>
      <w:r>
        <w:rPr/>
        <w:t>1.9. Vertederos de residuos agrar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on aquellos usos y/o adecuaciones para el vertido de residuos (orgánicos o inorgánicos; sólidos o líquidos) de una determinada explotación agraria o de las primeras transformaciones que en la misma se desarrollen.</w:t>
      </w:r>
    </w:p>
    <w:p>
      <w:pPr>
        <w:pStyle w:val="Heading3"/>
        <w:rPr/>
      </w:pPr>
      <w:bookmarkStart w:id="239" w:name="__RefHeading___Toc59515151"/>
      <w:bookmarkEnd w:id="239"/>
      <w:r>
        <w:rPr/>
        <w:t>1.10 Construcciones fijas para la caz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refiere a cualquier tipo de construcción de obra de fábrica destinada a la guarida y espera de cazadores.</w:t>
      </w:r>
    </w:p>
    <w:p>
      <w:pPr>
        <w:pStyle w:val="Heading3"/>
        <w:rPr/>
      </w:pPr>
      <w:bookmarkStart w:id="240" w:name="__RefHeading___Toc59515152"/>
      <w:r>
        <w:rPr/>
        <w:t>1.11 Infraestructura de servicio a la explotación del monte.</w:t>
      </w:r>
      <w:bookmarkEnd w:id="240"/>
      <w:r>
        <w:rPr/>
        <w:t xml:space="preserv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incluyen en este concepto aquellas infraestructuras (pistas forestales, vías de saca, etc.) que han de desarrollarse para el servicio de la explotación y gestión del monte, así como aquellas necesarias para la prevención y extinción de incendios (torres de vigilancia, tomas de agua, etc.).</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41" w:name="__RefHeading___Toc59515153"/>
      <w:bookmarkEnd w:id="241"/>
      <w:r>
        <w:rPr/>
        <w:t>2. Actuaciones relacionadas con la explotación de los recursos mineros</w:t>
      </w:r>
    </w:p>
    <w:p>
      <w:pPr>
        <w:pStyle w:val="Heading3"/>
        <w:rPr/>
      </w:pPr>
      <w:bookmarkStart w:id="242" w:name="__RefHeading___Toc59515154"/>
      <w:bookmarkEnd w:id="242"/>
      <w:r>
        <w:rPr/>
        <w:t>2.1. Extracción de arenas o árid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Movimiento de tierras para la extracción de arenas y áridos de todo tipo.</w:t>
      </w:r>
    </w:p>
    <w:p>
      <w:pPr>
        <w:pStyle w:val="Heading3"/>
        <w:rPr/>
      </w:pPr>
      <w:bookmarkStart w:id="243" w:name="__RefHeading___Toc59515155"/>
      <w:bookmarkEnd w:id="243"/>
      <w:r>
        <w:rPr/>
        <w:t>2.2. Extracciones mineras a cielo abiert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xcavaciones a cielo abierto para la extracción de rocas industriales.</w:t>
      </w:r>
    </w:p>
    <w:p>
      <w:pPr>
        <w:pStyle w:val="Heading3"/>
        <w:rPr/>
      </w:pPr>
      <w:bookmarkStart w:id="244" w:name="__RefHeading___Toc59515156"/>
      <w:bookmarkEnd w:id="244"/>
      <w:r>
        <w:rPr/>
        <w:t>2.3. Extracciones mineras subterráne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xcavaciones subterráneas para la extracción de minerales.</w:t>
      </w:r>
    </w:p>
    <w:p>
      <w:pPr>
        <w:pStyle w:val="Heading3"/>
        <w:rPr/>
      </w:pPr>
      <w:bookmarkStart w:id="245" w:name="__RefHeading___Toc59515157"/>
      <w:bookmarkEnd w:id="245"/>
      <w:r>
        <w:rPr/>
        <w:t>2.4. Instalaciones anejas a la explot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mprende las edificaciones e instalaciones de maquinaria propias para el desarrollo de la actividad extractiva, o para el tratamiento primario de estériles o minerales.</w:t>
      </w:r>
    </w:p>
    <w:p>
      <w:pPr>
        <w:pStyle w:val="Heading3"/>
        <w:rPr/>
      </w:pPr>
      <w:bookmarkStart w:id="246" w:name="__RefHeading___Toc59515158"/>
      <w:bookmarkEnd w:id="246"/>
      <w:r>
        <w:rPr/>
        <w:t>2.5. Infraestructuras de Servici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consideran como tales a aquellas infraestructuras (eléctricas, viarias, de abastecimiento o saneamiento, etc.) que han de desarrollarse para el servicio de una determinada explotación minera.</w:t>
      </w:r>
    </w:p>
    <w:p>
      <w:pPr>
        <w:pStyle w:val="Heading3"/>
        <w:rPr/>
      </w:pPr>
      <w:bookmarkStart w:id="247" w:name="__RefHeading___Toc59515159"/>
      <w:bookmarkEnd w:id="247"/>
      <w:r>
        <w:rPr/>
        <w:t>2.6. Vertidos de residu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Usos o actuaciones para el vertido de residuos de la actividad mine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48" w:name="__RefHeading___Toc59515160"/>
      <w:bookmarkEnd w:id="248"/>
      <w:r>
        <w:rPr/>
        <w:t>3. Construcciones y edificaciones industriales</w:t>
      </w:r>
    </w:p>
    <w:p>
      <w:pPr>
        <w:pStyle w:val="Heading3"/>
        <w:rPr/>
      </w:pPr>
      <w:bookmarkStart w:id="249" w:name="__RefHeading___Toc59515161"/>
      <w:bookmarkEnd w:id="249"/>
      <w:r>
        <w:rPr/>
        <w:t>3.1. Almacenes de productos no agrar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mprende los establecimientos para el almacenaje de productos no agrarios diversos, incluyendo los destinados al abastecimiento de las actividades agrarias o similares.</w:t>
      </w:r>
    </w:p>
    <w:p>
      <w:pPr>
        <w:pStyle w:val="Heading3"/>
        <w:rPr/>
      </w:pPr>
      <w:bookmarkStart w:id="250" w:name="__RefHeading___Toc59515162"/>
      <w:bookmarkEnd w:id="250"/>
      <w:r>
        <w:rPr/>
        <w:t>3.2. Industrias incompatibles en el medio urban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incluyen aquí todos aquellos establecimientos que por su peligrosidad o insalubridad requieren condiciones de aislamiento impropios del medio urbano.</w:t>
      </w:r>
    </w:p>
    <w:p>
      <w:pPr>
        <w:pStyle w:val="Heading3"/>
        <w:rPr/>
      </w:pPr>
      <w:bookmarkStart w:id="251" w:name="__RefHeading___Toc59515163"/>
      <w:bookmarkEnd w:id="251"/>
      <w:r>
        <w:rPr/>
        <w:t>3.3. Instalaciones industriales ligadas a recursos agrar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mprende todas las instalaciones de transformación de los productos agrarios obtenidos a través del aprovechamiento económico de los recursos territoriales del entorno. No se incluyen dentro de esta categoría las instalaciones para la primera transformación de productos al servicio de una sola explotación. Se incluyen concretamente las almazaras, azucareras y alcoholeras.</w:t>
      </w:r>
    </w:p>
    <w:p>
      <w:pPr>
        <w:pStyle w:val="Heading3"/>
        <w:rPr/>
      </w:pPr>
      <w:bookmarkStart w:id="252" w:name="__RefHeading___Toc59515164"/>
      <w:bookmarkEnd w:id="252"/>
      <w:r>
        <w:rPr/>
        <w:t>3.4. Infraestructura de servic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refiere a aquellas obras infraestructurales necesarias para el desarrollo de determinada actividad industr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53" w:name="__RefHeading___Toc59515165"/>
      <w:bookmarkEnd w:id="253"/>
      <w:r>
        <w:rPr/>
        <w:t>4. Actuaciones de caracter turistico-recreativo</w:t>
      </w:r>
    </w:p>
    <w:p>
      <w:pPr>
        <w:pStyle w:val="Heading3"/>
        <w:rPr/>
      </w:pPr>
      <w:bookmarkStart w:id="254" w:name="__RefHeading___Toc59515166"/>
      <w:bookmarkEnd w:id="254"/>
      <w:r>
        <w:rPr/>
        <w:t>4.1. Adecuaciones naturalist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ncluye obras y/o instalaciones menores, en general fácilmente desmontables, destinadas a facilitar la observación, estudio y disfrute de la naturaleza, tales como senderos y recorridos peatonales, casetas de observación, etc.</w:t>
      </w:r>
    </w:p>
    <w:p>
      <w:pPr>
        <w:pStyle w:val="Heading3"/>
        <w:rPr/>
      </w:pPr>
      <w:bookmarkStart w:id="255" w:name="__RefHeading___Toc59515167"/>
      <w:bookmarkEnd w:id="255"/>
      <w:r>
        <w:rPr/>
        <w:t>4.2. Adecuaciones recreativ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Obras o instalaciones destinadas a facilitar las actividades recreativas en contacto directo con la naturaleza. En general comportan la instalación de mesas, bancos, parrillas, depósitos de basura, instalaciones no permanentes de restauración, casetas con servicios, juegos infantiles, áreas para aparcamientos, etc. Excluyen construcciones o instalaciones de carácter permanente.</w:t>
      </w:r>
    </w:p>
    <w:p>
      <w:pPr>
        <w:pStyle w:val="Heading3"/>
        <w:rPr/>
      </w:pPr>
      <w:bookmarkStart w:id="256" w:name="__RefHeading___Toc59515168"/>
      <w:bookmarkEnd w:id="256"/>
      <w:r>
        <w:rPr/>
        <w:t>4.3. Parque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junto integrado de obras e instalaciones no mecánicas en el medio rural destinado a posibilitar el esparcimiento, recreo y la realización de juegos al aire libre. Supone la construcción de instalaciones de carácter permanente.</w:t>
      </w:r>
    </w:p>
    <w:p>
      <w:pPr>
        <w:pStyle w:val="Heading3"/>
        <w:rPr/>
      </w:pPr>
      <w:bookmarkStart w:id="257" w:name="__RefHeading___Toc59515169"/>
      <w:bookmarkEnd w:id="257"/>
      <w:r>
        <w:rPr/>
        <w:t>4.4. Instalaciones deportivas en el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junto integrado de obras e instalaciones dedicadas a la práctica reglamentaria de determinados deportes (p.e. polideportivos cubiertos, etc.). Pueden contar con instalaciones apropiadas para el acomodo de espectadores. Se incluyen asimismo las piscinas aunque no tengan características reglamentarias.</w:t>
      </w:r>
    </w:p>
    <w:p>
      <w:pPr>
        <w:pStyle w:val="Heading3"/>
        <w:rPr/>
      </w:pPr>
      <w:bookmarkStart w:id="258" w:name="__RefHeading___Toc59515170"/>
      <w:bookmarkEnd w:id="258"/>
      <w:r>
        <w:rPr/>
        <w:t>4.5. Albergues de carácter soci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junto de obras e instalaciones emplazadas en el medio rural a fin de permitir el alojamiento a efectos del desarrollo de actividades pedagógicas, culturales o similares. Pueden suponer un reducido núcleo de instalaciones de servicio.</w:t>
      </w:r>
    </w:p>
    <w:p>
      <w:pPr>
        <w:pStyle w:val="Heading3"/>
        <w:rPr/>
      </w:pPr>
      <w:bookmarkStart w:id="259" w:name="__RefHeading___Toc59515171"/>
      <w:bookmarkEnd w:id="259"/>
      <w:r>
        <w:rPr/>
        <w:t>4.6. Campamentos de turismo</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njunto de obras y adecuaciones al efecto de facilitar la instalación de tiendas de campaña u otros alojamientos fácilmente transportables. Suelen comportar áreas de servicio con instalaciones permanentes de restauración, venta de alimentos y otros productos, instalaciones deportivas y en general los propios para el desarrollo de actividades y servicios turísticos. Incluye también las zonas de acampada reguladas en el Decreto 233/1994 de 8 de noviembre y Orden de 23 de febrero de 1995 de la Conselleria de Medio Ambiente, así como los alojamientos turísticos rurales en régimen de acampada regulados en el Decreto 253/1994 de 7 de diciembre.</w:t>
      </w:r>
    </w:p>
    <w:p>
      <w:pPr>
        <w:pStyle w:val="Heading3"/>
        <w:rPr/>
      </w:pPr>
      <w:bookmarkStart w:id="260" w:name="__RefHeading___Toc59515172"/>
      <w:bookmarkEnd w:id="260"/>
      <w:r>
        <w:rPr/>
        <w:t>4.7. Instalaciones permanentes de restauración</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En general casas de comidas o bebidas que comportan instalaciones de carácter permanente. </w:t>
      </w:r>
    </w:p>
    <w:p>
      <w:pPr>
        <w:pStyle w:val="Heading3"/>
        <w:rPr/>
      </w:pPr>
      <w:bookmarkStart w:id="261" w:name="__RefHeading___Toc59515173"/>
      <w:bookmarkEnd w:id="261"/>
      <w:r>
        <w:rPr/>
        <w:t>4.8. Instalaciones hoteler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as propias para dar alojamientos, y en ocasiones comidas, a personas en tránsito. Incluye por tanto hostales, mesones, posadas, etc.</w:t>
      </w:r>
    </w:p>
    <w:p>
      <w:pPr>
        <w:pStyle w:val="Heading3"/>
        <w:rPr/>
      </w:pPr>
      <w:bookmarkStart w:id="262" w:name="__RefHeading___Toc59515174"/>
      <w:bookmarkEnd w:id="262"/>
      <w:r>
        <w:rPr/>
        <w:t>4.9. Usos turístico-recreativos en edificaciones existent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indican así los cambios de uso hacia el desarrollo de actividades turísticas o recreativas en edificaciones ya existentes. Generalmente supondrán obras de renovación a efectos de facilitar su adaptación a la nueva función, así como las obras y equipamientos que fueren necesarios para el cumplimiento de la normativa sectorial y/o local aplicable.</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63" w:name="__RefHeading___Toc59515175"/>
      <w:bookmarkEnd w:id="263"/>
      <w:r>
        <w:rPr/>
        <w:t>5. Construcciones y edificaciones publicas singular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ntienden como tales los edificios o complejos de edificios que siendo de titularidad pública o teniendo una manifiesta utilidad pública deben localizarse en áreas rurales para satisfacer sus objetivo funcionales. Se incluyen dentro de esta categoría edificios tales como centros sanitarios especiales, centros de enseñanza ligados a actividades agrarias o al contacto con el medio natural y centros culturales y edificios vinculados a la defensa nacional. Se incluyen asimismo los cementerios. Las ermitas se consideran incluidas en el concepto de centros culturales ligados al contacto con el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Los usos residenciales ligados a estos complejos no se consideran en ningún caso incluidos en el concepto. La adaptación de construcciones existentes a estos usos se considerará, a los efectos de este Plan de Ordenación de los Recursos Naturales, como nueva construcción, salvo en el caso de centros de enseñanza y culturales, que a estos efectos se considerarán análogos a los usos turístico-recreativ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64" w:name="__RefHeading___Toc59515176"/>
      <w:bookmarkEnd w:id="264"/>
      <w:r>
        <w:rPr/>
        <w:t>6. Actuaciones de caracter infraestructural</w:t>
      </w:r>
    </w:p>
    <w:p>
      <w:pPr>
        <w:pStyle w:val="Heading3"/>
        <w:rPr/>
      </w:pPr>
      <w:bookmarkStart w:id="265" w:name="__RefHeading___Toc59515177"/>
      <w:bookmarkEnd w:id="265"/>
      <w:r>
        <w:rPr/>
        <w:t>6.1. Instalaciones provisionales para la ejecución de la obra públ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De carácter temporal, previstas en el proyecto unitario que normalmente no precisan cimentación en masa y ligados funcionalmente al hecho constructivo de la obra pública o infraestructura territorial. Se trata siempre de instalaciones fácilmente desmontables y cuyo período de existencia no rebasa en ningún caso el de la actividad constructiva a que se encuentra ligado.</w:t>
      </w:r>
    </w:p>
    <w:p>
      <w:pPr>
        <w:pStyle w:val="Heading3"/>
        <w:rPr/>
      </w:pPr>
      <w:bookmarkStart w:id="266" w:name="__RefHeading___Toc59515178"/>
      <w:bookmarkEnd w:id="266"/>
      <w:r>
        <w:rPr/>
        <w:t>6.2. Instalaciones o construcciones para el entretenimiento de la obra públ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De carácter permanente y previstas en el proyecto unitario. Se vinculan funcionalmente al mantenimiento de las condiciones originarias de la obra pública o la infraestructura territorial. En ningún caso se incluyen en este concepto los usos residenciales. </w:t>
      </w:r>
    </w:p>
    <w:p>
      <w:pPr>
        <w:pStyle w:val="Heading3"/>
        <w:rPr/>
      </w:pPr>
      <w:bookmarkStart w:id="267" w:name="__RefHeading___Toc59515179"/>
      <w:bookmarkEnd w:id="267"/>
      <w:r>
        <w:rPr/>
        <w:t>6.3. Instalaciones o construcciones al servicio de la carreter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Bajo este concepto se entienden exclusivamente las estaciones de servicio, básculas de pesaje, instalaciones de ITV (Inspección Técnica de Vehículos), y los puntos de socorro en el caso de las carreteras y las áreas de servicio en el caso de las autopistas.</w:t>
      </w:r>
    </w:p>
    <w:p>
      <w:pPr>
        <w:pStyle w:val="Heading3"/>
        <w:rPr/>
      </w:pPr>
      <w:bookmarkStart w:id="268" w:name="__RefHeading___Toc59515180"/>
      <w:bookmarkEnd w:id="268"/>
      <w:r>
        <w:rPr/>
        <w:t>6.4. Instalaciones vinculadas al sistema general de telecomunicacion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ntienden como tales todas aquellas instalaciones como antenas emisoras, repetidores de televisión, estaciones de seguimiento de satélites, etc. que son necesarias para el normal funcionamiento del sistema de telecomunicaciones.</w:t>
      </w:r>
    </w:p>
    <w:p>
      <w:pPr>
        <w:pStyle w:val="Heading3"/>
        <w:rPr/>
      </w:pPr>
      <w:bookmarkStart w:id="269" w:name="__RefHeading___Toc59515181"/>
      <w:bookmarkEnd w:id="269"/>
      <w:r>
        <w:rPr/>
        <w:t>6.5. Instalación o construcción de infraestructura energét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Se incluyen en el concepto de infraestructura energética las centrales de producción, las líneas de transporte de energía de alta tensión y las subestaciones de transformación, no incluyéndose la red de distribución en baja y sus instalaciones anejas. </w:t>
      </w:r>
    </w:p>
    <w:p>
      <w:pPr>
        <w:pStyle w:val="Heading3"/>
        <w:rPr/>
      </w:pPr>
      <w:bookmarkStart w:id="270" w:name="__RefHeading___Toc59515182"/>
      <w:bookmarkEnd w:id="270"/>
      <w:r>
        <w:rPr/>
        <w:t>6.6. Instalaciones o construcción del sistema general de abastecimiento o saneamiento de agu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Comprende esta categoría todas las infraestructuras e instalaciones constitutivas de los sistemas generales de abastecimiento y saneamiento, tales como depósitos, tuberías de conducción, canales de abastecimiento, plantas de tratamiento de aguas, colectores y plantas depuradoras. No se incluyen las instalaciones necesarias para el funcionamiento de las obras, infraestructuras y edificaciones permitidas.</w:t>
      </w:r>
    </w:p>
    <w:p>
      <w:pPr>
        <w:pStyle w:val="Heading3"/>
        <w:rPr/>
      </w:pPr>
      <w:bookmarkStart w:id="271" w:name="__RefHeading___Toc59515183"/>
      <w:bookmarkEnd w:id="271"/>
      <w:r>
        <w:rPr/>
        <w:t>6.7. Viario de carácter gene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ntiende como tal todas aquellas vías de nueva construcción que no son de servicio a una instalación o infraestructura determinada o que son imprescindibles para la gestión del territorio, y que, en cualquier caso, tienen una utilización general. No se incluyen bajo este concepto las actuaciones de mejora de la red existente.</w:t>
      </w:r>
    </w:p>
    <w:p>
      <w:pPr>
        <w:pStyle w:val="Heading3"/>
        <w:rPr/>
      </w:pPr>
      <w:bookmarkStart w:id="272" w:name="__RefHeading___Toc59515184"/>
      <w:bookmarkEnd w:id="272"/>
      <w:r>
        <w:rPr/>
        <w:t>6.8. Obras de protección hidrológ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incluyen todas las actuaciones destinadas a proteger el territorio frente a las avenidas (encauzamientos, plantaciones de sotos y riberas, construcción de pequeños azudes, etc.).</w:t>
      </w:r>
    </w:p>
    <w:p>
      <w:pPr>
        <w:pStyle w:val="Heading3"/>
        <w:rPr/>
      </w:pPr>
      <w:bookmarkStart w:id="273" w:name="__RefHeading___Toc59515185"/>
      <w:bookmarkEnd w:id="273"/>
      <w:r>
        <w:rPr/>
        <w:t>6.9. Helipuert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nstalaciones cuya única función es permitir el aterrizaje, despegue y servicio a helicópteros y autogiros, con finalidad de extinción de incendios.</w:t>
      </w:r>
    </w:p>
    <w:p>
      <w:pPr>
        <w:pStyle w:val="Heading3"/>
        <w:rPr/>
      </w:pPr>
      <w:bookmarkStart w:id="274" w:name="__RefHeading___Toc59515186"/>
      <w:bookmarkEnd w:id="274"/>
      <w:r>
        <w:rPr/>
        <w:t>6.10. Vertederos de residuos urbanos e instalaciones aneja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spacio acotado para uso de depósito de residuos urbanos, industriales o agrarios. Se entienden dentro del mismo concepto las instalaciones anejas de mantenimiento, selección y tratamiento de dichos residuos. Asimismo se incluyen en esta categoría los depósitos de chatarra, cementerios de automóviles y escombreras resultantes de la obra públic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2"/>
        <w:rPr/>
      </w:pPr>
      <w:bookmarkStart w:id="275" w:name="__RefHeading___Toc59515187"/>
      <w:bookmarkEnd w:id="275"/>
      <w:r>
        <w:rPr/>
        <w:t>7. Construcciones residenciales aisladas</w:t>
      </w:r>
    </w:p>
    <w:p>
      <w:pPr>
        <w:pStyle w:val="Heading3"/>
        <w:rPr/>
      </w:pPr>
      <w:bookmarkStart w:id="276" w:name="__RefHeading___Toc59515188"/>
      <w:bookmarkEnd w:id="276"/>
      <w:r>
        <w:rPr/>
        <w:t>7.1. Vivienda familiar ligada a la explotación de recursos agrari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Se entiende como tal la edificación residencial de carácter familiar y uso permanente vinculado a explotaciones de superficie suficiente y cuyo promotor ostenta la actividad agraria a título principal. Dentro del mismo concepto se incluyen las instalaciones agrarias mínimas de uso doméstico que normalmente conforman los usos mixtos en estas edificaciones, tales como garajes, habitaciones de almacenamiento, lagares y hornos familiares, etc., siempre que formen una unidad física integrada. </w:t>
      </w:r>
    </w:p>
    <w:p>
      <w:pPr>
        <w:pStyle w:val="Heading3"/>
        <w:rPr/>
      </w:pPr>
      <w:bookmarkStart w:id="277" w:name="__RefHeading___Toc59515189"/>
      <w:bookmarkEnd w:id="277"/>
      <w:r>
        <w:rPr/>
        <w:t>7.2. Vivienda ligada al entretenimiento de la obra pública y las infraestructuras territoriale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ntiende como tal la edificación residencial de uso permanente o temporal previsto en proyecto con la finalidad exclusiva de atención a infraestructuras territoriales.</w:t>
      </w:r>
    </w:p>
    <w:p>
      <w:pPr>
        <w:pStyle w:val="Heading3"/>
        <w:rPr/>
      </w:pPr>
      <w:bookmarkStart w:id="278" w:name="__RefHeading___Toc59515190"/>
      <w:bookmarkEnd w:id="278"/>
      <w:r>
        <w:rPr/>
        <w:t>7.3. Vivienda guardería de complejos en el medio rur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Incluye las edificaciones residenciales de uso permanente o temporal previstos en proyecto con la finalidad exclusiva de atención a edificios públicos singulares, parques rurales, instalaciones deportivas en medio rural, parques de atracciones, albergues sociales o campamentos de turismo.</w:t>
      </w:r>
    </w:p>
    <w:p>
      <w:pPr>
        <w:pStyle w:val="Heading3"/>
        <w:rPr/>
      </w:pPr>
      <w:bookmarkStart w:id="279" w:name="__RefHeading___Toc59515191"/>
      <w:bookmarkEnd w:id="279"/>
      <w:r>
        <w:rPr/>
        <w:t>7.4. Vivienda familiar autónoma</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Edificación aislada residencial-familiar de uso temporal o estacionario con fines de segunda residencia, de aprovechamiento recreativo o similar, desligado total o parcialmente de la actividad agraria circundante. Se incluye en este concepto la nueva construcción de viviendas familiares aisladas con fines de residencia principal y uso permanente, no incluidas en los anteriores conceptos 7.1-2-3.</w:t>
      </w:r>
    </w:p>
    <w:p>
      <w:pPr>
        <w:pStyle w:val="Heading3"/>
        <w:rPr/>
      </w:pPr>
      <w:bookmarkStart w:id="280" w:name="__RefHeading___Toc59515192"/>
      <w:bookmarkEnd w:id="280"/>
      <w:r>
        <w:rPr/>
        <w:t>7.5. Vivienda ligada a explotación forestal</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Se entiende como tal la edificación residencial aislada de carácter familiar y uso permanente vinculado a la actividad de la guardería forestal. </w:t>
      </w:r>
    </w:p>
    <w:p>
      <w:pPr>
        <w:pStyle w:val="Heading2"/>
        <w:rPr/>
      </w:pPr>
      <w:bookmarkStart w:id="281" w:name="__RefHeading___Toc59515193"/>
      <w:bookmarkEnd w:id="281"/>
      <w:r>
        <w:rPr/>
        <w:t>8. Otras instalaciones</w:t>
      </w:r>
    </w:p>
    <w:p>
      <w:pPr>
        <w:pStyle w:val="Heading3"/>
        <w:rPr/>
      </w:pPr>
      <w:bookmarkStart w:id="282" w:name="__RefHeading___Toc59515194"/>
      <w:bookmarkEnd w:id="282"/>
      <w:r>
        <w:rPr/>
        <w:t>8.1. Soportes de publicidad exterior</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Se entienden por tales cualquier tipo de instalación que permita la difusión de mensajes publicitarios comerciales.</w:t>
      </w:r>
    </w:p>
    <w:p>
      <w:pPr>
        <w:pStyle w:val="Heading3"/>
        <w:rPr/>
      </w:pPr>
      <w:bookmarkStart w:id="283" w:name="__RefHeading___Toc59515195"/>
      <w:bookmarkEnd w:id="283"/>
      <w:r>
        <w:rPr/>
        <w:t>8.2. Imágenes y símbolos</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t xml:space="preserve">Construcciones o instalaciones, tanto de carácter permanente como efímero, normalmente localizados en hitos paisajísticos o zonas de amplia visibilidad externa con finalidad conmemorativa o propagandística de contenido político, religioso, civil, militar, etc.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rPr/>
      </w:pPr>
      <w:bookmarkStart w:id="284" w:name="__RefHeading___Toc59515196"/>
      <w:bookmarkEnd w:id="284"/>
      <w:r>
        <w:rPr/>
        <w:t>ANEXO DE NORMATIVA RELACIONADA:</w:t>
      </w:r>
    </w:p>
    <w:p>
      <w:pPr>
        <w:pStyle w:val="Heading1"/>
        <w:rPr/>
      </w:pPr>
      <w:r>
        <w:rPr/>
      </w:r>
    </w:p>
    <w:p>
      <w:pPr>
        <w:pStyle w:val="Heading1"/>
        <w:rPr/>
      </w:pPr>
      <w:r>
        <w:rPr/>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rPr/>
      </w:pPr>
      <w:bookmarkStart w:id="285" w:name="__RefHeading___Toc59515197"/>
      <w:bookmarkStart w:id="286" w:name="_LEY_11%2F1994,_DE_27_DE_DICIEMBRE,_DE"/>
      <w:bookmarkEnd w:id="286"/>
      <w:r>
        <w:rPr/>
        <w:t>LEY 11/1994, DE 27 DE DICIEMBRE, DE LA GENERALITAT VALENCIANA, DE ESPACIOS NATURALES PROTEGIDOS DE LA COMUNIDAD VALENCIANA (DOGV núm. 2423, de 09.01.95)</w:t>
      </w:r>
      <w:bookmarkEnd w:id="285"/>
      <w:r>
        <w:rPr/>
        <w:t xml:space="preserve"> </w:t>
      </w:r>
      <w:hyperlink w:anchor="_DECRETO_77/2001,_DE_2_DE_ABRIL,_DEL">
        <w:r>
          <w:rPr>
            <w:rStyle w:val="InternetLink"/>
          </w:rPr>
          <w:t>(volver)</w:t>
        </w:r>
      </w:hyperlink>
    </w:p>
    <w:p>
      <w:pPr>
        <w:pStyle w:val="Heading2"/>
        <w:rPr/>
      </w:pPr>
      <w:bookmarkStart w:id="287" w:name="__RefHeading___Toc59515198"/>
      <w:bookmarkEnd w:id="287"/>
      <w:r>
        <w:rPr/>
        <w:t>CAPITULO II. Régimen general de Espacios Naturales Protegidos</w:t>
      </w:r>
    </w:p>
    <w:p>
      <w:pPr>
        <w:pStyle w:val="Heading3"/>
        <w:rPr/>
      </w:pPr>
      <w:bookmarkStart w:id="288" w:name="__RefHeading___Toc59515199"/>
      <w:bookmarkStart w:id="289" w:name="_Artículo_séptimo._Parques_naturales"/>
      <w:bookmarkEnd w:id="288"/>
      <w:bookmarkEnd w:id="289"/>
      <w:r>
        <w:rPr/>
        <w:t>Artículo séptimo. Parques naturales</w:t>
      </w:r>
    </w:p>
    <w:p>
      <w:pPr>
        <w:pStyle w:val="Normal"/>
        <w:rPr/>
      </w:pPr>
      <w:hyperlink w:anchor="_Artículo_94._Régimen_de_protección_">
        <w:r>
          <w:rPr>
            <w:rStyle w:val="InternetLink"/>
            <w:rFonts w:cs="Arial" w:ascii="Arial" w:hAnsi="Arial"/>
            <w:sz w:val="28"/>
            <w:szCs w:val="28"/>
          </w:rPr>
          <w:t>(Volver Art. 94)</w:t>
        </w:r>
      </w:hyperlink>
    </w:p>
    <w:p>
      <w:pPr>
        <w:pStyle w:val="Normal"/>
        <w:jc w:val="both"/>
        <w:rPr>
          <w:rFonts w:ascii="Arial" w:hAnsi="Arial" w:cs="Arial"/>
          <w:sz w:val="28"/>
          <w:szCs w:val="28"/>
        </w:rPr>
      </w:pPr>
      <w:r>
        <w:rPr>
          <w:rFonts w:cs="Arial" w:ascii="Arial" w:hAnsi="Arial"/>
          <w:sz w:val="28"/>
          <w:szCs w:val="28"/>
        </w:rPr>
        <w:t>2. Las actividades a realizar se orientarán hacia los usos tradicionales agrícolas, ganaderos y silvícolas, y al aprovechamiento de las producciones compatibles con las finalidades que motivaron la declaración, así como a su visita y disfrute con las limitaciones necesarias para garantizar la protección y las actividades propias de la gestión del espacio protegido. Los demás usos podrán ser objeto de exclusión en la medida en que entren en conflicto con los valores que se pretenda proteger.</w:t>
      </w:r>
    </w:p>
    <w:p>
      <w:pPr>
        <w:pStyle w:val="Normal"/>
        <w:jc w:val="both"/>
        <w:rPr>
          <w:rFonts w:ascii="Arial" w:hAnsi="Arial" w:cs="Arial"/>
          <w:sz w:val="28"/>
          <w:szCs w:val="28"/>
        </w:rPr>
      </w:pPr>
      <w:r>
        <w:rPr>
          <w:rFonts w:cs="Arial" w:ascii="Arial" w:hAnsi="Arial"/>
          <w:sz w:val="28"/>
          <w:szCs w:val="28"/>
        </w:rPr>
      </w:r>
    </w:p>
    <w:p>
      <w:pPr>
        <w:pStyle w:val="Heading3"/>
        <w:rPr/>
      </w:pPr>
      <w:bookmarkStart w:id="290" w:name="__RefHeading___Toc59515200"/>
      <w:bookmarkStart w:id="291" w:name="_Artículo_diecisiete._Vías_pecuarias"/>
      <w:bookmarkEnd w:id="290"/>
      <w:bookmarkEnd w:id="291"/>
      <w:r>
        <w:rPr/>
        <w:t>Artículo diecisiete. Vías pecuarias</w:t>
      </w:r>
    </w:p>
    <w:p>
      <w:pPr>
        <w:pStyle w:val="Normal"/>
        <w:jc w:val="both"/>
        <w:rPr>
          <w:rFonts w:ascii="Arial" w:hAnsi="Arial" w:cs="Arial"/>
          <w:sz w:val="28"/>
          <w:szCs w:val="28"/>
        </w:rPr>
      </w:pPr>
      <w:hyperlink w:anchor="_Artículo_26._Criterios_generales">
        <w:r>
          <w:rPr>
            <w:rStyle w:val="InternetLink"/>
            <w:rFonts w:cs="Arial" w:ascii="Arial" w:hAnsi="Arial"/>
            <w:sz w:val="28"/>
            <w:szCs w:val="28"/>
          </w:rPr>
          <w:t>(Volver a Art. 26)</w:t>
        </w:r>
      </w:hyperlink>
    </w:p>
    <w:p>
      <w:pPr>
        <w:pStyle w:val="Normal"/>
        <w:jc w:val="both"/>
        <w:rPr>
          <w:rFonts w:ascii="Arial" w:hAnsi="Arial" w:cs="Arial"/>
          <w:sz w:val="28"/>
          <w:szCs w:val="28"/>
        </w:rPr>
      </w:pPr>
      <w:r>
        <w:rPr>
          <w:rFonts w:cs="Arial" w:ascii="Arial" w:hAnsi="Arial"/>
          <w:sz w:val="28"/>
          <w:szCs w:val="28"/>
        </w:rPr>
        <w:t>1. La Conselleria de Medio Ambiente designará como de interés natural aquellas vías pecuarias que resulten de interés para fines de conservación de la naturaleza, educativos o recreativos, y, en particular, las que puedan servir para conectar los distintos espacios naturales protegidos en el ámbito de la Comunidad Valenc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podrán declararse innecesarias, ni, por consiguiente, enajenarse o dedicarse a otros usos, las vías pecuarias que hayan sido designadas de interés natural con arreglo a lo previsto en el párrafo anterior, aún en el supuesto de haber perdido su utilidad para el tránsito de ganado o las comunicaciones agr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onselleria de Medio Ambiente elaborará un catálogo de vías pecuarias de interés natural.</w:t>
      </w:r>
    </w:p>
    <w:p>
      <w:pPr>
        <w:pStyle w:val="Normal"/>
        <w:jc w:val="both"/>
        <w:rPr>
          <w:rFonts w:ascii="Arial" w:hAnsi="Arial" w:cs="Arial"/>
          <w:sz w:val="28"/>
          <w:szCs w:val="28"/>
        </w:rPr>
      </w:pPr>
      <w:r>
        <w:rPr>
          <w:rFonts w:cs="Arial" w:ascii="Arial" w:hAnsi="Arial"/>
          <w:sz w:val="28"/>
          <w:szCs w:val="28"/>
        </w:rPr>
      </w:r>
    </w:p>
    <w:p>
      <w:pPr>
        <w:pStyle w:val="Heading2"/>
        <w:rPr/>
      </w:pPr>
      <w:bookmarkStart w:id="292" w:name="__RefHeading___Toc59515201"/>
      <w:bookmarkEnd w:id="292"/>
      <w:r>
        <w:rPr/>
        <w:t>CAPITULO IV. Efectos de la declaración de Espacio Natural Protegido</w:t>
      </w:r>
    </w:p>
    <w:p>
      <w:pPr>
        <w:pStyle w:val="Normal"/>
        <w:jc w:val="both"/>
        <w:rPr>
          <w:rFonts w:ascii="Arial" w:hAnsi="Arial" w:cs="Arial"/>
          <w:sz w:val="28"/>
          <w:szCs w:val="28"/>
        </w:rPr>
      </w:pPr>
      <w:r>
        <w:rPr>
          <w:rFonts w:cs="Arial" w:ascii="Arial" w:hAnsi="Arial"/>
          <w:sz w:val="28"/>
          <w:szCs w:val="28"/>
        </w:rPr>
      </w:r>
    </w:p>
    <w:p>
      <w:pPr>
        <w:pStyle w:val="Heading3"/>
        <w:rPr/>
      </w:pPr>
      <w:bookmarkStart w:id="293" w:name="__RefHeading___Toc59515202"/>
      <w:bookmarkStart w:id="294" w:name="_Artículo_dieciocho._Enumeración_de_"/>
      <w:bookmarkEnd w:id="293"/>
      <w:bookmarkEnd w:id="294"/>
      <w:r>
        <w:rPr/>
        <w:t>Artículo dieciocho. Enumeración de los efectos</w:t>
      </w:r>
    </w:p>
    <w:p>
      <w:pPr>
        <w:pStyle w:val="Normal"/>
        <w:rPr/>
      </w:pPr>
      <w:hyperlink w:anchor="_Artículo_94._Régimen_de_protección_">
        <w:r>
          <w:rPr>
            <w:rStyle w:val="InternetLink"/>
            <w:rFonts w:cs="Arial" w:ascii="Arial" w:hAnsi="Arial"/>
            <w:sz w:val="28"/>
            <w:szCs w:val="28"/>
          </w:rPr>
          <w:t>(Volver Art. 94)</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claración de espacio natural protegido comportará con carácter general los efectos que se mencion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eclaración de utilidad pública e interés social a todos los efectos, incluidos los expropiatorios, de todos los bienes y derechos incluidos dentro de su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ometimiento de las transmisiones de terrenos a los derechos de tanteo y retracto con arreglo a lo previsto en el artículo 19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ujeción a la servidumbre de instalación de señales prevista en el artículo 23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Utilización de los bienes comprendidos en estos espacios con arreglo a lo previsto en esta ley y en los instrumentos de ordenación establecidos en la misma.</w:t>
      </w:r>
    </w:p>
    <w:p>
      <w:pPr>
        <w:pStyle w:val="Normal"/>
        <w:jc w:val="both"/>
        <w:rPr>
          <w:rFonts w:ascii="Arial" w:hAnsi="Arial" w:cs="Arial"/>
          <w:sz w:val="28"/>
          <w:szCs w:val="28"/>
        </w:rPr>
      </w:pPr>
      <w:r>
        <w:rPr>
          <w:rFonts w:cs="Arial" w:ascii="Arial" w:hAnsi="Arial"/>
          <w:sz w:val="28"/>
          <w:szCs w:val="28"/>
        </w:rPr>
      </w:r>
    </w:p>
    <w:p>
      <w:pPr>
        <w:pStyle w:val="Heading3"/>
        <w:rPr/>
      </w:pPr>
      <w:bookmarkStart w:id="295" w:name="__RefHeading___Toc59515203"/>
      <w:bookmarkStart w:id="296" w:name="_Artículo_diecinueve._Derechos_de_ta"/>
      <w:bookmarkEnd w:id="295"/>
      <w:bookmarkEnd w:id="296"/>
      <w:r>
        <w:rPr/>
        <w:t>Artículo diecinueve. Derechos de tanteo y retracto.</w:t>
      </w:r>
    </w:p>
    <w:p>
      <w:pPr>
        <w:pStyle w:val="Normal"/>
        <w:jc w:val="both"/>
        <w:rPr>
          <w:rFonts w:ascii="Arial" w:hAnsi="Arial" w:cs="Arial"/>
          <w:sz w:val="28"/>
          <w:szCs w:val="28"/>
        </w:rPr>
      </w:pPr>
      <w:hyperlink w:anchor="_Artículo_37._Ordenación_de_Montes">
        <w:r>
          <w:rPr>
            <w:rStyle w:val="InternetLink"/>
            <w:rFonts w:cs="Arial" w:ascii="Arial" w:hAnsi="Arial"/>
            <w:sz w:val="28"/>
            <w:szCs w:val="28"/>
          </w:rPr>
          <w:t>(Volver Art. 37)</w:t>
        </w:r>
      </w:hyperlink>
    </w:p>
    <w:p>
      <w:pPr>
        <w:pStyle w:val="Normal"/>
        <w:jc w:val="both"/>
        <w:rPr>
          <w:rFonts w:ascii="Arial" w:hAnsi="Arial" w:cs="Arial"/>
          <w:sz w:val="28"/>
          <w:szCs w:val="28"/>
        </w:rPr>
      </w:pPr>
      <w:r>
        <w:rPr>
          <w:rFonts w:cs="Arial" w:ascii="Arial" w:hAnsi="Arial"/>
          <w:sz w:val="28"/>
          <w:szCs w:val="28"/>
        </w:rPr>
        <w:t>1. Las transmisiones inter vivos de bienes inmuebles situados total o parcialmente en el ámbito de un espacio natural protegido estarán sujetas a los derechos de tanteo y retracto por parte de la administración autonómica. A estos efectos se equiparará a la transmisión de los bienes la constitución o enajenación de derechos reales traslativos del uso de los mismos. Quedan excluidos los inmuebles sitos en suelo urbano, salvo previsión expresa en contrario de la norma de declaración del espacio natural o su instrumento de orden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los parajes naturales municipales, las entidades locales promotoras de la declaración podrán también ejercer los derechos de tanteo y retracto, siempre que se reconozca en el decreto de creación y en las condiciones que el mismo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erecho de tanteo sólo podrá ejercitarse en el plazo de 3 meses contados a partir de la notificación previa de la transmisión a la Generalidad Valenciana o a las entidades locales gestoras de los espaci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derecho de retracto podrá ejercerse en el plazo de un año contado a partir del momento en que tenga constancia fehaciente de la transm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notarios y registradores que autoricen o inscriban, respectivamente, escrituras de transmisión de los bienes y derechos a que se refiere este artículo, lo pondrán en conocimiento de la Conselleria de Medio Ambiente en la forma que reglamentariamente se determine.</w:t>
      </w:r>
    </w:p>
    <w:p>
      <w:pPr>
        <w:pStyle w:val="Normal"/>
        <w:jc w:val="both"/>
        <w:rPr>
          <w:rFonts w:ascii="Arial" w:hAnsi="Arial" w:cs="Arial"/>
          <w:sz w:val="28"/>
          <w:szCs w:val="28"/>
        </w:rPr>
      </w:pPr>
      <w:r>
        <w:rPr>
          <w:rFonts w:cs="Arial" w:ascii="Arial" w:hAnsi="Arial"/>
          <w:sz w:val="28"/>
          <w:szCs w:val="28"/>
        </w:rPr>
      </w:r>
    </w:p>
    <w:p>
      <w:pPr>
        <w:pStyle w:val="Heading3"/>
        <w:rPr/>
      </w:pPr>
      <w:bookmarkStart w:id="297" w:name="__RefHeading___Toc59515204"/>
      <w:bookmarkStart w:id="298" w:name="_Artículo_veintiuno._Áreas_de_influe"/>
      <w:bookmarkEnd w:id="297"/>
      <w:bookmarkEnd w:id="298"/>
      <w:r>
        <w:rPr/>
        <w:t>Artículo veintiuno. Áreas de influencia socioeconómica</w:t>
      </w:r>
    </w:p>
    <w:p>
      <w:pPr>
        <w:pStyle w:val="Normal"/>
        <w:jc w:val="both"/>
        <w:rPr>
          <w:rFonts w:ascii="Arial" w:hAnsi="Arial" w:cs="Arial"/>
          <w:sz w:val="28"/>
          <w:szCs w:val="28"/>
        </w:rPr>
      </w:pPr>
      <w:hyperlink w:anchor="_Artículo_5._Área_de_influencia_soci">
        <w:r>
          <w:rPr>
            <w:rStyle w:val="InternetLink"/>
            <w:rFonts w:cs="Arial" w:ascii="Arial" w:hAnsi="Arial"/>
            <w:sz w:val="28"/>
            <w:szCs w:val="28"/>
          </w:rPr>
          <w:t>(Volver Art. 5)</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w:anchor="_Artículo_100._Marco_jurídico_y_admi">
        <w:r>
          <w:rPr>
            <w:rStyle w:val="InternetLink"/>
            <w:rFonts w:cs="Arial" w:ascii="Arial" w:hAnsi="Arial"/>
            <w:sz w:val="28"/>
            <w:szCs w:val="28"/>
          </w:rPr>
          <w:t>(Volver Art. 100)</w:t>
        </w:r>
      </w:hyperlink>
    </w:p>
    <w:p>
      <w:pPr>
        <w:pStyle w:val="Normal"/>
        <w:jc w:val="both"/>
        <w:rPr>
          <w:rFonts w:ascii="Arial" w:hAnsi="Arial" w:cs="Arial"/>
          <w:sz w:val="28"/>
          <w:szCs w:val="28"/>
        </w:rPr>
      </w:pPr>
      <w:r>
        <w:rPr>
          <w:rFonts w:cs="Arial" w:ascii="Arial" w:hAnsi="Arial"/>
          <w:sz w:val="28"/>
          <w:szCs w:val="28"/>
        </w:rPr>
        <w:t>Con el fin de contribuir a la protección de determinados espacios naturales, el Gobierno Valenciano podrá declarar como área de influencia socioeconómica el conjunto de términos municipales a los que afecte su ámbito territorial.</w:t>
      </w:r>
    </w:p>
    <w:p>
      <w:pPr>
        <w:pStyle w:val="Normal"/>
        <w:jc w:val="both"/>
        <w:rPr>
          <w:rFonts w:ascii="Arial" w:hAnsi="Arial" w:cs="Arial"/>
          <w:sz w:val="28"/>
          <w:szCs w:val="28"/>
        </w:rPr>
      </w:pPr>
      <w:r>
        <w:rPr>
          <w:rFonts w:cs="Arial" w:ascii="Arial" w:hAnsi="Arial"/>
          <w:sz w:val="28"/>
          <w:szCs w:val="28"/>
        </w:rPr>
      </w:r>
    </w:p>
    <w:p>
      <w:pPr>
        <w:pStyle w:val="Heading3"/>
        <w:rPr/>
      </w:pPr>
      <w:bookmarkStart w:id="299" w:name="__RefHeading___Toc59515205"/>
      <w:bookmarkStart w:id="300" w:name="_Artículo_veintidós._Fomento"/>
      <w:bookmarkEnd w:id="299"/>
      <w:bookmarkEnd w:id="300"/>
      <w:r>
        <w:rPr/>
        <w:t>Artículo veintidós. Fomento</w:t>
      </w:r>
    </w:p>
    <w:p>
      <w:pPr>
        <w:pStyle w:val="Normal"/>
        <w:rPr/>
      </w:pPr>
      <w:hyperlink w:anchor="_Artículo_96._Iniciativa_en_la_ejecu">
        <w:r>
          <w:rPr>
            <w:rStyle w:val="InternetLink"/>
            <w:rFonts w:cs="Arial" w:ascii="Arial" w:hAnsi="Arial"/>
            <w:sz w:val="28"/>
            <w:szCs w:val="28"/>
          </w:rPr>
          <w:t>(Volver Art. 96)</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Generalitat Valenciana, para el cumplimiento de los objetivos previstos en la presente ley, prestará ayuda o colaboración técnica y económica a los titulares públicos y privados de derechos afectados por el régimen especial de los espacios protegidos, con el fin de contribuir a su mantenimiento.</w:t>
      </w:r>
    </w:p>
    <w:p>
      <w:pPr>
        <w:pStyle w:val="Heading2"/>
        <w:rPr/>
      </w:pPr>
      <w:bookmarkStart w:id="301" w:name="__RefHeading___Toc59515206"/>
      <w:bookmarkStart w:id="302" w:name="_CAPITULO_I._Instrumentos_de_ordenac"/>
      <w:bookmarkEnd w:id="301"/>
      <w:bookmarkEnd w:id="302"/>
      <w:r>
        <w:rPr/>
        <w:t>CAPITULO I. Instrumentos de ordenación ambiental</w:t>
      </w:r>
    </w:p>
    <w:p>
      <w:pPr>
        <w:pStyle w:val="Normal"/>
        <w:rPr/>
      </w:pPr>
      <w:r>
        <w:rPr/>
      </w:r>
    </w:p>
    <w:p>
      <w:pPr>
        <w:pStyle w:val="Normal"/>
        <w:rPr>
          <w:rFonts w:ascii="Arial" w:hAnsi="Arial" w:cs="Arial"/>
          <w:sz w:val="28"/>
          <w:szCs w:val="28"/>
        </w:rPr>
      </w:pPr>
      <w:hyperlink w:anchor="_D._GESTIÓN_DEL_ESPACIO_NATURAL_PROT">
        <w:r>
          <w:rPr>
            <w:rStyle w:val="InternetLink"/>
            <w:rFonts w:cs="Arial" w:ascii="Arial" w:hAnsi="Arial"/>
            <w:sz w:val="28"/>
            <w:szCs w:val="28"/>
          </w:rPr>
          <w:t>(Volver a Gestión Espacio Natural)</w:t>
        </w:r>
      </w:hyperlink>
    </w:p>
    <w:p>
      <w:pPr>
        <w:pStyle w:val="Heading3"/>
        <w:rPr/>
      </w:pPr>
      <w:bookmarkStart w:id="303" w:name="__RefHeading___Toc59515207"/>
      <w:bookmarkEnd w:id="303"/>
      <w:r>
        <w:rPr/>
        <w:t>Artículo treinta y uno. Ordenación de espaci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los espacios naturales se llevará a cabo mediante los instrumentos que se señal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Parques naturales y reserva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parques naturales o reservas naturales exigirá la previa aprobación de los correspondientes planes de ordenación de los recursos naturales. Su ordenación se llevará a cabo mediante planes rectores de uso y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jes naturales y paisaj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estos espacios se llevará a cabo mediante planes rectores de uso y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arajes naturales municip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se realizará mediante planes espe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Monumentos naturales y sitios de interé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ordenación de los monumentos naturales y sitios de interés se llevará a cabo mediante Normas de Protección.</w:t>
      </w:r>
    </w:p>
    <w:p>
      <w:pPr>
        <w:pStyle w:val="Normal"/>
        <w:jc w:val="both"/>
        <w:rPr>
          <w:rFonts w:ascii="Arial" w:hAnsi="Arial" w:cs="Arial"/>
          <w:sz w:val="28"/>
          <w:szCs w:val="28"/>
        </w:rPr>
      </w:pPr>
      <w:r>
        <w:rPr>
          <w:rFonts w:cs="Arial" w:ascii="Arial" w:hAnsi="Arial"/>
          <w:sz w:val="28"/>
          <w:szCs w:val="28"/>
        </w:rPr>
      </w:r>
    </w:p>
    <w:p>
      <w:pPr>
        <w:pStyle w:val="Heading2"/>
        <w:rPr/>
      </w:pPr>
      <w:bookmarkStart w:id="304" w:name="__RefHeading___Toc59515208"/>
      <w:bookmarkStart w:id="305" w:name="_CAPITULO_II._Planes_de_ordenación_d"/>
      <w:bookmarkEnd w:id="304"/>
      <w:bookmarkEnd w:id="305"/>
      <w:r>
        <w:rPr/>
        <w:t>CAPITULO II.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Heading3"/>
        <w:rPr/>
      </w:pPr>
      <w:bookmarkStart w:id="306" w:name="__RefHeading___Toc59515209"/>
      <w:r>
        <w:rPr/>
        <w:t>Artículo treinta y dos. Concepto</w:t>
      </w:r>
      <w:bookmarkEnd w:id="306"/>
      <w:r>
        <w:rPr/>
        <w:t xml:space="preserve">  </w:t>
      </w:r>
      <w:hyperlink w:anchor="_DECRETO_77/2001,_DE_2_DE_ABRIL,_DEL">
        <w:r>
          <w:rPr>
            <w:rStyle w:val="InternetLink"/>
          </w:rPr>
          <w:t>(volver)</w:t>
        </w:r>
      </w:hyperlink>
      <w:r>
        <w:rPr/>
        <w:t xml:space="preserve">   </w:t>
      </w:r>
      <w:hyperlink w:anchor="_Artículo_1._Naturaleza_del_Plan">
        <w:r>
          <w:rPr>
            <w:rStyle w:val="InternetLink"/>
          </w:rPr>
          <w:t>(Volver Art. 1)</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ordenación de los recursos naturales en la Comunidad Valenciana se realizará mediante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lanes de ordenación de los recursos naturales son instrumentos de planificación que tienen los siguientes 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finir y señalar el estado de conservación de los recursos naturales y ecosistemas dentro de su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eñalar el régimen que, en su caso, proceda aplicar en los espacios a proteg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Fijar el marco para la ordenación integral de los espacios naturales protegidos incluidos en su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Determinar las limitaciones que deban establecerse y el régimen de ordenación de los diversos usos y actividades admisibles en el ámbito de los espacios protegidos y sus áreas de amortiguación de impa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Promover la aplicación de medidas de conservación, restauración y mejora de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Formular los criterios orientadores de las políticas sectoriales y ordenadores de las actividades económicas y sociales, públicas y privadas, para que sean compatibles con los objetivos de los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Heading3"/>
        <w:rPr/>
      </w:pPr>
      <w:bookmarkStart w:id="307" w:name="__RefHeading___Toc59515210"/>
      <w:bookmarkEnd w:id="307"/>
      <w:r>
        <w:rPr/>
        <w:t>Artículo treinta y tres.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de ordenación de los recursos naturales previstos en esta Ley abarcarán el ámbito que se establezca en la resolución o acuerdo que inicie su elaboración, sin perjuicio de que pueda sufrir modificaciones durante el proceso de formación y tramitación del plan, con objeto de ajustarlo a las necesidades de ordenación.</w:t>
      </w:r>
    </w:p>
    <w:p>
      <w:pPr>
        <w:pStyle w:val="Normal"/>
        <w:jc w:val="both"/>
        <w:rPr>
          <w:rFonts w:ascii="Arial" w:hAnsi="Arial" w:cs="Arial"/>
          <w:sz w:val="28"/>
          <w:szCs w:val="28"/>
        </w:rPr>
      </w:pPr>
      <w:r>
        <w:rPr>
          <w:rFonts w:cs="Arial" w:ascii="Arial" w:hAnsi="Arial"/>
          <w:sz w:val="28"/>
          <w:szCs w:val="28"/>
        </w:rPr>
      </w:r>
    </w:p>
    <w:p>
      <w:pPr>
        <w:pStyle w:val="Heading3"/>
        <w:rPr/>
      </w:pPr>
      <w:bookmarkStart w:id="308" w:name="__RefHeading___Toc59515211"/>
      <w:bookmarkEnd w:id="308"/>
      <w:r>
        <w:rPr/>
        <w:t>Artículo treinta y cuatro.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nes de ordenación de los recursos naturales se ajustarán al siguiente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Memoria descriptiva y justificativa en la que se incluirán, como mínimo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Delimitación del ámbito territorial del plan y descripción de sus características físicas y biológ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iagnóstico de la situación de los recursos naturales, ecosistemas y paisajes, y previsión sobre su evolución fu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Normas generales, referidas como mínimo al ámbito, vigencia y revisión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Obje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Normas de aplicación directa para la regulación de usos y actividades, la conservación y la protección de los recursos, espacios y especies a proteg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Régimen de protección que, en su caso, deba aplicars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Previsiones en relación con el planeamiento territorial y urban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Previsiones en relación con las políticas, planes y actuaciones sector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Previsiones en relación con la realidad socioeconómica y cultural del área especificando, en su caso, la conveniencia de declaración de área de influencia socioeconómica, de acuerdo con lo dispuesto en el artículo 24. En este supuesto se señalarán directrices respecto de su contenido, necesidad de realización de obras de infraestructura u otros equipamientos, fomento de actividades compatibles y ayudas a la rehabilitación de edificaciones u otra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 Programa económico financi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J) Directrices y criterios para la redacción o revisión, en su caso, de planes rectores de uso y gest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K) Régimen de evaluación ambiental, especificando las actuaciones y proyectos que deben someterse a evaluación del impacto ambiental con arreglo al Real Decreto Legislativo 1302/ 1986, de 28 de junio, y a la Ley 2/1989, de 3 de marzo, o a informe de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e podrán integrar en un mismo plan de ordenación de los recursos naturales varios espacios naturales cuando pertenezcan a una misma comarca natural o existan otras circunstancias que así lo aconsejen.</w:t>
      </w:r>
    </w:p>
    <w:p>
      <w:pPr>
        <w:pStyle w:val="Normal"/>
        <w:jc w:val="both"/>
        <w:rPr>
          <w:rFonts w:ascii="Arial" w:hAnsi="Arial" w:cs="Arial"/>
          <w:sz w:val="28"/>
          <w:szCs w:val="28"/>
        </w:rPr>
      </w:pPr>
      <w:r>
        <w:rPr>
          <w:rFonts w:cs="Arial" w:ascii="Arial" w:hAnsi="Arial"/>
          <w:sz w:val="28"/>
          <w:szCs w:val="28"/>
        </w:rPr>
      </w:r>
    </w:p>
    <w:p>
      <w:pPr>
        <w:pStyle w:val="Heading3"/>
        <w:rPr/>
      </w:pPr>
      <w:bookmarkStart w:id="309" w:name="__RefHeading___Toc59515212"/>
      <w:bookmarkStart w:id="310" w:name="_Artículo_treinta_y_cinco._Efectos"/>
      <w:bookmarkEnd w:id="310"/>
      <w:r>
        <w:rPr/>
        <w:t>Artículo treinta y cinco. Efectos</w:t>
      </w:r>
      <w:bookmarkEnd w:id="309"/>
      <w:r>
        <w:rPr/>
        <w:t xml:space="preserve">  </w:t>
      </w:r>
      <w:hyperlink w:anchor="_Artículo_4._Efectos">
        <w:r>
          <w:rPr>
            <w:rStyle w:val="InternetLink"/>
          </w:rPr>
          <w:t>(Volver Art. 4)</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planes de ordenación de los recursos naturales serán obligatorios y ejecutivos en todo lo que afecte a la conservación, protección o mejora de la flora, la fauna, los ecosistemas, el paisaje o los recurs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lanes de ordenación de los recursos naturales a que se refiere esta ley prevalecerán sobre cualesquiera otros instrumentos de ordenación territorial o física. En el acto de aprobación de estos planes se indicarán los instrumentos de ordenación territorial o física que deben ser modificados y los plazos para dicha modificación, así como las normas aplicables hasta tanto la misma tenga lug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previsiones de los planes de ordenación de los recursos naturales tendrán carácter vinculante para cualesquiera otras actuaciones, planes o programas sectoriales en todo lo relativo a las materias a que se refiere el párrafo 1 de este artículo, y revestirán carácter indicativo en todo lo demá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lanes rectores de uso y gestión se atendrán a los criterios y directrices formulados en los planes de ordenación de los recursos naturales.</w:t>
      </w:r>
    </w:p>
    <w:p>
      <w:pPr>
        <w:pStyle w:val="Normal"/>
        <w:jc w:val="both"/>
        <w:rPr>
          <w:rFonts w:ascii="Arial" w:hAnsi="Arial" w:cs="Arial"/>
          <w:sz w:val="28"/>
          <w:szCs w:val="28"/>
        </w:rPr>
      </w:pPr>
      <w:r>
        <w:rPr>
          <w:rFonts w:cs="Arial" w:ascii="Arial" w:hAnsi="Arial"/>
          <w:sz w:val="28"/>
          <w:szCs w:val="28"/>
        </w:rPr>
      </w:r>
    </w:p>
    <w:p>
      <w:pPr>
        <w:pStyle w:val="Heading3"/>
        <w:rPr/>
      </w:pPr>
      <w:bookmarkStart w:id="311" w:name="__RefHeading___Toc59515213"/>
      <w:bookmarkStart w:id="312" w:name="_Artículo_treinta_y_seis._Tramitació"/>
      <w:bookmarkEnd w:id="312"/>
      <w:r>
        <w:rPr/>
        <w:t>Artículo treinta y seis. Tramitación</w:t>
      </w:r>
      <w:bookmarkEnd w:id="311"/>
      <w:r>
        <w:rPr/>
        <w:t xml:space="preserve">   </w:t>
      </w:r>
    </w:p>
    <w:p>
      <w:pPr>
        <w:pStyle w:val="Normal"/>
        <w:jc w:val="both"/>
        <w:rPr>
          <w:rFonts w:ascii="Arial" w:hAnsi="Arial" w:cs="Arial"/>
          <w:sz w:val="28"/>
          <w:szCs w:val="28"/>
        </w:rPr>
      </w:pPr>
      <w:hyperlink w:anchor="_Artículo_6._Vigencia_y_Revisión">
        <w:r>
          <w:rPr>
            <w:rStyle w:val="InternetLink"/>
            <w:rFonts w:cs="Arial" w:ascii="Arial" w:hAnsi="Arial"/>
            <w:sz w:val="28"/>
            <w:szCs w:val="28"/>
          </w:rPr>
          <w:t>(Volver Art. 6)</w:t>
        </w:r>
      </w:hyperlink>
    </w:p>
    <w:p>
      <w:pPr>
        <w:pStyle w:val="Normal"/>
        <w:jc w:val="both"/>
        <w:rPr>
          <w:rFonts w:ascii="Arial" w:hAnsi="Arial" w:cs="Arial"/>
          <w:sz w:val="28"/>
          <w:szCs w:val="28"/>
        </w:rPr>
      </w:pPr>
      <w:r>
        <w:rPr>
          <w:rFonts w:cs="Arial" w:ascii="Arial" w:hAnsi="Arial"/>
          <w:sz w:val="28"/>
          <w:szCs w:val="28"/>
        </w:rPr>
        <w:t>1. Corresponde a la Conselleria de Medio Ambiente la formulación de los planes de ordenación de los recursos naturales, previo informe de las Consellerías cuyas competencias puedan tener relación con su ámb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aborado el plan de ordenación de los recursos naturales, se someterá a información pública y audiencia de corporaciones y entidades en la forma prevista en el artículo 26.2 de esta Ley, así como los interesados que se hayan personado en el expediente. El Plan habrá de someterse a consulta del Consejo Asesor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luz de las observaciones e informes recibidos se redactará una propuesta de plan y se elevará al Gobierno valenciano para su aprobación mediante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3"/>
        <w:rPr/>
      </w:pPr>
      <w:bookmarkStart w:id="313" w:name="__RefHeading___Toc59515214"/>
      <w:bookmarkStart w:id="314" w:name="_Artículo_treinta_y_ocho._Ámbito"/>
      <w:bookmarkEnd w:id="314"/>
      <w:r>
        <w:rPr/>
        <w:t>Artículo treinta y ocho. Ámbito</w:t>
      </w:r>
      <w:bookmarkEnd w:id="313"/>
      <w:r>
        <w:rPr/>
        <w:t xml:space="preserve">    </w:t>
      </w:r>
      <w:hyperlink w:anchor="_Artículo_único">
        <w:r>
          <w:rPr>
            <w:rStyle w:val="InternetLink"/>
          </w:rPr>
          <w:t>(Volver a Art. Único)</w:t>
        </w:r>
      </w:hyperlink>
    </w:p>
    <w:p>
      <w:pPr>
        <w:pStyle w:val="Normal"/>
        <w:rPr/>
      </w:pPr>
      <w:r>
        <w:rPr/>
      </w:r>
    </w:p>
    <w:p>
      <w:pPr>
        <w:pStyle w:val="Normal"/>
        <w:rPr/>
      </w:pPr>
      <w:hyperlink w:anchor="_Artículo_94._Régimen_de_protección_">
        <w:r>
          <w:rPr>
            <w:rStyle w:val="InternetLink"/>
            <w:rFonts w:cs="Arial" w:ascii="Arial" w:hAnsi="Arial"/>
            <w:sz w:val="28"/>
            <w:szCs w:val="28"/>
          </w:rPr>
          <w:t>(Volver Art. 94)</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ámbito de los planes rectores de uso y gestión abarcará el territorio incluido dentro de los límites del espacio natural protegido y las correspondientes áreas de amortiguación de impactos.</w:t>
      </w:r>
    </w:p>
    <w:p>
      <w:pPr>
        <w:pStyle w:val="Heading2"/>
        <w:rPr/>
      </w:pPr>
      <w:bookmarkStart w:id="315" w:name="__RefHeading___Toc59515215"/>
      <w:bookmarkEnd w:id="315"/>
      <w:r>
        <w:rPr/>
        <w:t>CAPITULO III. Planes rectores de uso y gestión</w:t>
      </w:r>
    </w:p>
    <w:p>
      <w:pPr>
        <w:pStyle w:val="Heading3"/>
        <w:rPr/>
      </w:pPr>
      <w:bookmarkStart w:id="316" w:name="__RefHeading___Toc59515216"/>
      <w:bookmarkStart w:id="317" w:name="_Artículo_treinta_y_nueve._Contenido"/>
      <w:bookmarkEnd w:id="316"/>
      <w:bookmarkEnd w:id="317"/>
      <w:r>
        <w:rPr/>
        <w:t>Artículo treinta y nueve. Contenido</w:t>
      </w:r>
    </w:p>
    <w:p>
      <w:pPr>
        <w:pStyle w:val="Normal"/>
        <w:rPr/>
      </w:pPr>
      <w:hyperlink w:anchor="_D._GESTIÓN_DEL_ESPACIO_NATURAL_PROT">
        <w:r>
          <w:rPr>
            <w:rStyle w:val="InternetLink"/>
            <w:rFonts w:cs="Arial" w:ascii="Arial" w:hAnsi="Arial"/>
            <w:sz w:val="28"/>
            <w:szCs w:val="28"/>
          </w:rPr>
          <w:t>(Volver a Gestión Espacio Natura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lanes rectores de uso y gestión se atendrán, como mínimo, al siguiente con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Memoria descriptiva y justificativa, en la que se analizará expresamente la relación, en su caso, con los planes de ordenación de los recursos naturales y la incidencia en el planeamiento territorial y sectorial exis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Objetivos y previsiones de u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Normas generales, incluyendo, como mínimo, las relativas a la vigencia y revisión del pl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Normas de regulación de usos y actividades, así como gestión, protección, conservación o mejora de los recursos naturales y los valores ambientales, cuando resulte preciso completar o desarrollar las contenidas en el plan de ordenación de los recursos naturales, o en ausencia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Normas relativas a las actividades de invest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Normas relativas al us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Programa económico financiero. Plan de etap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Programación de actuaciones a desarrollar en el espacio natural , en la cual se incluirá, en caso necesario un Plan específico de prevención de incendios forestales.</w:t>
      </w:r>
    </w:p>
    <w:p>
      <w:pPr>
        <w:pStyle w:val="Normal"/>
        <w:jc w:val="both"/>
        <w:rPr>
          <w:rFonts w:ascii="Arial" w:hAnsi="Arial" w:cs="Arial"/>
          <w:sz w:val="28"/>
          <w:szCs w:val="28"/>
        </w:rPr>
      </w:pPr>
      <w:r>
        <w:rPr>
          <w:rFonts w:cs="Arial" w:ascii="Arial" w:hAnsi="Arial"/>
          <w:sz w:val="28"/>
          <w:szCs w:val="28"/>
        </w:rPr>
      </w:r>
    </w:p>
    <w:p>
      <w:pPr>
        <w:pStyle w:val="Heading3"/>
        <w:rPr/>
      </w:pPr>
      <w:bookmarkStart w:id="318" w:name="__RefHeading___Toc59515217"/>
      <w:bookmarkStart w:id="319" w:name="_Artículo_cuarenta_y_uno._Tramitació"/>
      <w:bookmarkEnd w:id="318"/>
      <w:bookmarkEnd w:id="319"/>
      <w:r>
        <w:rPr/>
        <w:t>Artículo cuarenta y uno. Tramitación</w:t>
      </w:r>
    </w:p>
    <w:p>
      <w:pPr>
        <w:pStyle w:val="Normal"/>
        <w:rPr/>
      </w:pPr>
      <w:hyperlink w:anchor="_D._GESTIÓN_DEL_ESPACIO_NATURAL_PROT">
        <w:r>
          <w:rPr>
            <w:rStyle w:val="InternetLink"/>
            <w:rFonts w:cs="Arial" w:ascii="Arial" w:hAnsi="Arial"/>
            <w:sz w:val="28"/>
            <w:szCs w:val="28"/>
          </w:rPr>
          <w:t>(Volver a Gestión Espacio Natura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orresponde a la Conselleria de Medio Ambiente la formulación de los planes rectores de uso y gestión, previo informe de las Consellerías cuyas competencias puedan tener relación con el ámbito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aborado el plan rector de uso y gestión, se someterá a información pública y audiencia de corporaciones, entidades e interesados personados en el expediente en la forma prevista en el artículo 26.2 de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 la luz de las observaciones e informes recibidos se redactará una propuesta de plan y se elevará al Gobierno valenciano para su aprobación mediante de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os planes rectores de uso y gestión se aprobarán en el plazo máximo de dos años desde la entrada en vigor de la declaración del espacio natural protegido y se revisarán previo informe de su órgano colegiado de acuerdo con lo dispuesto en el artículo 50.2.</w:t>
      </w:r>
    </w:p>
    <w:p>
      <w:pPr>
        <w:pStyle w:val="Normal"/>
        <w:jc w:val="both"/>
        <w:rPr>
          <w:rFonts w:ascii="Arial" w:hAnsi="Arial" w:cs="Arial"/>
          <w:sz w:val="28"/>
          <w:szCs w:val="28"/>
        </w:rPr>
      </w:pPr>
      <w:r>
        <w:rPr>
          <w:rFonts w:cs="Arial" w:ascii="Arial" w:hAnsi="Arial"/>
          <w:sz w:val="28"/>
          <w:szCs w:val="28"/>
        </w:rPr>
      </w:r>
    </w:p>
    <w:p>
      <w:pPr>
        <w:pStyle w:val="Heading1"/>
        <w:rPr/>
      </w:pPr>
      <w:bookmarkStart w:id="320" w:name="__RefHeading___Toc59515218"/>
      <w:bookmarkStart w:id="321" w:name="_TITULO_V._Infracciones_y_sanciones"/>
      <w:bookmarkEnd w:id="320"/>
      <w:bookmarkEnd w:id="321"/>
      <w:r>
        <w:rPr/>
        <w:t>TITULO V. Infracciones y sanciones</w:t>
      </w:r>
    </w:p>
    <w:p>
      <w:pPr>
        <w:pStyle w:val="Normal"/>
        <w:rPr>
          <w:rFonts w:ascii="Arial" w:hAnsi="Arial" w:cs="Arial"/>
          <w:sz w:val="28"/>
          <w:szCs w:val="28"/>
        </w:rPr>
      </w:pPr>
      <w:hyperlink w:anchor="_Primera._Infracciones_y_sanciones">
        <w:r>
          <w:rPr>
            <w:rStyle w:val="InternetLink"/>
            <w:rFonts w:cs="Arial" w:ascii="Arial" w:hAnsi="Arial"/>
            <w:sz w:val="28"/>
            <w:szCs w:val="28"/>
          </w:rPr>
          <w:t>(Volver a DISP. AD. 1ª)</w:t>
        </w:r>
      </w:hyperlink>
    </w:p>
    <w:p>
      <w:pPr>
        <w:pStyle w:val="Heading2"/>
        <w:rPr/>
      </w:pPr>
      <w:bookmarkStart w:id="322" w:name="__RefHeading___Toc59515219"/>
      <w:bookmarkEnd w:id="322"/>
      <w:r>
        <w:rPr/>
        <w:t>CAPITULO I. Infracciones</w:t>
      </w:r>
    </w:p>
    <w:p>
      <w:pPr>
        <w:pStyle w:val="Heading3"/>
        <w:rPr/>
      </w:pPr>
      <w:bookmarkStart w:id="323" w:name="__RefHeading___Toc59515220"/>
      <w:bookmarkEnd w:id="323"/>
      <w:r>
        <w:rPr/>
        <w:t>Artículo cincuenta y do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endrá la consideración de infracción administrativa, con arreglo a lo previsto en esta ley, cualquier acción u omisión que, afectando a un espacio natural protegido, consista 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Utilización de productos químicos, sustancias biológicas, la realización de vertidos o el derrame de residuos que alteren uno o más factores del medio en el espacio natural protegido con daño para los valores en él conten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lteración de las condiciones del espacio natural protegido o de sus productos mediante ocupación, roturación, tala, corta, arranque, recolección u otras 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Alteración de la geomorfología o incremento de la erosión y pérdida de la calidad de los suelos, alteración de yacimientos de interés mineralógico o paleontológico y comercialización de fósiles y especies minerales de interés científ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misión de gases, partículas o radiaciones que puedan afectar de manera significativa al ambiente atmosfér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Producción de sonidos innecesarios que alteren la tranquilidad habitual de la fau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Destrucción o deterioro de la cubiert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Destrucción, muerte, deterioro, recolección, comercio, captura o exposición para el comercio o naturalización no autorizadas de especies de organismos vivos protegidos, catalogados en peligro de extinción o vulnerables a la alteración de su hábitat, sensibles o de interés especial, o expresamente identificadas a estos efectos en los instrumentos de ordenación de espacios naturales, así como la de propágulos o r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Destrucción del hábitat de especies protegidas, en peligro de extinción o vulnerables a la alteración de su hábitat o especies sensibles o de interés especial, en particular del lugar de reproducción, invernada, reposo, campo o alimentación, y las zonas de especial protección para la flora y fauna silves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9. Captura, persecución injustificada de animales silvestres y arranque o corta de plantas en aquellos supuestos en que sea necesaria autorización administrativa de acuerdo con la regulación específica de la legislación de montes, caza y pesca continental, o las normas contenidas en los instrumentos de ordenación del espacio natural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0. El ejercicio de la caza y la pesca en el ámbito de los espacios naturales protegidos sin la preceptiva autor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1. Introducción no autorizada de especi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2. Circulación y estacionamiento fuera de los lugares previstos al efecto de acuerdo con las normas contenidas en los instrumentos de ordenación del espacio, salvo autorización expedida por el órgano ges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3. Realización de construcciones, instalación de carteles de propaganda u otros elementos similares, vertederos o depósitos de materiales o chatarra, que limiten el campo visual, rompan la armonía del paisaje o desfiguren las perspectivas en espacios naturales o su entorno o en contra de lo dispuesto en los instrumentos de ordenación ambiental previsto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4. Vertido o abandono de objetos, residuos u otros desperdicios fuera de los lugares autor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5. Vertido de aguas residuales domésticas o industriales que sobrepasen los límites marcados por los organismos competentes en la materia y que impidan alcanzar los criterios de calidad establecidos por la Conselleria de Medio Amb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6. Realización de actividades que supongan una recesión o degradación de zonas húmedas, y en particular los aterramientos, drenajes, explotación no autorizada de acuíferos o modificaciones no autorizadas del régimen de las ag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7. Actividades que supongan daño o riesgo para la conservación de las cuevas y sus valores naturales o cul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8. Incumplimiento de las condiciones impuestas en las autorizaciones y concesiones administrativas a que se refiere la legislación ambiental o la normativa de los instrumentos de ordenación del espacio natural protegido, sin perjuicio de su caducidad, revocación o suspen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9. Ejecución de obras, implantación de infraestructuras básicas, actividades, trabajos, siembras y plantaciones, sin la debida autorización administrativa, o sin la obtención de los informes previstos por la legislación ambiental o las normas de los instrumentos de ordenación de los espacios natu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0. Incumplimiento de los requisitos, obligaciones o prohibiciones establecidos en la legislación de protección y conservación de la flora, de la fauna y los espacios naturales, así como en las normas particulares aplicables a cada uno de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1. Acampada, encender fuego, celebración de actos multitudinarios, fuera de los lugares expresamente autorizados, y, en general, el comportamiento incívico que suponga riesgo para la conservación de los valores ambientales o dificulte su disfrute y utilización para los demá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2. El otorgamiento de autorizaciones y licencias en contra de lo previsto en esta ley o de las normas contenidas en los instrumentos de ordenación de los espacios naturales.</w:t>
      </w:r>
    </w:p>
    <w:p>
      <w:pPr>
        <w:pStyle w:val="Normal"/>
        <w:jc w:val="both"/>
        <w:rPr>
          <w:rFonts w:ascii="Arial" w:hAnsi="Arial" w:cs="Arial"/>
          <w:sz w:val="28"/>
          <w:szCs w:val="28"/>
        </w:rPr>
      </w:pPr>
      <w:r>
        <w:rPr>
          <w:rFonts w:cs="Arial" w:ascii="Arial" w:hAnsi="Arial"/>
          <w:sz w:val="28"/>
          <w:szCs w:val="28"/>
        </w:rPr>
      </w:r>
    </w:p>
    <w:p>
      <w:pPr>
        <w:pStyle w:val="Heading3"/>
        <w:rPr/>
      </w:pPr>
      <w:bookmarkStart w:id="324" w:name="__RefHeading___Toc59515221"/>
      <w:bookmarkEnd w:id="324"/>
      <w:r>
        <w:rPr/>
        <w:t>Artículo cincuenta y tres. Concurrencia de infracciones</w:t>
      </w:r>
    </w:p>
    <w:p>
      <w:pPr>
        <w:pStyle w:val="Normal"/>
        <w:jc w:val="both"/>
        <w:rPr>
          <w:rFonts w:ascii="Arial" w:hAnsi="Arial" w:cs="Arial"/>
          <w:sz w:val="28"/>
          <w:szCs w:val="28"/>
        </w:rPr>
      </w:pPr>
      <w:r>
        <w:rPr>
          <w:rFonts w:cs="Arial" w:ascii="Arial" w:hAnsi="Arial"/>
          <w:sz w:val="28"/>
          <w:szCs w:val="28"/>
        </w:rPr>
        <w:t>1. En el supuesto de que la actuación constituya infracción de otras normas administrativas se aplicará la sanción de mayor cuant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Cuando la infracción se halle, además, tipificada en el Código Penal, se pasará tanto de culpa a los tribunales.</w:t>
      </w:r>
    </w:p>
    <w:p>
      <w:pPr>
        <w:pStyle w:val="Normal"/>
        <w:jc w:val="both"/>
        <w:rPr>
          <w:rFonts w:ascii="Arial" w:hAnsi="Arial" w:cs="Arial"/>
          <w:sz w:val="28"/>
          <w:szCs w:val="28"/>
        </w:rPr>
      </w:pPr>
      <w:r>
        <w:rPr>
          <w:rFonts w:cs="Arial" w:ascii="Arial" w:hAnsi="Arial"/>
          <w:sz w:val="28"/>
          <w:szCs w:val="28"/>
        </w:rPr>
      </w:r>
    </w:p>
    <w:p>
      <w:pPr>
        <w:pStyle w:val="Heading3"/>
        <w:rPr/>
      </w:pPr>
      <w:bookmarkStart w:id="325" w:name="__RefHeading___Toc59515222"/>
      <w:bookmarkEnd w:id="325"/>
      <w:r>
        <w:rPr/>
        <w:t>Artículo cincuenta y cuatro. Calificación de la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se califican en leves, menos graves, graves y muy graves. Reglamentariamente se indroducirán las especificaciones o graduaciones necesarias atendiendo a su repercusión, su trascendencia en lo que respecta a la seguridad de las personas y bienes, el grado de reversibilidad del daño producido, las circunstancias del responsable, su grado de malicia, participación y beneficio ob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todo caso, atendiendo al valor natural y a la importancia del bien jurídico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e calificarán de muy graves las infracciones comprendidas en el apartado 1 del artículo 52, así como en los apartados 7, 8, 9 y 10 cuando afecten a especies catalogadas en peligro de exti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e calificarán de graves las infracciones comprendidas en los apartados 7, 8, 9 y 10 del artículo 52 cuando afecten a especies catalogadas de interés especial o vulnerables a la alteración de su hábit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Se calificarán de menos graves las restantes infracciones siempre que no afecten a especies protegidas, catalogadas o vulnerables a la alteración de su hábit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Se calificarán de leves aquellas en que así se establezca reglamentariamente en función de su naturaleza o escaso relieve de los perjuicios causados.</w:t>
      </w:r>
    </w:p>
    <w:p>
      <w:pPr>
        <w:pStyle w:val="Normal"/>
        <w:jc w:val="both"/>
        <w:rPr>
          <w:rFonts w:ascii="Arial" w:hAnsi="Arial" w:cs="Arial"/>
          <w:sz w:val="28"/>
          <w:szCs w:val="28"/>
        </w:rPr>
      </w:pPr>
      <w:r>
        <w:rPr>
          <w:rFonts w:cs="Arial" w:ascii="Arial" w:hAnsi="Arial"/>
          <w:sz w:val="28"/>
          <w:szCs w:val="28"/>
        </w:rPr>
      </w:r>
    </w:p>
    <w:p>
      <w:pPr>
        <w:pStyle w:val="Heading3"/>
        <w:rPr/>
      </w:pPr>
      <w:bookmarkStart w:id="326" w:name="__RefHeading___Toc59515223"/>
      <w:bookmarkEnd w:id="326"/>
      <w:r>
        <w:rPr/>
        <w:t>Artículo cincuenta y cinco. Reparación del daño caus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previstas en esta ley llevarán aparejada, en todo caso y siempre que sea posible, la reparación del daño causado y reposición de las cosas a su estado orig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supuesto de que los responsables de las infracciones no procedan a la reparación del daño causado, la Conselleria de Medio Ambiente podrá optar por imponer multas coercitivas de hasta 500.000 pesetas, reiteradas por lapsos de tiempo suficientes para llevar a cabo lo ordenado, o proceder a la reparación de forma subsidiaria a costa del responsable. Las cantidades correspondientes a la ejecución subsidiaria serán exigibles por vía ejecu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uando el daño causado no sea reparable junto a la sanción correspondiente, previa audiencia a los responsables, se exigirá una indemnización a éstos fijada por la Conselleria de Medio Ambiente según la importancia del daño.</w:t>
      </w:r>
    </w:p>
    <w:p>
      <w:pPr>
        <w:pStyle w:val="Normal"/>
        <w:jc w:val="both"/>
        <w:rPr>
          <w:rFonts w:ascii="Arial" w:hAnsi="Arial" w:cs="Arial"/>
          <w:sz w:val="28"/>
          <w:szCs w:val="28"/>
        </w:rPr>
      </w:pPr>
      <w:r>
        <w:rPr>
          <w:rFonts w:cs="Arial" w:ascii="Arial" w:hAnsi="Arial"/>
          <w:sz w:val="28"/>
          <w:szCs w:val="28"/>
        </w:rPr>
      </w:r>
    </w:p>
    <w:p>
      <w:pPr>
        <w:pStyle w:val="Heading3"/>
        <w:rPr/>
      </w:pPr>
      <w:bookmarkStart w:id="327" w:name="__RefHeading___Toc59515224"/>
      <w:bookmarkEnd w:id="327"/>
      <w:r>
        <w:rPr/>
        <w:t>Artículo cincuenta y seis. Responsables de la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consideran responsables de las infr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os autores materiales de las actuaciones infractoras y, en su caso, las empresas o entidades de quienes depen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écnicos o profesionales que contribuyan dolosa o culposamente a la comisión de un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se trate de actuaciones amparadas por autorizaciones o licencias manifiestamente ilegales se considerará también responsables a los técnicos que las hayan informado favorablemente y los miembros de la corporación que hayan votado favorablemente en ausencia de informe técnico o en contra del m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uando concurran diversas personas en la comisión de una misma infracción la sanción se impondrá con carácter solidario, salvo que la actuación de cada una de ellas pueda dar lugar a una infracción separada, en cuyo caso se impondrán sanciones independientes.</w:t>
      </w:r>
    </w:p>
    <w:p>
      <w:pPr>
        <w:pStyle w:val="Normal"/>
        <w:jc w:val="both"/>
        <w:rPr>
          <w:rFonts w:ascii="Arial" w:hAnsi="Arial" w:cs="Arial"/>
          <w:sz w:val="28"/>
          <w:szCs w:val="28"/>
        </w:rPr>
      </w:pPr>
      <w:r>
        <w:rPr>
          <w:rFonts w:cs="Arial" w:ascii="Arial" w:hAnsi="Arial"/>
          <w:sz w:val="28"/>
          <w:szCs w:val="28"/>
        </w:rPr>
      </w:r>
    </w:p>
    <w:p>
      <w:pPr>
        <w:pStyle w:val="Heading3"/>
        <w:rPr/>
      </w:pPr>
      <w:bookmarkStart w:id="328" w:name="__RefHeading___Toc59515225"/>
      <w:bookmarkEnd w:id="328"/>
      <w:r>
        <w:rPr/>
        <w:t>Artículo cincuenta y siete. Prescripción de las infracciones</w:t>
      </w:r>
    </w:p>
    <w:p>
      <w:pPr>
        <w:pStyle w:val="Normal"/>
        <w:jc w:val="both"/>
        <w:rPr>
          <w:rFonts w:ascii="Arial" w:hAnsi="Arial" w:cs="Arial"/>
          <w:sz w:val="28"/>
          <w:szCs w:val="28"/>
        </w:rPr>
      </w:pPr>
      <w:r>
        <w:rPr>
          <w:rFonts w:cs="Arial" w:ascii="Arial" w:hAnsi="Arial"/>
          <w:sz w:val="28"/>
          <w:szCs w:val="28"/>
        </w:rPr>
        <w:t>Las infracciones previstas en esta ley prescribirán en los siguientes plaz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Infracciones muy graves: a los cuatro añ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Infracciones graves: al cabo de un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Infracciones menos graves: a los seis mes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Infracciones leves: a los dos meses.</w:t>
      </w:r>
    </w:p>
    <w:p>
      <w:pPr>
        <w:pStyle w:val="Normal"/>
        <w:jc w:val="both"/>
        <w:rPr>
          <w:rFonts w:ascii="Arial" w:hAnsi="Arial" w:cs="Arial"/>
          <w:sz w:val="28"/>
          <w:szCs w:val="28"/>
        </w:rPr>
      </w:pPr>
      <w:r>
        <w:rPr>
          <w:rFonts w:cs="Arial" w:ascii="Arial" w:hAnsi="Arial"/>
          <w:sz w:val="28"/>
          <w:szCs w:val="28"/>
        </w:rPr>
      </w:r>
    </w:p>
    <w:p>
      <w:pPr>
        <w:pStyle w:val="Heading2"/>
        <w:rPr/>
      </w:pPr>
      <w:bookmarkStart w:id="329" w:name="__RefHeading___Toc59515226"/>
      <w:bookmarkEnd w:id="329"/>
      <w:r>
        <w:rPr/>
        <w:t>CAPITULO II. Sanciones</w:t>
      </w:r>
    </w:p>
    <w:p>
      <w:pPr>
        <w:pStyle w:val="Normal"/>
        <w:jc w:val="both"/>
        <w:rPr>
          <w:rFonts w:ascii="Arial" w:hAnsi="Arial" w:cs="Arial"/>
          <w:sz w:val="28"/>
          <w:szCs w:val="28"/>
        </w:rPr>
      </w:pPr>
      <w:r>
        <w:rPr>
          <w:rFonts w:cs="Arial" w:ascii="Arial" w:hAnsi="Arial"/>
          <w:sz w:val="28"/>
          <w:szCs w:val="28"/>
        </w:rPr>
      </w:r>
    </w:p>
    <w:p>
      <w:pPr>
        <w:pStyle w:val="Heading3"/>
        <w:rPr/>
      </w:pPr>
      <w:bookmarkStart w:id="330" w:name="__RefHeading___Toc59515227"/>
      <w:bookmarkEnd w:id="330"/>
      <w:r>
        <w:rPr/>
        <w:t>Artículo cincuenta y ocho.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tipificadas en el artículo 52 de esta ley se sancionarán con las siguientes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fracciones leves: 10.000 a 1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Infracciones menos graves: de 100.001 a 1.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nfracciones graves: de 1.000.001 a 1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Infracciones muy graves: de 10.000.001 a 5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ualquier caso la multa deberá ser, como mínimo, equivalente al valor del beneficio económico conseguido por el infractor, independientemente de la calificación de la infracción o de que la cuantía pueda superar la cantidad máxima prevista para las infracciones muy graves.</w:t>
      </w:r>
    </w:p>
    <w:p>
      <w:pPr>
        <w:pStyle w:val="Normal"/>
        <w:jc w:val="both"/>
        <w:rPr>
          <w:rFonts w:ascii="Arial" w:hAnsi="Arial" w:cs="Arial"/>
          <w:sz w:val="28"/>
          <w:szCs w:val="28"/>
        </w:rPr>
      </w:pPr>
      <w:r>
        <w:rPr>
          <w:rFonts w:cs="Arial" w:ascii="Arial" w:hAnsi="Arial"/>
          <w:sz w:val="28"/>
          <w:szCs w:val="28"/>
        </w:rPr>
      </w:r>
    </w:p>
    <w:p>
      <w:pPr>
        <w:pStyle w:val="Heading2"/>
        <w:rPr/>
      </w:pPr>
      <w:bookmarkStart w:id="331" w:name="__RefHeading___Toc59515228"/>
      <w:bookmarkEnd w:id="331"/>
      <w:r>
        <w:rPr/>
        <w:t>CAPITULO III. Procedimiento sancionador</w:t>
      </w:r>
    </w:p>
    <w:p>
      <w:pPr>
        <w:pStyle w:val="Normal"/>
        <w:jc w:val="both"/>
        <w:rPr>
          <w:rFonts w:ascii="Arial" w:hAnsi="Arial" w:cs="Arial"/>
          <w:sz w:val="28"/>
          <w:szCs w:val="28"/>
        </w:rPr>
      </w:pPr>
      <w:r>
        <w:rPr>
          <w:rFonts w:cs="Arial" w:ascii="Arial" w:hAnsi="Arial"/>
          <w:sz w:val="28"/>
          <w:szCs w:val="28"/>
        </w:rPr>
      </w:r>
    </w:p>
    <w:p>
      <w:pPr>
        <w:pStyle w:val="Heading3"/>
        <w:rPr/>
      </w:pPr>
      <w:bookmarkStart w:id="332" w:name="__RefHeading___Toc59515229"/>
      <w:bookmarkEnd w:id="332"/>
      <w:r>
        <w:rPr/>
        <w:t>Artículo cincuenta y nueve. Garantía de proced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imposición de las sanciones previstas en esta ley, será requisito imprescindible la tramitación del correspondiente expediente sancionador, con arreglo al procedimiento establecido con carácter general en la Comunidad Valenciana en desarrollo de los principios contenidos en la Ley 30/1992, de 26 de noviembre, de Régimen Jurídico de las Administraciones Públicas y del Procedimiento Administrativo Común.</w:t>
      </w:r>
    </w:p>
    <w:p>
      <w:pPr>
        <w:pStyle w:val="Normal"/>
        <w:jc w:val="both"/>
        <w:rPr>
          <w:rFonts w:ascii="Arial" w:hAnsi="Arial" w:cs="Arial"/>
          <w:sz w:val="28"/>
          <w:szCs w:val="28"/>
        </w:rPr>
      </w:pPr>
      <w:r>
        <w:rPr>
          <w:rFonts w:cs="Arial" w:ascii="Arial" w:hAnsi="Arial"/>
          <w:sz w:val="28"/>
          <w:szCs w:val="28"/>
        </w:rPr>
      </w:r>
    </w:p>
    <w:p>
      <w:pPr>
        <w:pStyle w:val="Heading3"/>
        <w:rPr/>
      </w:pPr>
      <w:bookmarkStart w:id="333" w:name="__RefHeading___Toc59515230"/>
      <w:bookmarkEnd w:id="333"/>
      <w:r>
        <w:rPr/>
        <w:t>Artículo sesenta. Competencias sancionado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mposición de las multas previstas en esta ley corresponde a los siguientes órganos y autor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Director territorial de Medio Ambiente: hasta 1.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rector general del Medio Natural: hasta 1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onseller de Medio Ambiente: hasta 40.000.000 de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Gobierno Valenciano: por encima de 40.000.000 de pesetas.</w:t>
      </w:r>
    </w:p>
    <w:p>
      <w:pPr>
        <w:pStyle w:val="Normal"/>
        <w:jc w:val="both"/>
        <w:rPr>
          <w:rFonts w:ascii="Arial" w:hAnsi="Arial" w:cs="Arial"/>
          <w:sz w:val="28"/>
          <w:szCs w:val="28"/>
        </w:rPr>
      </w:pPr>
      <w:r>
        <w:rPr>
          <w:rFonts w:cs="Arial" w:ascii="Arial" w:hAnsi="Arial"/>
          <w:sz w:val="28"/>
          <w:szCs w:val="28"/>
        </w:rPr>
      </w:r>
    </w:p>
    <w:p>
      <w:pPr>
        <w:pStyle w:val="Heading3"/>
        <w:rPr/>
      </w:pPr>
      <w:bookmarkStart w:id="334" w:name="__RefHeading___Toc59515231"/>
      <w:bookmarkEnd w:id="334"/>
      <w:r>
        <w:rPr/>
        <w:t>Artículo sesenta y uno. Acción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rá pública la acción para exigir ante los órganos administrativos el cumplimiento de lo establecido en esta ley y las normas y planes que la desarrollen y ejecut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jc w:val="both"/>
        <w:rPr/>
      </w:pPr>
      <w:bookmarkStart w:id="335" w:name="__RefHeading___Toc59515232"/>
      <w:bookmarkEnd w:id="335"/>
      <w:r>
        <w:rPr/>
        <w:t>LEY 4/1989, DE 27 DE MARZO, DE CONSERVACIÓN DE LOS ESPACIOS NATURALES Y DE LA FLORA Y FAUNA SILVESTRE.</w:t>
      </w:r>
    </w:p>
    <w:p>
      <w:pPr>
        <w:pStyle w:val="Normal"/>
        <w:jc w:val="both"/>
        <w:rPr>
          <w:rFonts w:ascii="Arial" w:hAnsi="Arial" w:cs="Arial"/>
          <w:sz w:val="28"/>
          <w:szCs w:val="28"/>
        </w:rPr>
      </w:pPr>
      <w:r>
        <w:rPr>
          <w:rFonts w:cs="Arial" w:ascii="Arial" w:hAnsi="Arial"/>
          <w:sz w:val="28"/>
          <w:szCs w:val="28"/>
        </w:rPr>
      </w:r>
    </w:p>
    <w:p>
      <w:pPr>
        <w:pStyle w:val="Heading1"/>
        <w:jc w:val="both"/>
        <w:rPr/>
      </w:pPr>
      <w:bookmarkStart w:id="336" w:name="__RefHeading___Toc59515233"/>
      <w:bookmarkStart w:id="337" w:name="_TÍTULO_II.__DEL_PLANEAMIENTO_DE_LOS"/>
      <w:bookmarkEnd w:id="336"/>
      <w:bookmarkEnd w:id="337"/>
      <w:r>
        <w:rPr/>
        <w:t>TÍTULO II.  DEL PLANEAMIENTO DE LOS RECURSOS NATURALES</w:t>
      </w:r>
    </w:p>
    <w:p>
      <w:pPr>
        <w:pStyle w:val="Heading3"/>
        <w:rPr/>
      </w:pPr>
      <w:bookmarkStart w:id="338" w:name="__RefHeading___Toc59515234"/>
      <w:r>
        <w:rPr/>
        <w:t>Artículo 4.</w:t>
      </w:r>
      <w:bookmarkEnd w:id="338"/>
      <w:r>
        <w:rPr/>
        <w:t xml:space="preserve">    </w:t>
      </w:r>
      <w:hyperlink w:anchor="_Artículo_1._Naturaleza_del_Plan">
        <w:r>
          <w:rPr>
            <w:rStyle w:val="InternetLink"/>
          </w:rPr>
          <w:t>(Volver)</w:t>
        </w:r>
      </w:hyperlink>
    </w:p>
    <w:p>
      <w:pPr>
        <w:pStyle w:val="Normal"/>
        <w:jc w:val="both"/>
        <w:rPr>
          <w:rFonts w:ascii="Arial" w:hAnsi="Arial" w:cs="Arial"/>
          <w:sz w:val="28"/>
          <w:szCs w:val="28"/>
        </w:rPr>
      </w:pPr>
      <w:r>
        <w:rPr>
          <w:rFonts w:cs="Arial" w:ascii="Arial" w:hAnsi="Arial"/>
          <w:sz w:val="28"/>
          <w:szCs w:val="28"/>
        </w:rPr>
        <w:t>1. Con la finalidad de adecuar la gestión de los recursos naturales, y en especial de los espacios naturales y de las especies a proteger, a los principios inspiradores señalados en el artículo 2 de la presente Ley, las Administraciones públicas competentes planificarán los recursos naturales. Las determinaciones de esa planificación tendrán los efectos previstos en la presente Ley.</w:t>
      </w:r>
    </w:p>
    <w:p>
      <w:pPr>
        <w:pStyle w:val="Normal"/>
        <w:jc w:val="both"/>
        <w:rPr>
          <w:rFonts w:ascii="Arial" w:hAnsi="Arial" w:cs="Arial"/>
          <w:sz w:val="28"/>
          <w:szCs w:val="28"/>
        </w:rPr>
      </w:pPr>
      <w:r>
        <w:rPr>
          <w:rFonts w:cs="Arial" w:ascii="Arial" w:hAnsi="Arial"/>
          <w:sz w:val="28"/>
          <w:szCs w:val="28"/>
        </w:rPr>
        <w:t>2. Como instrumento de esa planificación se configuran los Planes de ordenación de los recursos naturales que, con independencia de su denominación, tendrán los objetivos y contenido establecidos en los apartados siguientes.</w:t>
      </w:r>
    </w:p>
    <w:p>
      <w:pPr>
        <w:pStyle w:val="Normal"/>
        <w:jc w:val="both"/>
        <w:rPr>
          <w:rFonts w:ascii="Arial" w:hAnsi="Arial" w:cs="Arial"/>
          <w:sz w:val="28"/>
          <w:szCs w:val="28"/>
        </w:rPr>
      </w:pPr>
      <w:r>
        <w:rPr>
          <w:rFonts w:cs="Arial" w:ascii="Arial" w:hAnsi="Arial"/>
          <w:sz w:val="28"/>
          <w:szCs w:val="28"/>
        </w:rPr>
        <w:t>3. Son objetivos de los Planes de ordenación de los recursos naturales los siguientes:</w:t>
      </w:r>
    </w:p>
    <w:p>
      <w:pPr>
        <w:pStyle w:val="Normal"/>
        <w:jc w:val="both"/>
        <w:rPr>
          <w:rFonts w:ascii="Arial" w:hAnsi="Arial" w:cs="Arial"/>
          <w:sz w:val="28"/>
          <w:szCs w:val="28"/>
        </w:rPr>
      </w:pPr>
      <w:r>
        <w:rPr>
          <w:rFonts w:cs="Arial" w:ascii="Arial" w:hAnsi="Arial"/>
          <w:sz w:val="28"/>
          <w:szCs w:val="28"/>
        </w:rPr>
        <w:t>e.</w:t>
        <w:tab/>
        <w:t>Definir y señalar el estado de conservación de los recursos y ecosistemas en el ámbito territorial de que se trate.</w:t>
      </w:r>
    </w:p>
    <w:p>
      <w:pPr>
        <w:pStyle w:val="Normal"/>
        <w:jc w:val="both"/>
        <w:rPr>
          <w:rFonts w:ascii="Arial" w:hAnsi="Arial" w:cs="Arial"/>
          <w:sz w:val="28"/>
          <w:szCs w:val="28"/>
        </w:rPr>
      </w:pPr>
      <w:r>
        <w:rPr>
          <w:rFonts w:cs="Arial" w:ascii="Arial" w:hAnsi="Arial"/>
          <w:sz w:val="28"/>
          <w:szCs w:val="28"/>
        </w:rPr>
        <w:t>f.</w:t>
        <w:tab/>
        <w:t>Determinar las limitaciones que deban establecerse a la vista del estado de conservación.</w:t>
      </w:r>
    </w:p>
    <w:p>
      <w:pPr>
        <w:pStyle w:val="Normal"/>
        <w:jc w:val="both"/>
        <w:rPr>
          <w:rFonts w:ascii="Arial" w:hAnsi="Arial" w:cs="Arial"/>
          <w:sz w:val="28"/>
          <w:szCs w:val="28"/>
        </w:rPr>
      </w:pPr>
      <w:r>
        <w:rPr>
          <w:rFonts w:cs="Arial" w:ascii="Arial" w:hAnsi="Arial"/>
          <w:sz w:val="28"/>
          <w:szCs w:val="28"/>
        </w:rPr>
        <w:t>g.</w:t>
        <w:tab/>
        <w:t>Señalar los regímenes de protección que procedan.</w:t>
      </w:r>
    </w:p>
    <w:p>
      <w:pPr>
        <w:pStyle w:val="Normal"/>
        <w:jc w:val="both"/>
        <w:rPr>
          <w:rFonts w:ascii="Arial" w:hAnsi="Arial" w:cs="Arial"/>
          <w:sz w:val="28"/>
          <w:szCs w:val="28"/>
        </w:rPr>
      </w:pPr>
      <w:r>
        <w:rPr>
          <w:rFonts w:cs="Arial" w:ascii="Arial" w:hAnsi="Arial"/>
          <w:sz w:val="28"/>
          <w:szCs w:val="28"/>
        </w:rPr>
        <w:t>h.</w:t>
        <w:tab/>
        <w:t>Promover la aplicación de medidas de conservación, restauración y mejora de los recursos naturales que lo precisen.</w:t>
      </w:r>
    </w:p>
    <w:p>
      <w:pPr>
        <w:pStyle w:val="Normal"/>
        <w:jc w:val="both"/>
        <w:rPr>
          <w:rFonts w:ascii="Arial" w:hAnsi="Arial" w:cs="Arial"/>
          <w:sz w:val="28"/>
          <w:szCs w:val="28"/>
        </w:rPr>
      </w:pPr>
      <w:r>
        <w:rPr>
          <w:rFonts w:cs="Arial" w:ascii="Arial" w:hAnsi="Arial"/>
          <w:sz w:val="28"/>
          <w:szCs w:val="28"/>
        </w:rPr>
        <w:t>i.</w:t>
        <w:tab/>
        <w:t>Formular los criterios orientadores de las políticas sectoriales y ordenadores de las actividades económicas y sociales, públicas y privadas, para que sean compatibles con las exigencias señaladas.</w:t>
      </w:r>
    </w:p>
    <w:p>
      <w:pPr>
        <w:pStyle w:val="Normal"/>
        <w:jc w:val="both"/>
        <w:rPr>
          <w:rFonts w:ascii="Arial" w:hAnsi="Arial" w:cs="Arial"/>
          <w:sz w:val="28"/>
          <w:szCs w:val="28"/>
        </w:rPr>
      </w:pPr>
      <w:r>
        <w:rPr>
          <w:rFonts w:cs="Arial" w:ascii="Arial" w:hAnsi="Arial"/>
          <w:sz w:val="28"/>
          <w:szCs w:val="28"/>
        </w:rPr>
        <w:t>4. Los Planes de ordenación de los recursos naturales tendrán como mínimo el siguiente contenido:</w:t>
      </w:r>
    </w:p>
    <w:p>
      <w:pPr>
        <w:pStyle w:val="Normal"/>
        <w:jc w:val="both"/>
        <w:rPr>
          <w:rFonts w:ascii="Arial" w:hAnsi="Arial" w:cs="Arial"/>
          <w:sz w:val="28"/>
          <w:szCs w:val="28"/>
        </w:rPr>
      </w:pPr>
      <w:r>
        <w:rPr>
          <w:rFonts w:cs="Arial" w:ascii="Arial" w:hAnsi="Arial"/>
          <w:sz w:val="28"/>
          <w:szCs w:val="28"/>
        </w:rPr>
        <w:t>a.</w:t>
        <w:tab/>
        <w:t>Delimitación del ámbito territorial objeto de ordenación y descripción e interpretación de sus características físicas y biológicas.</w:t>
      </w:r>
    </w:p>
    <w:p>
      <w:pPr>
        <w:pStyle w:val="Normal"/>
        <w:jc w:val="both"/>
        <w:rPr>
          <w:rFonts w:ascii="Arial" w:hAnsi="Arial" w:cs="Arial"/>
          <w:sz w:val="28"/>
          <w:szCs w:val="28"/>
        </w:rPr>
      </w:pPr>
      <w:r>
        <w:rPr>
          <w:rFonts w:cs="Arial" w:ascii="Arial" w:hAnsi="Arial"/>
          <w:sz w:val="28"/>
          <w:szCs w:val="28"/>
        </w:rPr>
        <w:t>b.</w:t>
        <w:tab/>
        <w:t>Definición del estado de conservación de los recursos naturales, los ecosistemas y los paisajes que integran el ámbito territorial en cuestión, formulando un diagnóstico del mismo y una previsión de su evolución futura.</w:t>
      </w:r>
    </w:p>
    <w:p>
      <w:pPr>
        <w:pStyle w:val="Normal"/>
        <w:jc w:val="both"/>
        <w:rPr>
          <w:rFonts w:ascii="Arial" w:hAnsi="Arial" w:cs="Arial"/>
          <w:sz w:val="28"/>
          <w:szCs w:val="28"/>
        </w:rPr>
      </w:pPr>
      <w:r>
        <w:rPr>
          <w:rFonts w:cs="Arial" w:ascii="Arial" w:hAnsi="Arial"/>
          <w:sz w:val="28"/>
          <w:szCs w:val="28"/>
        </w:rPr>
        <w:t>c.</w:t>
        <w:tab/>
        <w:t>Determinación de las limitaciones generales y específicas que respecto de los usos y actividades hayan de establecerse en función de la conservación de los espacios y especies a proteger, con especificación de las distintas zonas en su caso.</w:t>
      </w:r>
    </w:p>
    <w:p>
      <w:pPr>
        <w:pStyle w:val="Normal"/>
        <w:jc w:val="both"/>
        <w:rPr>
          <w:rFonts w:ascii="Arial" w:hAnsi="Arial" w:cs="Arial"/>
          <w:sz w:val="28"/>
          <w:szCs w:val="28"/>
        </w:rPr>
      </w:pPr>
      <w:r>
        <w:rPr>
          <w:rFonts w:cs="Arial" w:ascii="Arial" w:hAnsi="Arial"/>
          <w:sz w:val="28"/>
          <w:szCs w:val="28"/>
        </w:rPr>
        <w:t>d.</w:t>
        <w:tab/>
        <w:t>Aplicación, en su caso, de alguno de los regímenes de protección establecidos en los Títulos III y IV.</w:t>
      </w:r>
    </w:p>
    <w:p>
      <w:pPr>
        <w:pStyle w:val="Normal"/>
        <w:jc w:val="both"/>
        <w:rPr>
          <w:rFonts w:ascii="Arial" w:hAnsi="Arial" w:cs="Arial"/>
          <w:sz w:val="28"/>
          <w:szCs w:val="28"/>
        </w:rPr>
      </w:pPr>
      <w:r>
        <w:rPr>
          <w:rFonts w:cs="Arial" w:ascii="Arial" w:hAnsi="Arial"/>
          <w:sz w:val="28"/>
          <w:szCs w:val="28"/>
        </w:rPr>
        <w:t>e.</w:t>
        <w:tab/>
        <w:t>Concreción de aquellas actividades, obras o instalaciones públicas o privadas a las que deba aplicárseles el régimen de evaluación previsto en el Real Decreto legislativo 1302/1986, de 28 de junio, de Evaluación de Impacto Ambiental.</w:t>
      </w:r>
    </w:p>
    <w:p>
      <w:pPr>
        <w:pStyle w:val="Normal"/>
        <w:jc w:val="both"/>
        <w:rPr>
          <w:rFonts w:ascii="Arial" w:hAnsi="Arial" w:cs="Arial"/>
          <w:sz w:val="28"/>
          <w:szCs w:val="28"/>
        </w:rPr>
      </w:pPr>
      <w:r>
        <w:rPr>
          <w:rFonts w:cs="Arial" w:ascii="Arial" w:hAnsi="Arial"/>
          <w:sz w:val="28"/>
          <w:szCs w:val="28"/>
        </w:rPr>
        <w:t>f.</w:t>
        <w:tab/>
        <w:t>Establecimiento de criterios de referencia orientadores en la formulación y ejecución de las diversas políticas sectoriales que inciden en el ámbito territorial a que se refiere el apartado 4.3 e).</w:t>
      </w:r>
    </w:p>
    <w:p>
      <w:pPr>
        <w:pStyle w:val="Heading3"/>
        <w:rPr/>
      </w:pPr>
      <w:bookmarkStart w:id="339" w:name="__RefHeading___Toc59515235"/>
      <w:bookmarkStart w:id="340" w:name="_Artículo_18."/>
      <w:bookmarkEnd w:id="340"/>
      <w:r>
        <w:rPr/>
        <w:t>Artículo 18.</w:t>
      </w:r>
      <w:bookmarkEnd w:id="339"/>
      <w:r>
        <w:rPr/>
        <w:t xml:space="preserve">   </w:t>
      </w:r>
      <w:hyperlink w:anchor="_Artículo_5._Área_de_influencia_soci">
        <w:r>
          <w:rPr>
            <w:rStyle w:val="InternetLink"/>
          </w:rPr>
          <w:t>(Volver Art. 5)</w:t>
        </w:r>
      </w:hyperlink>
    </w:p>
    <w:p>
      <w:pPr>
        <w:pStyle w:val="Normal"/>
        <w:jc w:val="both"/>
        <w:rPr>
          <w:rFonts w:ascii="Arial" w:hAnsi="Arial" w:cs="Arial"/>
          <w:sz w:val="28"/>
          <w:szCs w:val="28"/>
        </w:rPr>
      </w:pPr>
      <w:r>
        <w:rPr>
          <w:rFonts w:cs="Arial" w:ascii="Arial" w:hAnsi="Arial"/>
          <w:sz w:val="28"/>
          <w:szCs w:val="28"/>
        </w:rPr>
        <w:t>2. Con el fin de contribuir al mantenimiento de los espacios naturales protegidos, y compensar socioeconómicamente a las poblaciones afectadas, en sus disposiciones reguladoras podrán establecerse áreas de influencia socioeconómica, con especificación del régimen económico y compensación adecuada al tipo de limitaciones. Estas áreas estarán integradas por el conjunto de los términos municipales donde se encuentre ubicado el espacio natural de que se trate y su zona periférica de protección.</w:t>
      </w:r>
    </w:p>
    <w:p>
      <w:pPr>
        <w:pStyle w:val="Heading2"/>
        <w:jc w:val="both"/>
        <w:rPr/>
      </w:pPr>
      <w:bookmarkStart w:id="341" w:name="__RefHeading___Toc59515236"/>
      <w:bookmarkStart w:id="342" w:name="_CAPÍTULO_III.__DE_LA_PROTECCIÓN_DE_"/>
      <w:bookmarkEnd w:id="341"/>
      <w:bookmarkEnd w:id="342"/>
      <w:r>
        <w:rPr/>
        <w:t>CAPÍTULO III.  DE LA PROTECCIÓN DE LAS ESPECIES EN RELACIÓN CON LA CAZA Y LA PESCA CONTINENTAL</w:t>
      </w:r>
    </w:p>
    <w:p>
      <w:pPr>
        <w:pStyle w:val="Heading3"/>
        <w:rPr/>
      </w:pPr>
      <w:bookmarkStart w:id="343" w:name="__RefHeading___Toc59515237"/>
      <w:r>
        <w:rPr/>
        <w:t>Artículo 33.</w:t>
      </w:r>
      <w:bookmarkEnd w:id="343"/>
      <w:r>
        <w:rPr/>
        <w:t xml:space="preserve"> </w:t>
      </w:r>
    </w:p>
    <w:p>
      <w:pPr>
        <w:pStyle w:val="Normal"/>
        <w:rPr/>
      </w:pPr>
      <w:hyperlink w:anchor="_Artículo_44._Ordenación_cinegética">
        <w:r>
          <w:rPr>
            <w:rStyle w:val="InternetLink"/>
            <w:rFonts w:cs="Arial" w:ascii="Arial" w:hAnsi="Arial"/>
            <w:sz w:val="28"/>
            <w:szCs w:val="28"/>
          </w:rPr>
          <w:t>(Volver Art. 44)</w:t>
        </w:r>
      </w:hyperlink>
    </w:p>
    <w:p>
      <w:pPr>
        <w:pStyle w:val="Normal"/>
        <w:jc w:val="both"/>
        <w:rPr>
          <w:rFonts w:ascii="Arial" w:hAnsi="Arial" w:cs="Arial"/>
          <w:sz w:val="28"/>
          <w:szCs w:val="28"/>
        </w:rPr>
      </w:pPr>
      <w:r>
        <w:rPr>
          <w:rFonts w:cs="Arial" w:ascii="Arial" w:hAnsi="Arial"/>
          <w:sz w:val="28"/>
          <w:szCs w:val="28"/>
        </w:rPr>
        <w:t>3. Todo aprovechamiento cinegético y acuícola en terrenos acotados al efecto deberá hacerse por el titular del derecho, de forma ordenada y conforme al Plan técnico justificativo de la cuantía y modalidades de las capturas a realizar, con el fin de proteger y fomentar la riqueza cinegética y acuícola.</w:t>
      </w:r>
    </w:p>
    <w:p>
      <w:pPr>
        <w:pStyle w:val="Heading1"/>
        <w:jc w:val="both"/>
        <w:rPr>
          <w:sz w:val="28"/>
          <w:szCs w:val="28"/>
        </w:rPr>
      </w:pPr>
      <w:bookmarkStart w:id="344" w:name="__RefHeading___Toc59515238"/>
      <w:bookmarkStart w:id="345" w:name="_TÍTULO_VI.__DE_LAS_INFRACCIONES_Y_S"/>
      <w:bookmarkEnd w:id="344"/>
      <w:bookmarkEnd w:id="345"/>
      <w:r>
        <w:rPr>
          <w:sz w:val="28"/>
          <w:szCs w:val="28"/>
        </w:rPr>
        <w:t>TÍTULO VI.  DE LAS INFRACCIONES Y SANCIONES</w:t>
      </w:r>
    </w:p>
    <w:p>
      <w:pPr>
        <w:pStyle w:val="Normal"/>
        <w:rPr/>
      </w:pPr>
      <w:hyperlink w:anchor="_Primera._Infracciones_y_sanciones">
        <w:r>
          <w:rPr>
            <w:rStyle w:val="InternetLink"/>
            <w:rFonts w:cs="Arial" w:ascii="Arial" w:hAnsi="Arial"/>
            <w:sz w:val="28"/>
            <w:szCs w:val="28"/>
          </w:rPr>
          <w:t>(Volver DISP. 1ª)</w:t>
        </w:r>
      </w:hyperlink>
    </w:p>
    <w:p>
      <w:pPr>
        <w:pStyle w:val="Heading3"/>
        <w:rPr/>
      </w:pPr>
      <w:bookmarkStart w:id="346" w:name="__RefHeading___Toc59515239"/>
      <w:r>
        <w:rPr/>
        <w:t>Artículo 37.</w:t>
      </w:r>
      <w:bookmarkEnd w:id="346"/>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acciones u omisiones que infrinjan lo prevenido en la presente Ley generarán responsabilidad de naturaleza administrativa, sin perjuicio de la exigible en vía penal, civil o de otro orden en que puedan incurri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in perjuicio de las sanciones penales o administrativas que en cada caso procedan, el infractor deberá reparar el daño causado. La reparación tendrá como objetivo lograr, en la medida de lo posible, la restauración del medio natural al ser y estado previos al hecho de producirse la agre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la Administración competente podrá subsidiariamente proceder a la reparación a costa del obligado. En todo caso, el infractor deberá abonar todos los daños y perjuicios ocasionados, en el plazo que, en cada caso, se fije en la resolu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Cuando no sea posible determinar el grado de participación de las distintas personas que hubiesen intervenido en la realización de la infracción, la responsabilidad será solidaria, sin perjuicio del derecho a repetir frente a los demás participantes, por parte de aquél o aquéllos que hubieran hecho frente a las responsabil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En ningún caso se producirá una doble sanción por los mismos hechos y en función de los mismos intereses públicos protegidos, si bien deberán exigirse las demás responsabilidades que se deduzcan de otros hechos o infracciones concurrentes.</w:t>
      </w:r>
    </w:p>
    <w:p>
      <w:pPr>
        <w:pStyle w:val="Normal"/>
        <w:jc w:val="both"/>
        <w:rPr>
          <w:rFonts w:ascii="Arial" w:hAnsi="Arial" w:cs="Arial"/>
          <w:sz w:val="28"/>
          <w:szCs w:val="28"/>
        </w:rPr>
      </w:pPr>
      <w:r>
        <w:rPr>
          <w:rFonts w:cs="Arial" w:ascii="Arial" w:hAnsi="Arial"/>
          <w:sz w:val="28"/>
          <w:szCs w:val="28"/>
        </w:rPr>
      </w:r>
    </w:p>
    <w:p>
      <w:pPr>
        <w:pStyle w:val="Heading3"/>
        <w:rPr/>
      </w:pPr>
      <w:bookmarkStart w:id="347" w:name="__RefHeading___Toc59515240"/>
      <w:r>
        <w:rPr/>
        <w:t>Artículo 38.</w:t>
      </w:r>
      <w:bookmarkEnd w:id="347"/>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perjuicio de lo que disponga al respecto la legislación autonómica que desarrolle estas normas de protección y las leyes reguladoras de determinados recursos naturales, se considerarán infracciones administra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utilización de productos químicos, sustancias biológicas, la realización de vertidos o el derrame de residuos que alteren las condiciones de habitabilidad de los espacios naturales protegidos con daño para los valores en ellos conten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lteración de las condiciones de un espacio natural protegido o de los productos propios de él mediante ocupación, roturación, corta, arranque u otras ac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campadas en lugares prohibidos, de acuerdo con las previsiones de la present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misión de ruidos que perturben la tranquilidad de las especies en espacios naturales proteg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instalación de carteles de publicidad y almacenamiento de chatarra en los espacios naturales protegidos y en su entorno, siempre que se rompa la armonía del paisaje y se altere la perspectiva del campo vis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estrucción, muerte, deterioro, recolección, comercio, captura y exposición para el comercio o naturalización no autorizadas de especies de animales o plantas catalogadas en peligro de extinción o sensibles a la alteración de su hábitat, así como la de sus propágulos o r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estrucción del hábitat de especies en peligro de extinción o sensibles a la alteración de su hábitat, en particular del lugar de reproducción, invernada, reposo, campo o ali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estrucción, muerte, deterioro, recolección, comercio, captura y exposición para el comercio o naturalización no autorizada de especies de animales o plantas catalogadas como vulnerables o de interés especial, así como la de propágulos o re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estrucción del hábitat de especies vulnerables y de interés especial, en particular del lugar de reproducción, invernada, reposo, campo o alimentación y las zonas de especial protección para la flora y fauna silvest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aptura, persecución injustificada de animales silvestres y el arranque y corta de plantas en aquellos supuestos en que sea necesaria autorización administrativa de acuerdo con la regulación específica de la legislación de montes, caza y pesca continen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cumplimiento de las condiciones impuestas en las concesiones y autorizaciones administrativas a que se refiere esta Ley, sin perjuicio de su caducidad, revocación o suspen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ejecución, sin la debida autorización administrativa de obras, trabajos, siembras o plantaciones en las zonas sujetas legalmente a algún tipo de limitación en su destino o u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perturbación, muerte, captura y retención intencionada de especies de aves en las épocas de reproducción y crianza, así como durante su trayecto de regreso hacia los lugares de cría en el caso de las especies migratorias, sin la autoriza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l incumplimiento de los requisitos, obligaciones o prohibiciones establecidos en esta Ley.</w:t>
      </w:r>
    </w:p>
    <w:p>
      <w:pPr>
        <w:pStyle w:val="Normal"/>
        <w:jc w:val="both"/>
        <w:rPr>
          <w:rFonts w:ascii="Arial" w:hAnsi="Arial" w:cs="Arial"/>
          <w:sz w:val="28"/>
          <w:szCs w:val="28"/>
        </w:rPr>
      </w:pPr>
      <w:r>
        <w:rPr>
          <w:rFonts w:cs="Arial" w:ascii="Arial" w:hAnsi="Arial"/>
          <w:sz w:val="28"/>
          <w:szCs w:val="28"/>
        </w:rPr>
      </w:r>
    </w:p>
    <w:p>
      <w:pPr>
        <w:pStyle w:val="Heading3"/>
        <w:rPr/>
      </w:pPr>
      <w:bookmarkStart w:id="348" w:name="__RefHeading___Toc59515241"/>
      <w:r>
        <w:rPr/>
        <w:t>Artículo 39.</w:t>
      </w:r>
      <w:bookmarkEnd w:id="348"/>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citadas infracciones serán calificadas de leves, menos graves, graves y muy graves, atendiendo a su repercusión, a su trascendencia por lo que respecta a la seguridad de las personas y bienes y a las circunstancias del responsable, su grado de malicia, participación y beneficio obtenido, así como a la irreversibilidad del daño o deterioro producido en la calidad del recurso o del bien proteg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anteriormente tipificadas serán sancionadas con las siguientes mul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fracciones leves Multa de 10.000 a 100.000 pesetas </w:t>
      </w:r>
    </w:p>
    <w:p>
      <w:pPr>
        <w:pStyle w:val="Normal"/>
        <w:jc w:val="both"/>
        <w:rPr>
          <w:rFonts w:ascii="Arial" w:hAnsi="Arial" w:cs="Arial"/>
          <w:sz w:val="28"/>
          <w:szCs w:val="28"/>
        </w:rPr>
      </w:pPr>
      <w:r>
        <w:rPr>
          <w:rFonts w:cs="Arial" w:ascii="Arial" w:hAnsi="Arial"/>
          <w:sz w:val="28"/>
          <w:szCs w:val="28"/>
        </w:rPr>
        <w:t xml:space="preserve">Infracciones menos graves Multa de 100.001 a 1.000.000 de pesetas </w:t>
      </w:r>
    </w:p>
    <w:p>
      <w:pPr>
        <w:pStyle w:val="Normal"/>
        <w:jc w:val="both"/>
        <w:rPr>
          <w:rFonts w:ascii="Arial" w:hAnsi="Arial" w:cs="Arial"/>
          <w:sz w:val="28"/>
          <w:szCs w:val="28"/>
        </w:rPr>
      </w:pPr>
      <w:r>
        <w:rPr>
          <w:rFonts w:cs="Arial" w:ascii="Arial" w:hAnsi="Arial"/>
          <w:sz w:val="28"/>
          <w:szCs w:val="28"/>
        </w:rPr>
        <w:t xml:space="preserve">Infracciones graves Multa de 1.000.001 a 10.000.000 de pesetas </w:t>
      </w:r>
    </w:p>
    <w:p>
      <w:pPr>
        <w:pStyle w:val="Normal"/>
        <w:jc w:val="both"/>
        <w:rPr>
          <w:rFonts w:ascii="Arial" w:hAnsi="Arial" w:cs="Arial"/>
          <w:sz w:val="28"/>
          <w:szCs w:val="28"/>
        </w:rPr>
      </w:pPr>
      <w:r>
        <w:rPr>
          <w:rFonts w:cs="Arial" w:ascii="Arial" w:hAnsi="Arial"/>
          <w:sz w:val="28"/>
          <w:szCs w:val="28"/>
        </w:rPr>
        <w:t xml:space="preserve">Infracciones muy graves Multa de 10.000.001 a 50.000.000 de peset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todo caso, atendiendo al valor natural y a la importancia del bien jurídico protegido, se calificarán como muy graves las infracciones comprendidas en los números 1, 6 y 7 del artícul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faltas graves y muy graves conllevarán la prohibición de cazar o pescar durante un plazo máximo de diez años, y las menos graves hasta un plazo de un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sanción de las infracciones leves, menos graves, graves y muy graves corresponderá al órgano de las Comunidades Autónomas que tenga atribuida la competencia en cada caso. Compete a la Administración Central la imposición de sanciones en aquellos supuestos en que la infracción administrativa haya recaído en ámbito y sobre materias de su compet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Podrán imponerse multas coercitivas, reiteradas por lapsus de tiempo que sean suficientes para cumplir lo ordenado en los supuestos establecidos en el artículo 99 de la Ley de Régimen Jurídico de las Administraciones Públicas y del Procedimiento Administrativo Común, y cuya cuantía no excederá en cada caso de 500.000 pes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l Gobierno podrá, mediante Real Decreto, proceder a la actualización de las sanciones previstas en el apartado 1 de este artículo, teniendo en cuenta la variación de los índices de precios al consumo.</w:t>
      </w:r>
    </w:p>
    <w:p>
      <w:pPr>
        <w:pStyle w:val="Normal"/>
        <w:jc w:val="both"/>
        <w:rPr>
          <w:rFonts w:ascii="Arial" w:hAnsi="Arial" w:cs="Arial"/>
          <w:sz w:val="28"/>
          <w:szCs w:val="28"/>
        </w:rPr>
      </w:pPr>
      <w:r>
        <w:rPr>
          <w:rFonts w:cs="Arial" w:ascii="Arial" w:hAnsi="Arial"/>
          <w:sz w:val="28"/>
          <w:szCs w:val="28"/>
        </w:rPr>
      </w:r>
    </w:p>
    <w:p>
      <w:pPr>
        <w:pStyle w:val="Heading3"/>
        <w:rPr/>
      </w:pPr>
      <w:bookmarkStart w:id="349" w:name="__RefHeading___Toc59515242"/>
      <w:r>
        <w:rPr/>
        <w:t>Artículo 40.</w:t>
      </w:r>
      <w:bookmarkEnd w:id="349"/>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supuestos en que las infracciones pudieran ser constitutivas de delito o falta, la Administración pasará el tanto de culpa al órgano jurisdiccional competente y se abstendrá de proseguir el procedimiento sancionador mientras la autoridad judicial no se haya pronunciado. La sanción de la autoridad judicial excluirá la imposición de multa administrativa. De no haberse estimado la existencia de delito o falta, la Administración podrá continuar el expediente sancionador, con base, en su caso, en los hechos que la jurisdicción competente haya considerado probados.</w:t>
      </w:r>
    </w:p>
    <w:p>
      <w:pPr>
        <w:pStyle w:val="Normal"/>
        <w:jc w:val="both"/>
        <w:rPr>
          <w:rFonts w:ascii="Arial" w:hAnsi="Arial" w:cs="Arial"/>
          <w:sz w:val="28"/>
          <w:szCs w:val="28"/>
        </w:rPr>
      </w:pPr>
      <w:r>
        <w:rPr>
          <w:rFonts w:cs="Arial" w:ascii="Arial" w:hAnsi="Arial"/>
          <w:sz w:val="28"/>
          <w:szCs w:val="28"/>
        </w:rPr>
      </w:r>
    </w:p>
    <w:p>
      <w:pPr>
        <w:pStyle w:val="Heading3"/>
        <w:rPr/>
      </w:pPr>
      <w:bookmarkStart w:id="350" w:name="__RefHeading___Toc59515243"/>
      <w:r>
        <w:rPr/>
        <w:t>Artículo 41.</w:t>
      </w:r>
      <w:bookmarkEnd w:id="350"/>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s infracciones administrativas contra lo dispuesto en la presente Ley prescribirán: en el plazo de cuatro años, las muy graves; en el de un año, las graves; en el de seis meses, las menos graves, y en el de dos meses, las leves.</w:t>
      </w:r>
    </w:p>
    <w:p>
      <w:pPr>
        <w:pStyle w:val="Normal"/>
        <w:jc w:val="both"/>
        <w:rPr>
          <w:rFonts w:ascii="Arial" w:hAnsi="Arial" w:cs="Arial"/>
          <w:sz w:val="28"/>
          <w:szCs w:val="28"/>
        </w:rPr>
      </w:pPr>
      <w:r>
        <w:rPr>
          <w:rFonts w:cs="Arial" w:ascii="Arial" w:hAnsi="Arial"/>
          <w:sz w:val="28"/>
          <w:szCs w:val="28"/>
        </w:rPr>
      </w:r>
    </w:p>
    <w:p>
      <w:pPr>
        <w:pStyle w:val="Heading1"/>
        <w:rPr/>
      </w:pPr>
      <w:bookmarkStart w:id="351" w:name="__RefHeading___Toc59515244"/>
      <w:r>
        <w:rPr/>
        <w:t>REAL DECRETO 1095/1989, DE 8 DE SEPTIEMBRE, POR EL QUE SE DECLARAN LAS ESPECIES OBJETO DE CAZA Y PESCA Y SE ESTABLECEN NORMAS PARA SU PROTECCIÓN. (BOE núm. 218, de 12.09.89)</w:t>
      </w:r>
      <w:bookmarkEnd w:id="351"/>
      <w:r>
        <w:rPr/>
        <w:t xml:space="preserve"> </w:t>
      </w:r>
    </w:p>
    <w:p>
      <w:pPr>
        <w:pStyle w:val="Heading2"/>
        <w:rPr/>
      </w:pPr>
      <w:bookmarkStart w:id="352" w:name="_Art._5.º"/>
      <w:bookmarkStart w:id="353" w:name="__RefHeading___Toc59515245"/>
      <w:bookmarkEnd w:id="352"/>
      <w:r>
        <w:rPr/>
        <w:t>Art. 5.º</w:t>
      </w:r>
      <w:bookmarkEnd w:id="353"/>
      <w:r>
        <w:rPr/>
        <w:t xml:space="preserve"> </w:t>
      </w:r>
    </w:p>
    <w:p>
      <w:pPr>
        <w:pStyle w:val="Normal"/>
        <w:jc w:val="both"/>
        <w:rPr>
          <w:rFonts w:ascii="Arial" w:hAnsi="Arial" w:cs="Arial"/>
          <w:sz w:val="28"/>
          <w:szCs w:val="28"/>
        </w:rPr>
      </w:pPr>
      <w:hyperlink w:anchor="_Artículo_20._Repoblación_o_suelta_d">
        <w:r>
          <w:rPr>
            <w:rStyle w:val="InternetLink"/>
            <w:rFonts w:cs="Arial" w:ascii="Arial" w:hAnsi="Arial"/>
            <w:sz w:val="28"/>
            <w:szCs w:val="28"/>
          </w:rPr>
          <w:t>(Volver)</w:t>
        </w:r>
      </w:hyperlink>
    </w:p>
    <w:p>
      <w:pPr>
        <w:pStyle w:val="Normal"/>
        <w:jc w:val="both"/>
        <w:rPr>
          <w:rFonts w:ascii="Arial" w:hAnsi="Arial" w:cs="Arial"/>
          <w:sz w:val="28"/>
          <w:szCs w:val="28"/>
        </w:rPr>
      </w:pPr>
      <w:r>
        <w:rPr>
          <w:rFonts w:cs="Arial" w:ascii="Arial" w:hAnsi="Arial"/>
          <w:sz w:val="28"/>
          <w:szCs w:val="28"/>
        </w:rPr>
        <w:t xml:space="preserve">Para garantizar la preservación de la diversidad genética y la conservación de las especies autóctonas cinegéticas y piscícolas, la introducción y reintroducción de especies o el reforzamiento de poblaciones en el medio natural requerirá autorización administrativa del órgano competente de la correspondiente Comunidad Autónoma que sólo podrá concederse cuando tal suelta de ejemplar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No afecte a la diversidad genética de la zona donde se ubica la localidad de destin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b) No resulte contraria a las determinaciones o disposiciones de los Planes de Ordenación de los Recursos Naturales que afecten a dicha zona, si los hubier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 Sea compatible con los Planes relativos a las especies catalogadas que, en su caso, existan en ese territori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 Se adecue a las previsiones del Plan Técnico de aprovechamientos cinegéticos o piscícolas del lugar de destin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 Cumpla cualquier otra condición que determine el órgano competente de la Comunidad Autónom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pPr>
      <w:bookmarkStart w:id="354" w:name="__RefHeading___Toc59515246"/>
      <w:r>
        <w:rPr/>
        <w:t>LEY 3/1993, DE 9 DE DICIEMBRE, DE LA GENERALITAT VALENCIANA, FORESTAL DE LA COMUNIDAD VALENCIANA. (DOGV núm. 2168, de 21.12.93). (Corrección de errores DOGV núm. 2195, de 28.01.94)</w:t>
      </w:r>
      <w:bookmarkEnd w:id="354"/>
      <w:r>
        <w:rPr/>
        <w:t xml:space="preserve"> </w:t>
      </w:r>
    </w:p>
    <w:p>
      <w:pPr>
        <w:pStyle w:val="Heading3"/>
        <w:rPr/>
      </w:pPr>
      <w:bookmarkStart w:id="355" w:name="__RefHeading___Toc59515247"/>
      <w:bookmarkStart w:id="356" w:name="_Artículo_segundo"/>
      <w:bookmarkEnd w:id="355"/>
      <w:bookmarkEnd w:id="356"/>
      <w:r>
        <w:rPr/>
        <w:t>Artículo segundo</w:t>
      </w:r>
    </w:p>
    <w:p>
      <w:pPr>
        <w:pStyle w:val="Normal"/>
        <w:jc w:val="both"/>
        <w:rPr>
          <w:rFonts w:ascii="Arial" w:hAnsi="Arial" w:cs="Arial"/>
          <w:sz w:val="28"/>
          <w:szCs w:val="28"/>
        </w:rPr>
      </w:pPr>
      <w:hyperlink w:anchor="_Artículo_36._Caracterización_del_re">
        <w:r>
          <w:rPr>
            <w:rStyle w:val="InternetLink"/>
            <w:rFonts w:cs="Arial" w:ascii="Arial" w:hAnsi="Arial"/>
            <w:sz w:val="28"/>
            <w:szCs w:val="28"/>
          </w:rPr>
          <w:t>(Volver a Art. 36)</w:t>
        </w:r>
      </w:hyperlink>
    </w:p>
    <w:p>
      <w:pPr>
        <w:pStyle w:val="Normal"/>
        <w:jc w:val="both"/>
        <w:rPr>
          <w:rFonts w:ascii="Arial" w:hAnsi="Arial" w:cs="Arial"/>
          <w:sz w:val="28"/>
          <w:szCs w:val="28"/>
        </w:rPr>
      </w:pPr>
      <w:r>
        <w:rPr>
          <w:rFonts w:cs="Arial" w:ascii="Arial" w:hAnsi="Arial"/>
          <w:sz w:val="28"/>
          <w:szCs w:val="28"/>
        </w:rPr>
        <w:t>A los efectos de la presente ley, son montes o terrenos forestales todas las superficies cubiertas de especies arbóreas, arbustivas, de matorral o herbáceas, de origen natural o procedentes de siembra o plantación, que cumplan o puedan cumplir funciones ecológicas, de protección, de producción, de paisaje o recreativas. Igualmente, se considerarán montes o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os enclaves forestales en terrenos agríco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terrenos que, aún no reuniendo los requisitos señalados anteriormente, queden adscritos a la finalidad de su transformación futura en forestal, en aplicación de las previsiones contenidas en ésta u otras Leyes y en los planes aprobados en ejecución de las mis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color w:val="FF0000"/>
          <w:sz w:val="28"/>
          <w:szCs w:val="28"/>
        </w:rPr>
        <w:t xml:space="preserve">c) Los terrenos yermos y aquellos en los que la actividad agraria haya sido abandonada por un plazo superior a diez años, que se encuentren situados en los límites de los montes o terrenos forestales, o, sin estarlo, hayan adquirido durante dicho período signos inequívocos de su estado forestal, o sean susceptibles de destino forestal.)  </w:t>
      </w:r>
      <w:r>
        <w:rPr>
          <w:rFonts w:cs="Arial" w:ascii="Arial" w:hAnsi="Arial"/>
          <w:sz w:val="28"/>
          <w:szCs w:val="28"/>
        </w:rPr>
        <w:t>(Suprimido por Ley 10/98 de la G.V.)</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as pistas y caminos forestales.</w:t>
      </w:r>
    </w:p>
    <w:p>
      <w:pPr>
        <w:pStyle w:val="Heading3"/>
        <w:rPr/>
      </w:pPr>
      <w:bookmarkStart w:id="357" w:name="__RefHeading___Toc59515248"/>
      <w:bookmarkStart w:id="358" w:name="_Artículo_veintidós"/>
      <w:bookmarkEnd w:id="357"/>
      <w:bookmarkEnd w:id="358"/>
      <w:r>
        <w:rPr/>
        <w:t>Artículo veintidós</w:t>
      </w:r>
    </w:p>
    <w:p>
      <w:pPr>
        <w:pStyle w:val="Normal"/>
        <w:jc w:val="both"/>
        <w:rPr>
          <w:rFonts w:ascii="Arial" w:hAnsi="Arial" w:cs="Arial"/>
          <w:sz w:val="28"/>
          <w:szCs w:val="28"/>
        </w:rPr>
      </w:pPr>
      <w:hyperlink w:anchor="_Artículo_37._Ordenación_de_Montes">
        <w:r>
          <w:rPr>
            <w:rStyle w:val="InternetLink"/>
            <w:rFonts w:cs="Arial" w:ascii="Arial" w:hAnsi="Arial"/>
            <w:sz w:val="28"/>
            <w:szCs w:val="28"/>
          </w:rPr>
          <w:t>(Volver Art. 37)</w:t>
        </w:r>
      </w:hyperlink>
    </w:p>
    <w:p>
      <w:pPr>
        <w:pStyle w:val="Normal"/>
        <w:jc w:val="both"/>
        <w:rPr>
          <w:rFonts w:ascii="Arial" w:hAnsi="Arial" w:cs="Arial"/>
          <w:sz w:val="28"/>
          <w:szCs w:val="28"/>
        </w:rPr>
      </w:pPr>
      <w:r>
        <w:rPr>
          <w:rFonts w:cs="Arial" w:ascii="Arial" w:hAnsi="Arial"/>
          <w:sz w:val="28"/>
          <w:szCs w:val="28"/>
        </w:rPr>
        <w:t>1. El Gobierno valenciano podrá declarar protectores los terrenos forestales de propiedad privada que reúnan las características señaladas en el artículo 11 de este reglamento, aquéllos que tengan una superficie superior a cien hectáreas y los situados en laderas cuya pendiente media sea igual o superior al 5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terrenos forestales a que se refiere el apartado anterior podrán pertenecer a uno o varios propietarios.</w:t>
      </w:r>
    </w:p>
    <w:p>
      <w:pPr>
        <w:pStyle w:val="Normal"/>
        <w:jc w:val="both"/>
        <w:rPr>
          <w:rFonts w:ascii="Arial" w:hAnsi="Arial" w:cs="Arial"/>
          <w:sz w:val="28"/>
          <w:szCs w:val="28"/>
        </w:rPr>
      </w:pPr>
      <w:r>
        <w:rPr>
          <w:rFonts w:cs="Arial" w:ascii="Arial" w:hAnsi="Arial"/>
          <w:sz w:val="28"/>
          <w:szCs w:val="28"/>
        </w:rPr>
      </w:r>
    </w:p>
    <w:p>
      <w:pPr>
        <w:pStyle w:val="Heading3"/>
        <w:rPr/>
      </w:pPr>
      <w:bookmarkStart w:id="359" w:name="__RefHeading___Toc59515249"/>
      <w:bookmarkStart w:id="360" w:name="_Artículo_cincuenta"/>
      <w:bookmarkEnd w:id="359"/>
      <w:bookmarkEnd w:id="360"/>
      <w:r>
        <w:rPr/>
        <w:t>Artículo cincuenta</w:t>
      </w:r>
    </w:p>
    <w:p>
      <w:pPr>
        <w:pStyle w:val="Normal"/>
        <w:jc w:val="both"/>
        <w:rPr>
          <w:rFonts w:ascii="Arial" w:hAnsi="Arial" w:cs="Arial"/>
          <w:sz w:val="28"/>
          <w:szCs w:val="28"/>
        </w:rPr>
      </w:pPr>
      <w:hyperlink w:anchor="_Artículo_37._Ordenación_de_Montes">
        <w:r>
          <w:rPr>
            <w:rStyle w:val="InternetLink"/>
            <w:rFonts w:cs="Arial" w:ascii="Arial" w:hAnsi="Arial"/>
            <w:sz w:val="28"/>
            <w:szCs w:val="28"/>
          </w:rPr>
          <w:t>(Volver Art. 37)</w:t>
        </w:r>
      </w:hyperlink>
    </w:p>
    <w:p>
      <w:pPr>
        <w:pStyle w:val="Normal"/>
        <w:jc w:val="both"/>
        <w:rPr>
          <w:rFonts w:ascii="Arial" w:hAnsi="Arial" w:cs="Arial"/>
          <w:sz w:val="28"/>
          <w:szCs w:val="28"/>
        </w:rPr>
      </w:pPr>
      <w:r>
        <w:rPr>
          <w:rFonts w:cs="Arial" w:ascii="Arial" w:hAnsi="Arial"/>
          <w:sz w:val="28"/>
          <w:szCs w:val="28"/>
        </w:rPr>
        <w:t>El Plan General de Ordenación Forestal, que se redactará a partir del Inventario Forestal de la Comunidad Valenciana, considerará la división de su territorio en demarcaciones forestales que coincidirán con las comarcas o con agrupaciones de comarcas, que serán delimitadas con criterios homogéneos atendiendo a sus características forestales, edáficas y bioclimáticas.</w:t>
      </w:r>
    </w:p>
    <w:p>
      <w:pPr>
        <w:pStyle w:val="Normal"/>
        <w:jc w:val="both"/>
        <w:rPr>
          <w:rFonts w:ascii="Arial" w:hAnsi="Arial" w:cs="Arial"/>
          <w:sz w:val="28"/>
          <w:szCs w:val="28"/>
        </w:rPr>
      </w:pPr>
      <w:r>
        <w:rPr>
          <w:rFonts w:cs="Arial" w:ascii="Arial" w:hAnsi="Arial"/>
          <w:sz w:val="28"/>
          <w:szCs w:val="28"/>
        </w:rPr>
      </w:r>
    </w:p>
    <w:p>
      <w:pPr>
        <w:pStyle w:val="Heading1"/>
        <w:rPr/>
      </w:pPr>
      <w:bookmarkStart w:id="361" w:name="__RefHeading___Toc59515250"/>
      <w:r>
        <w:rPr/>
        <w:t>DECRETO 98/1995, DE 16 DE MAYO, DEL GOBIERNO VALENCIANO, POR EL QUE SE APRUEBA EL REGLAMENTO DE LA LEY 3/1993, DE 9 DE DICIEMBRE, FORESTAL DE LA COMUNIDAD VALENCIANA.</w:t>
      </w:r>
      <w:bookmarkEnd w:id="361"/>
      <w:r>
        <w:rPr/>
        <w:t xml:space="preserve"> </w:t>
      </w:r>
    </w:p>
    <w:p>
      <w:pPr>
        <w:pStyle w:val="Heading2"/>
        <w:rPr/>
      </w:pPr>
      <w:bookmarkStart w:id="362" w:name="__RefHeading___Toc59515251"/>
      <w:bookmarkEnd w:id="362"/>
      <w:r>
        <w:rPr/>
        <w:t>CAPíTULO III  Repoblación forestal</w:t>
      </w:r>
    </w:p>
    <w:p>
      <w:pPr>
        <w:pStyle w:val="Normal"/>
        <w:jc w:val="both"/>
        <w:rPr>
          <w:rFonts w:ascii="Arial" w:hAnsi="Arial" w:cs="Arial"/>
          <w:sz w:val="28"/>
          <w:szCs w:val="28"/>
        </w:rPr>
      </w:pPr>
      <w:r>
        <w:rPr>
          <w:rFonts w:cs="Arial" w:ascii="Arial" w:hAnsi="Arial"/>
          <w:sz w:val="28"/>
          <w:szCs w:val="28"/>
        </w:rPr>
      </w:r>
    </w:p>
    <w:p>
      <w:pPr>
        <w:pStyle w:val="Heading3"/>
        <w:rPr/>
      </w:pPr>
      <w:bookmarkStart w:id="363" w:name="__RefHeading___Toc59515252"/>
      <w:bookmarkStart w:id="364" w:name="_Artículo_sesenta_y_cuatro"/>
      <w:bookmarkEnd w:id="363"/>
      <w:bookmarkEnd w:id="364"/>
      <w:r>
        <w:rPr/>
        <w:t>Artículo sesenta y cuatro</w:t>
      </w:r>
    </w:p>
    <w:p>
      <w:pPr>
        <w:pStyle w:val="Normal"/>
        <w:jc w:val="both"/>
        <w:rPr>
          <w:rFonts w:ascii="Arial" w:hAnsi="Arial" w:cs="Arial"/>
          <w:sz w:val="28"/>
          <w:szCs w:val="28"/>
        </w:rPr>
      </w:pPr>
      <w:hyperlink w:anchor="_Artículo_38._Repoblación_forestal">
        <w:r>
          <w:rPr>
            <w:rStyle w:val="InternetLink"/>
            <w:rFonts w:cs="Arial" w:ascii="Arial" w:hAnsi="Arial"/>
            <w:sz w:val="28"/>
            <w:szCs w:val="28"/>
          </w:rPr>
          <w:t>(Volver Art. 38)</w:t>
        </w:r>
      </w:hyperlink>
    </w:p>
    <w:p>
      <w:pPr>
        <w:pStyle w:val="Normal"/>
        <w:jc w:val="both"/>
        <w:rPr>
          <w:rFonts w:ascii="Arial" w:hAnsi="Arial" w:cs="Arial"/>
          <w:sz w:val="28"/>
          <w:szCs w:val="28"/>
        </w:rPr>
      </w:pPr>
      <w:r>
        <w:rPr>
          <w:rFonts w:cs="Arial" w:ascii="Arial" w:hAnsi="Arial"/>
          <w:sz w:val="28"/>
          <w:szCs w:val="28"/>
        </w:rPr>
        <w:t>1. La repoblación de los montes de dominio público, utilidad pública y protectores exigirá la redacción de un proyecto de repoblación por un técnico compet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aquellos montes gestionados por la administración forestal será ésta la encargada de redactar y aprobar dichos proyec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s demás montes serán sus propietarios los que deberán presentar el correspondiente proyecto a la administración para su aprobación por la misma.</w:t>
      </w:r>
    </w:p>
    <w:p>
      <w:pPr>
        <w:pStyle w:val="Normal"/>
        <w:jc w:val="both"/>
        <w:rPr>
          <w:rFonts w:ascii="Arial" w:hAnsi="Arial" w:cs="Arial"/>
          <w:sz w:val="28"/>
          <w:szCs w:val="28"/>
        </w:rPr>
      </w:pPr>
      <w:r>
        <w:rPr>
          <w:rFonts w:cs="Arial" w:ascii="Arial" w:hAnsi="Arial"/>
          <w:sz w:val="28"/>
          <w:szCs w:val="28"/>
        </w:rPr>
      </w:r>
    </w:p>
    <w:p>
      <w:pPr>
        <w:pStyle w:val="Heading3"/>
        <w:rPr/>
      </w:pPr>
      <w:bookmarkStart w:id="365" w:name="__RefHeading___Toc59515253"/>
      <w:bookmarkStart w:id="366" w:name="_Artículo_sesenta_y_cinco"/>
      <w:bookmarkEnd w:id="365"/>
      <w:bookmarkEnd w:id="366"/>
      <w:r>
        <w:rPr/>
        <w:t>Artículo sesenta y cinco</w:t>
      </w:r>
    </w:p>
    <w:p>
      <w:pPr>
        <w:pStyle w:val="Normal"/>
        <w:jc w:val="both"/>
        <w:rPr>
          <w:rFonts w:ascii="Arial" w:hAnsi="Arial" w:cs="Arial"/>
          <w:sz w:val="28"/>
          <w:szCs w:val="28"/>
        </w:rPr>
      </w:pPr>
      <w:hyperlink w:anchor="_Artículo_38._Repoblación_forestal">
        <w:r>
          <w:rPr>
            <w:rStyle w:val="InternetLink"/>
            <w:rFonts w:cs="Arial" w:ascii="Arial" w:hAnsi="Arial"/>
            <w:sz w:val="28"/>
            <w:szCs w:val="28"/>
          </w:rPr>
          <w:t>(Volver Art. 38)</w:t>
        </w:r>
      </w:hyperlink>
    </w:p>
    <w:p>
      <w:pPr>
        <w:pStyle w:val="Normal"/>
        <w:jc w:val="both"/>
        <w:rPr/>
      </w:pPr>
      <w:r>
        <w:rPr>
          <w:rFonts w:cs="Arial" w:ascii="Arial" w:hAnsi="Arial"/>
          <w:sz w:val="28"/>
          <w:szCs w:val="28"/>
        </w:rPr>
        <w:t xml:space="preserve">1. La repoblación en montes no catalogados a iniciativa de sus titulares requerirá la autorización de la Conselleria de Medio Ambiente, pudiendo acogerse aquéllos a las ayudas contempladas en los </w:t>
      </w:r>
      <w:hyperlink w:anchor="_TíTULO_VIII__Fomento">
        <w:r>
          <w:rPr>
            <w:rStyle w:val="InternetLink"/>
            <w:rFonts w:cs="Arial" w:ascii="Arial" w:hAnsi="Arial"/>
            <w:sz w:val="28"/>
            <w:szCs w:val="28"/>
          </w:rPr>
          <w:t>artículos 163 y siguientes</w:t>
        </w:r>
      </w:hyperlink>
      <w:r>
        <w:rPr>
          <w:rFonts w:cs="Arial" w:ascii="Arial" w:hAnsi="Arial"/>
          <w:sz w:val="28"/>
          <w:szCs w:val="28"/>
        </w:rPr>
        <w:t xml:space="preserve">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repoblaciones superiores a 50 ha será necesaria la presentación del correspondiente proyecto, y en el resto de los casos bastará con una memoria descriptiva.</w:t>
      </w:r>
    </w:p>
    <w:p>
      <w:pPr>
        <w:pStyle w:val="Heading3"/>
        <w:rPr/>
      </w:pPr>
      <w:bookmarkStart w:id="367" w:name="__RefHeading___Toc59515254"/>
      <w:bookmarkStart w:id="368" w:name="_Artículo_ochenta_y_dos"/>
      <w:bookmarkEnd w:id="367"/>
      <w:bookmarkEnd w:id="368"/>
      <w:r>
        <w:rPr/>
        <w:t>Artículo ochenta y dos</w:t>
      </w:r>
    </w:p>
    <w:p>
      <w:pPr>
        <w:pStyle w:val="Normal"/>
        <w:jc w:val="both"/>
        <w:rPr>
          <w:rFonts w:ascii="Arial" w:hAnsi="Arial" w:cs="Arial"/>
          <w:sz w:val="28"/>
          <w:szCs w:val="28"/>
        </w:rPr>
      </w:pPr>
      <w:hyperlink w:anchor="_Artículo_39._Aprovechamientos_fores">
        <w:r>
          <w:rPr>
            <w:rStyle w:val="InternetLink"/>
            <w:rFonts w:cs="Arial" w:ascii="Arial" w:hAnsi="Arial"/>
            <w:sz w:val="28"/>
            <w:szCs w:val="28"/>
          </w:rPr>
          <w:t>(Volver Art. 39)</w:t>
        </w:r>
      </w:hyperlink>
    </w:p>
    <w:p>
      <w:pPr>
        <w:pStyle w:val="Normal"/>
        <w:jc w:val="both"/>
        <w:rPr>
          <w:rFonts w:ascii="Arial" w:hAnsi="Arial" w:cs="Arial"/>
          <w:sz w:val="28"/>
          <w:szCs w:val="28"/>
        </w:rPr>
      </w:pPr>
      <w:r>
        <w:rPr>
          <w:rFonts w:cs="Arial" w:ascii="Arial" w:hAnsi="Arial"/>
          <w:sz w:val="28"/>
          <w:szCs w:val="28"/>
        </w:rPr>
        <w:t>La saca o extracción de los productos forestales se efectuará a través de las vías previamente autorizadas por la administración.</w:t>
      </w:r>
    </w:p>
    <w:p>
      <w:pPr>
        <w:pStyle w:val="Normal"/>
        <w:jc w:val="both"/>
        <w:rPr>
          <w:rFonts w:ascii="Arial" w:hAnsi="Arial" w:cs="Arial"/>
          <w:sz w:val="28"/>
          <w:szCs w:val="28"/>
        </w:rPr>
      </w:pPr>
      <w:r>
        <w:rPr>
          <w:rFonts w:cs="Arial" w:ascii="Arial" w:hAnsi="Arial"/>
          <w:sz w:val="28"/>
          <w:szCs w:val="28"/>
        </w:rPr>
      </w:r>
    </w:p>
    <w:p>
      <w:pPr>
        <w:pStyle w:val="Heading3"/>
        <w:rPr/>
      </w:pPr>
      <w:bookmarkStart w:id="369" w:name="__RefHeading___Toc59515255"/>
      <w:bookmarkStart w:id="370" w:name="_Artículo_ochenta_y_tres"/>
      <w:bookmarkEnd w:id="369"/>
      <w:bookmarkEnd w:id="370"/>
      <w:r>
        <w:rPr/>
        <w:t>Artículo ochenta y tres</w:t>
      </w:r>
    </w:p>
    <w:p>
      <w:pPr>
        <w:pStyle w:val="Normal"/>
        <w:jc w:val="both"/>
        <w:rPr>
          <w:rFonts w:ascii="Arial" w:hAnsi="Arial" w:cs="Arial"/>
          <w:sz w:val="28"/>
          <w:szCs w:val="28"/>
        </w:rPr>
      </w:pPr>
      <w:hyperlink w:anchor="_Artículo_39._Aprovechamientos_fores">
        <w:r>
          <w:rPr>
            <w:rStyle w:val="InternetLink"/>
            <w:rFonts w:cs="Arial" w:ascii="Arial" w:hAnsi="Arial"/>
            <w:sz w:val="28"/>
            <w:szCs w:val="28"/>
          </w:rPr>
          <w:t>(Volver Art. 39)</w:t>
        </w:r>
      </w:hyperlink>
    </w:p>
    <w:p>
      <w:pPr>
        <w:pStyle w:val="Normal"/>
        <w:jc w:val="both"/>
        <w:rPr>
          <w:rFonts w:ascii="Arial" w:hAnsi="Arial" w:cs="Arial"/>
          <w:sz w:val="28"/>
          <w:szCs w:val="28"/>
        </w:rPr>
      </w:pPr>
      <w:r>
        <w:rPr>
          <w:rFonts w:cs="Arial" w:ascii="Arial" w:hAnsi="Arial"/>
          <w:sz w:val="28"/>
          <w:szCs w:val="28"/>
        </w:rPr>
        <w:t>1. Las entidades locales propietarias de montes o terrenos forestales catalogados están obligadas a invertir, al menos, el quince por ciento del importe de los aprovechamientos en la ordenación y mejora de las masa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Dicho porcentaje podrá incrementarse, mediante acuerdo del Gobierno valenciano, para los aprovechamientos de aquellos montes o zonas que requieran mejoras extraordin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importe del citado porcentaje formará el fondo de mejoras; cada ayuntamiento deberá disponer de una cuenta corriente para este fin, de la que llevará su movimiento cont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Conselleria de Medio Ambiente deberá conocer dicha contabilidad, a la que dará su visto bueno una vez finalizado el aÑo.</w:t>
      </w:r>
    </w:p>
    <w:p>
      <w:pPr>
        <w:pStyle w:val="Normal"/>
        <w:jc w:val="both"/>
        <w:rPr>
          <w:rFonts w:ascii="Arial" w:hAnsi="Arial" w:cs="Arial"/>
          <w:sz w:val="28"/>
          <w:szCs w:val="28"/>
        </w:rPr>
      </w:pPr>
      <w:r>
        <w:rPr>
          <w:rFonts w:cs="Arial" w:ascii="Arial" w:hAnsi="Arial"/>
          <w:sz w:val="28"/>
          <w:szCs w:val="28"/>
        </w:rPr>
      </w:r>
    </w:p>
    <w:p>
      <w:pPr>
        <w:pStyle w:val="Heading3"/>
        <w:rPr/>
      </w:pPr>
      <w:bookmarkStart w:id="371" w:name="__RefHeading___Toc59515256"/>
      <w:bookmarkStart w:id="372" w:name="_Artículo_ciento_tres"/>
      <w:bookmarkEnd w:id="371"/>
      <w:bookmarkEnd w:id="372"/>
      <w:r>
        <w:rPr/>
        <w:t>Artículo ciento tres</w:t>
      </w:r>
    </w:p>
    <w:p>
      <w:pPr>
        <w:pStyle w:val="Normal"/>
        <w:jc w:val="both"/>
        <w:rPr>
          <w:rFonts w:ascii="Arial" w:hAnsi="Arial" w:cs="Arial"/>
          <w:sz w:val="28"/>
          <w:szCs w:val="28"/>
        </w:rPr>
      </w:pPr>
      <w:hyperlink w:anchor="_Artículo_37._Ordenación_de_Montes">
        <w:r>
          <w:rPr>
            <w:rStyle w:val="InternetLink"/>
            <w:rFonts w:cs="Arial" w:ascii="Arial" w:hAnsi="Arial"/>
            <w:sz w:val="28"/>
            <w:szCs w:val="28"/>
          </w:rPr>
          <w:t>(Volver Art. 37)</w:t>
        </w:r>
      </w:hyperlink>
    </w:p>
    <w:p>
      <w:pPr>
        <w:pStyle w:val="Normal"/>
        <w:jc w:val="both"/>
        <w:rPr>
          <w:rFonts w:ascii="Arial" w:hAnsi="Arial" w:cs="Arial"/>
          <w:sz w:val="28"/>
          <w:szCs w:val="28"/>
        </w:rPr>
      </w:pPr>
      <w:r>
        <w:rPr>
          <w:rFonts w:cs="Arial" w:ascii="Arial" w:hAnsi="Arial"/>
          <w:sz w:val="28"/>
          <w:szCs w:val="28"/>
        </w:rPr>
        <w:t>La Generalitat Valenciana incorporará a su patrimonio los terrenos rústicos vacantes y baldíos no inscritos en el Registro de la Propiedad cuyas características los hagan aptos para fines forestales, de conformidad con lo establecido en la legislación básica estatal.</w:t>
      </w:r>
    </w:p>
    <w:p>
      <w:pPr>
        <w:pStyle w:val="Heading3"/>
        <w:rPr/>
      </w:pPr>
      <w:bookmarkStart w:id="373" w:name="__RefHeading___Toc59515257"/>
      <w:bookmarkStart w:id="374" w:name="_Artículo_ciento_treinta_y_nueve"/>
      <w:bookmarkEnd w:id="373"/>
      <w:bookmarkEnd w:id="374"/>
      <w:r>
        <w:rPr/>
        <w:t>Artículo ciento treinta y nueve</w:t>
      </w:r>
    </w:p>
    <w:p>
      <w:pPr>
        <w:pStyle w:val="Normal"/>
        <w:jc w:val="both"/>
        <w:rPr>
          <w:rFonts w:ascii="Arial" w:hAnsi="Arial" w:cs="Arial"/>
          <w:sz w:val="28"/>
          <w:szCs w:val="28"/>
        </w:rPr>
      </w:pPr>
      <w:hyperlink w:anchor="_Artículo_41._Incendios_forestales">
        <w:r>
          <w:rPr>
            <w:rStyle w:val="InternetLink"/>
            <w:rFonts w:cs="Arial" w:ascii="Arial" w:hAnsi="Arial"/>
            <w:sz w:val="28"/>
            <w:szCs w:val="28"/>
          </w:rPr>
          <w:t>(Volver Art. 41)</w:t>
        </w:r>
      </w:hyperlink>
    </w:p>
    <w:p>
      <w:pPr>
        <w:pStyle w:val="Normal"/>
        <w:jc w:val="both"/>
        <w:rPr>
          <w:rFonts w:ascii="Arial" w:hAnsi="Arial" w:cs="Arial"/>
          <w:sz w:val="28"/>
          <w:szCs w:val="28"/>
        </w:rPr>
      </w:pPr>
      <w:r>
        <w:rPr>
          <w:rFonts w:cs="Arial" w:ascii="Arial" w:hAnsi="Arial"/>
          <w:sz w:val="28"/>
          <w:szCs w:val="28"/>
        </w:rPr>
        <w:t>El contenido mínimo de los planes de prevención de incendios forestales de demarcación será el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Clasificación del territorio en función de su riesgo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ncendios forestales, teniendo en cuenta para esta clasificación, entre otros, los siguientes fact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Vegetación y modelos de combusti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tividades susceptibles de producir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Datos estadís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Zonas de especial protección en función del riesgo de erosión e importancia ecológica de las masas exist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Inventario y valoración de los medios de prevención de incendios existentes con inclusión d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d vial jerarquizada en función de su tráns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d de vigilancia fija y móvi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Red de infraestructura de defensa contra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Cartografía referida a los punt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Ordenanzas básicas referentes a la prevención de incendi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Directrices de actuación y acciones previstas en prevención de incendios con indicación de la forma y plazos de ejec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Plan económico-financiero.</w:t>
      </w:r>
    </w:p>
    <w:p>
      <w:pPr>
        <w:pStyle w:val="Normal"/>
        <w:tabs>
          <w:tab w:val="clear" w:pos="708"/>
          <w:tab w:val="left" w:pos="3060" w:leader="none"/>
        </w:tabs>
        <w:jc w:val="both"/>
        <w:rPr>
          <w:rFonts w:ascii="Arial" w:hAnsi="Arial" w:cs="Arial"/>
          <w:sz w:val="28"/>
          <w:szCs w:val="28"/>
        </w:rPr>
      </w:pPr>
      <w:r>
        <w:rPr>
          <w:rFonts w:cs="Arial" w:ascii="Arial" w:hAnsi="Arial"/>
          <w:sz w:val="28"/>
          <w:szCs w:val="28"/>
        </w:rPr>
      </w:r>
    </w:p>
    <w:p>
      <w:pPr>
        <w:pStyle w:val="Heading3"/>
        <w:rPr/>
      </w:pPr>
      <w:bookmarkStart w:id="375" w:name="__RefHeading___Toc59515258"/>
      <w:bookmarkStart w:id="376" w:name="_Artículo_ciento_cuarenta_y_cinco"/>
      <w:bookmarkEnd w:id="375"/>
      <w:bookmarkEnd w:id="376"/>
      <w:r>
        <w:rPr/>
        <w:t>Artículo ciento cuarenta y cinco</w:t>
      </w:r>
    </w:p>
    <w:p>
      <w:pPr>
        <w:pStyle w:val="Normal"/>
        <w:jc w:val="both"/>
        <w:rPr>
          <w:rFonts w:ascii="Arial" w:hAnsi="Arial" w:cs="Arial"/>
          <w:sz w:val="28"/>
          <w:szCs w:val="28"/>
        </w:rPr>
      </w:pPr>
      <w:hyperlink w:anchor="_Artículo_41._Incendios_forestales">
        <w:r>
          <w:rPr>
            <w:rStyle w:val="InternetLink"/>
            <w:rFonts w:cs="Arial" w:ascii="Arial" w:hAnsi="Arial"/>
            <w:sz w:val="28"/>
            <w:szCs w:val="28"/>
          </w:rPr>
          <w:t>(Volver Art. 41)</w:t>
        </w:r>
      </w:hyperlink>
    </w:p>
    <w:p>
      <w:pPr>
        <w:pStyle w:val="Normal"/>
        <w:jc w:val="both"/>
        <w:rPr>
          <w:rFonts w:ascii="Arial" w:hAnsi="Arial" w:cs="Arial"/>
          <w:sz w:val="28"/>
          <w:szCs w:val="28"/>
        </w:rPr>
      </w:pPr>
      <w:r>
        <w:rPr>
          <w:rFonts w:cs="Arial" w:ascii="Arial" w:hAnsi="Arial"/>
          <w:sz w:val="28"/>
          <w:szCs w:val="28"/>
        </w:rPr>
        <w:t>1. Quedan prohibidas como medida de precaución general en los terrenos forestales, en los colindantes o con una proximidad menor a 500 metros de aquéllos, las acciones o actividad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rrojar fósforos y colillas encend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ncender fuego con la única finalidad de cocinar o calentarse fuera de los lugares preparados y autorizados al ef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 La instalación o mantenimiento de depósitos o vertederos de residuos sólidos que incumplan las condiciones legalmente establecidas para su instal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rrojar basura o cualquier otro tipo de desecho fuera de las zonas establecidas al ef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El lanzamiento de cohetes, globos o artefactos de cualquier clase que contengan fuego, o puedan producir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quema de márgenes de cultivos o de restos agrícolas o forestales durante el periodo comprendido entre el 1 de julio y 30 de septie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La quema de caÑares, carrizales o matorrales ligada a algún tipo de aprovechamiento ganadero, cinegético o de cualquier otro tipo durante el periodo comprendido entre el 1 de julio y el 30 de septie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eríodos indicados en el apartado anterior podrán modificarse por la dirección general competente en función de las condiciones de peligro de incendio.</w:t>
      </w:r>
    </w:p>
    <w:p>
      <w:pPr>
        <w:pStyle w:val="Normal"/>
        <w:jc w:val="both"/>
        <w:rPr>
          <w:rFonts w:ascii="Arial" w:hAnsi="Arial" w:cs="Arial"/>
          <w:sz w:val="28"/>
          <w:szCs w:val="28"/>
        </w:rPr>
      </w:pPr>
      <w:r>
        <w:rPr>
          <w:rFonts w:cs="Arial" w:ascii="Arial" w:hAnsi="Arial"/>
          <w:sz w:val="28"/>
          <w:szCs w:val="28"/>
        </w:rPr>
      </w:r>
    </w:p>
    <w:p>
      <w:pPr>
        <w:pStyle w:val="Heading3"/>
        <w:rPr/>
      </w:pPr>
      <w:bookmarkStart w:id="377" w:name="__RefHeading___Toc59515259"/>
      <w:bookmarkStart w:id="378" w:name="_Artículo_ciento_cuarenta_y_seis"/>
      <w:bookmarkEnd w:id="377"/>
      <w:bookmarkEnd w:id="378"/>
      <w:r>
        <w:rPr/>
        <w:t>Artículo ciento cuarenta y seis</w:t>
      </w:r>
    </w:p>
    <w:p>
      <w:pPr>
        <w:pStyle w:val="Normal"/>
        <w:jc w:val="both"/>
        <w:rPr>
          <w:rFonts w:ascii="Arial" w:hAnsi="Arial" w:cs="Arial"/>
          <w:sz w:val="28"/>
          <w:szCs w:val="28"/>
        </w:rPr>
      </w:pPr>
      <w:hyperlink w:anchor="_Artículo_41._Incendios_forestales">
        <w:r>
          <w:rPr>
            <w:rStyle w:val="InternetLink"/>
            <w:rFonts w:cs="Arial" w:ascii="Arial" w:hAnsi="Arial"/>
            <w:sz w:val="28"/>
            <w:szCs w:val="28"/>
          </w:rPr>
          <w:t>(Volver Art. 41)</w:t>
        </w:r>
      </w:hyperlink>
    </w:p>
    <w:p>
      <w:pPr>
        <w:pStyle w:val="Normal"/>
        <w:jc w:val="both"/>
        <w:rPr>
          <w:rFonts w:ascii="Arial" w:hAnsi="Arial" w:cs="Arial"/>
          <w:sz w:val="28"/>
          <w:szCs w:val="28"/>
        </w:rPr>
      </w:pPr>
      <w:r>
        <w:rPr>
          <w:rFonts w:cs="Arial" w:ascii="Arial" w:hAnsi="Arial"/>
          <w:sz w:val="28"/>
          <w:szCs w:val="28"/>
        </w:rPr>
        <w:t>1. Las acciones o actividades que, aún estando restringidas dentro del ámbito de aplicación del presente reglamento, podrán realizarse previa autorización, son la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lmacenamiento, transporte o utilización de material inflamable o explos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Operaciones de destilación de plantas aromá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Utilización de grupos electrógenos, motores, equipos eléctricos o de explosión, aparatos de soldadura, etc., incluidos los pertenecientes a maquetas dirigidas por radio contro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cumulación y almacenamiento de madera, leÑa y cualquier tipo de residuo agrícola 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 quema de márgenes de cultivo o de restos agrícolas o forestales fuera del periodo comprendido entre el 1 de julio y el 30 de septie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 quema de cañares, carrizales o matorrales ligada a algún tipo de aprovechamiento ganadero, cinegético o de cualquier otro tipo fuera del periodo comprendido entre el 1 de julio y el 30 de septiemb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os períodos indicados en el apartado anterior podrán modificarse por la dirección general competente en función de las condiciones de peligro de incendio.</w:t>
      </w:r>
    </w:p>
    <w:p>
      <w:pPr>
        <w:pStyle w:val="Normal"/>
        <w:jc w:val="both"/>
        <w:rPr>
          <w:rFonts w:ascii="Arial" w:hAnsi="Arial" w:cs="Arial"/>
          <w:sz w:val="28"/>
          <w:szCs w:val="28"/>
        </w:rPr>
      </w:pPr>
      <w:r>
        <w:rPr>
          <w:rFonts w:cs="Arial" w:ascii="Arial" w:hAnsi="Arial"/>
          <w:sz w:val="28"/>
          <w:szCs w:val="28"/>
        </w:rPr>
      </w:r>
    </w:p>
    <w:p>
      <w:pPr>
        <w:pStyle w:val="Heading3"/>
        <w:rPr/>
      </w:pPr>
      <w:bookmarkStart w:id="379" w:name="__RefHeading___Toc59515260"/>
      <w:bookmarkStart w:id="380" w:name="_Artículo_ciento_cincuenta_y_cuatro"/>
      <w:bookmarkEnd w:id="379"/>
      <w:bookmarkEnd w:id="380"/>
      <w:r>
        <w:rPr/>
        <w:t>Artículo ciento cincuenta y cuatro</w:t>
      </w:r>
    </w:p>
    <w:p>
      <w:pPr>
        <w:pStyle w:val="Normal"/>
        <w:jc w:val="both"/>
        <w:rPr>
          <w:rFonts w:ascii="Arial" w:hAnsi="Arial" w:cs="Arial"/>
          <w:sz w:val="28"/>
          <w:szCs w:val="28"/>
        </w:rPr>
      </w:pPr>
      <w:hyperlink w:anchor="_Artículo_39._Aprovechamientos_fores">
        <w:r>
          <w:rPr>
            <w:rStyle w:val="InternetLink"/>
            <w:rFonts w:cs="Arial" w:ascii="Arial" w:hAnsi="Arial"/>
            <w:sz w:val="28"/>
            <w:szCs w:val="28"/>
          </w:rPr>
          <w:t>(Volver Art. 39)</w:t>
        </w:r>
      </w:hyperlink>
    </w:p>
    <w:p>
      <w:pPr>
        <w:pStyle w:val="Normal"/>
        <w:jc w:val="both"/>
        <w:rPr>
          <w:rFonts w:ascii="Arial" w:hAnsi="Arial" w:cs="Arial"/>
          <w:sz w:val="28"/>
          <w:szCs w:val="28"/>
        </w:rPr>
      </w:pPr>
      <w:r>
        <w:rPr>
          <w:rFonts w:cs="Arial" w:ascii="Arial" w:hAnsi="Arial"/>
          <w:sz w:val="28"/>
          <w:szCs w:val="28"/>
        </w:rPr>
        <w:t>Los restos procedentes de trabajos selvícolas o aprovechamientos forestales no podrán, en ningún caso, depositarse en una franja de 10 metros de anchura a cada lado de los caminos forestales. Cualquier depósito de este tipo tendrá que ir seguido necesariamente de una inmediata eliminación de restos.</w:t>
      </w:r>
    </w:p>
    <w:p>
      <w:pPr>
        <w:pStyle w:val="Normal"/>
        <w:jc w:val="both"/>
        <w:rPr>
          <w:rFonts w:ascii="Arial" w:hAnsi="Arial" w:cs="Arial"/>
          <w:sz w:val="28"/>
          <w:szCs w:val="28"/>
        </w:rPr>
      </w:pPr>
      <w:r>
        <w:rPr>
          <w:rFonts w:cs="Arial" w:ascii="Arial" w:hAnsi="Arial"/>
          <w:sz w:val="28"/>
          <w:szCs w:val="28"/>
        </w:rPr>
      </w:r>
    </w:p>
    <w:p>
      <w:pPr>
        <w:pStyle w:val="Heading3"/>
        <w:rPr/>
      </w:pPr>
      <w:bookmarkStart w:id="381" w:name="__RefHeading___Toc59515261"/>
      <w:bookmarkStart w:id="382" w:name="_Artículo_ciento_cincuenta_y_cinco"/>
      <w:bookmarkEnd w:id="381"/>
      <w:bookmarkEnd w:id="382"/>
      <w:r>
        <w:rPr/>
        <w:t>Artículo ciento cincuenta y cinco</w:t>
      </w:r>
    </w:p>
    <w:p>
      <w:pPr>
        <w:pStyle w:val="Normal"/>
        <w:jc w:val="both"/>
        <w:rPr>
          <w:rFonts w:ascii="Arial" w:hAnsi="Arial" w:cs="Arial"/>
          <w:sz w:val="28"/>
          <w:szCs w:val="28"/>
        </w:rPr>
      </w:pPr>
      <w:hyperlink w:anchor="_Artículo_58._Residuos_urbanos">
        <w:r>
          <w:rPr>
            <w:rStyle w:val="InternetLink"/>
            <w:rFonts w:cs="Arial" w:ascii="Arial" w:hAnsi="Arial"/>
            <w:sz w:val="28"/>
            <w:szCs w:val="28"/>
          </w:rPr>
          <w:t>(Volver Art. 58)</w:t>
        </w:r>
      </w:hyperlink>
    </w:p>
    <w:p>
      <w:pPr>
        <w:pStyle w:val="Normal"/>
        <w:jc w:val="both"/>
        <w:rPr>
          <w:rFonts w:ascii="Arial" w:hAnsi="Arial" w:cs="Arial"/>
          <w:sz w:val="28"/>
          <w:szCs w:val="28"/>
        </w:rPr>
      </w:pPr>
      <w:r>
        <w:rPr>
          <w:rFonts w:cs="Arial" w:ascii="Arial" w:hAnsi="Arial"/>
          <w:sz w:val="28"/>
          <w:szCs w:val="28"/>
        </w:rPr>
        <w:t>1. La existencia de depósitos o vertederos de residuos sólidos urbanos que incumplan las condiciones legalmente establecidas para su formación, con grave riesgo de provocación de incendios forestales, será comunicada por la administración forestal al ayuntamiento compet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2. Realizada dicha comunicación, la pasividad o negligencia del ayuntamiento en el ejercicio de las facultades que le otorga la legislación correspondiente, determinará su responsabilidad en orden a la reparación del daño que pueda producir el incendio provocado por aquellos depósitos o vertederos.</w:t>
      </w:r>
    </w:p>
    <w:p>
      <w:pPr>
        <w:pStyle w:val="Normal"/>
        <w:jc w:val="both"/>
        <w:rPr>
          <w:rFonts w:ascii="Arial" w:hAnsi="Arial" w:cs="Arial"/>
          <w:sz w:val="28"/>
          <w:szCs w:val="28"/>
        </w:rPr>
      </w:pPr>
      <w:r>
        <w:rPr>
          <w:rFonts w:cs="Arial" w:ascii="Arial" w:hAnsi="Arial"/>
          <w:sz w:val="28"/>
          <w:szCs w:val="28"/>
        </w:rPr>
      </w:r>
    </w:p>
    <w:p>
      <w:pPr>
        <w:pStyle w:val="Heading3"/>
        <w:rPr/>
      </w:pPr>
      <w:bookmarkStart w:id="383" w:name="__RefHeading___Toc59515262"/>
      <w:bookmarkStart w:id="384" w:name="_Artículo_ciento_cincuenta_y_siete"/>
      <w:bookmarkEnd w:id="383"/>
      <w:bookmarkEnd w:id="384"/>
      <w:r>
        <w:rPr/>
        <w:t>Artículo ciento cincuenta y siete</w:t>
      </w:r>
    </w:p>
    <w:p>
      <w:pPr>
        <w:pStyle w:val="Normal"/>
        <w:jc w:val="both"/>
        <w:rPr>
          <w:rFonts w:ascii="Arial" w:hAnsi="Arial" w:cs="Arial"/>
          <w:sz w:val="28"/>
          <w:szCs w:val="28"/>
        </w:rPr>
      </w:pPr>
      <w:hyperlink w:anchor="_Artículo_41._Incendios_forestales">
        <w:r>
          <w:rPr>
            <w:rStyle w:val="InternetLink"/>
            <w:rFonts w:cs="Arial" w:ascii="Arial" w:hAnsi="Arial"/>
            <w:sz w:val="28"/>
            <w:szCs w:val="28"/>
          </w:rPr>
          <w:t>(Volver Art. 41)</w:t>
        </w:r>
      </w:hyperlink>
    </w:p>
    <w:p>
      <w:pPr>
        <w:pStyle w:val="Normal"/>
        <w:jc w:val="both"/>
        <w:rPr>
          <w:rFonts w:ascii="Arial" w:hAnsi="Arial" w:cs="Arial"/>
          <w:sz w:val="28"/>
          <w:szCs w:val="28"/>
        </w:rPr>
      </w:pPr>
      <w:r>
        <w:rPr>
          <w:rFonts w:cs="Arial" w:ascii="Arial" w:hAnsi="Arial"/>
          <w:sz w:val="28"/>
          <w:szCs w:val="28"/>
        </w:rPr>
        <w:t>1. Los terrenos forestales incendiados deberán ser repoblados por sus propietarios directamente o en la forma y condiciones que se establezcan en los convenios que se suscriban con la administración, o por la Generalitat en los casos en que se trate de montes de utilidad o dominio público, restaurándose la cubierta vegetal cuando no sea previsible la regeneración natural a medio pla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caso de que los propietarios prefieran ejecutar directamente los trabajos de repoblación podrán acogerse a las subvenciones determinadas en el artículo 166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 se optara por la vía del convenio, se estará a lo dicho en el artículo 119 de este reglamento.</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3"/>
        <w:rPr/>
      </w:pPr>
      <w:bookmarkStart w:id="385" w:name="__RefHeading___Toc59515263"/>
      <w:bookmarkStart w:id="386" w:name="_Artículo_ciento_cincuenta_y_nueve"/>
      <w:bookmarkEnd w:id="385"/>
      <w:bookmarkEnd w:id="386"/>
      <w:r>
        <w:rPr/>
        <w:t>Artículo ciento cincuenta y nueve</w:t>
      </w:r>
    </w:p>
    <w:p>
      <w:pPr>
        <w:pStyle w:val="Normal"/>
        <w:jc w:val="both"/>
        <w:rPr>
          <w:rFonts w:ascii="Arial" w:hAnsi="Arial" w:cs="Arial"/>
          <w:sz w:val="28"/>
          <w:szCs w:val="28"/>
        </w:rPr>
      </w:pPr>
      <w:r>
        <w:rPr>
          <w:rFonts w:cs="Arial" w:ascii="Arial" w:hAnsi="Arial"/>
          <w:sz w:val="28"/>
          <w:szCs w:val="28"/>
        </w:rPr>
        <w:t xml:space="preserve">2. Los terrenos forestales que hayan sufrido los efectos de un incendio no se podrán destinar al pastoreo en los cinco años siguientes; tampoco podrán dedicarse o transformarse en suelos agrícolas hasta transcurridos, al menos, veinte años, ni a actividades extractivas hasta transcurridos diez años, salvo autorización expresa y motivada de la administración forestal, previo informe del Consejo Forestal.  </w:t>
      </w:r>
      <w:hyperlink w:anchor="_Artículo_35._Actividad_ganadera">
        <w:r>
          <w:rPr>
            <w:rStyle w:val="InternetLink"/>
            <w:rFonts w:cs="Arial" w:ascii="Arial" w:hAnsi="Arial"/>
            <w:sz w:val="28"/>
            <w:szCs w:val="28"/>
          </w:rPr>
          <w:t>(Volver Art. 35)</w:t>
        </w:r>
      </w:hyperlink>
    </w:p>
    <w:p>
      <w:pPr>
        <w:pStyle w:val="Normal"/>
        <w:jc w:val="both"/>
        <w:rPr>
          <w:rFonts w:ascii="Arial" w:hAnsi="Arial" w:cs="Arial"/>
          <w:sz w:val="28"/>
          <w:szCs w:val="28"/>
        </w:rPr>
      </w:pPr>
      <w:r>
        <w:rPr>
          <w:rFonts w:cs="Arial" w:ascii="Arial" w:hAnsi="Arial"/>
          <w:sz w:val="28"/>
          <w:szCs w:val="28"/>
        </w:rPr>
      </w:r>
    </w:p>
    <w:p>
      <w:pPr>
        <w:pStyle w:val="Heading3"/>
        <w:rPr/>
      </w:pPr>
      <w:bookmarkStart w:id="387" w:name="__RefHeading___Toc59515264"/>
      <w:bookmarkStart w:id="388" w:name="_Artículo_ciento_sesenta_y_dos"/>
      <w:bookmarkEnd w:id="387"/>
      <w:bookmarkEnd w:id="388"/>
      <w:r>
        <w:rPr/>
        <w:t>Artículo ciento sesenta y dos</w:t>
      </w:r>
    </w:p>
    <w:p>
      <w:pPr>
        <w:pStyle w:val="Normal"/>
        <w:jc w:val="both"/>
        <w:rPr>
          <w:rFonts w:ascii="Arial" w:hAnsi="Arial" w:cs="Arial"/>
          <w:sz w:val="28"/>
          <w:szCs w:val="28"/>
        </w:rPr>
      </w:pPr>
      <w:hyperlink w:anchor="_Artículo_42._Evaluación_de_impacto_">
        <w:r>
          <w:rPr>
            <w:rStyle w:val="InternetLink"/>
            <w:rFonts w:cs="Arial" w:ascii="Arial" w:hAnsi="Arial"/>
            <w:sz w:val="28"/>
            <w:szCs w:val="28"/>
          </w:rPr>
          <w:t>(Volver Art. 42)</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w:anchor="_Artículo_56._Abastecimiento_de_agua">
        <w:r>
          <w:rPr>
            <w:rStyle w:val="InternetLink"/>
            <w:rFonts w:cs="Arial" w:ascii="Arial" w:hAnsi="Arial"/>
            <w:sz w:val="28"/>
            <w:szCs w:val="28"/>
          </w:rPr>
          <w:t>(Volver Art. 56)</w:t>
        </w:r>
      </w:hyperlink>
    </w:p>
    <w:p>
      <w:pPr>
        <w:pStyle w:val="Normal"/>
        <w:jc w:val="both"/>
        <w:rPr>
          <w:rFonts w:ascii="Arial" w:hAnsi="Arial" w:cs="Arial"/>
          <w:sz w:val="28"/>
          <w:szCs w:val="28"/>
        </w:rPr>
      </w:pPr>
      <w:r>
        <w:rPr>
          <w:rFonts w:cs="Arial" w:ascii="Arial" w:hAnsi="Arial"/>
          <w:sz w:val="28"/>
          <w:szCs w:val="28"/>
        </w:rPr>
        <w:t>Sin perjuicio de lo dispuesto en la legislación específica, se someterán al procedimiento de estimación de impacto ambiental los proyectos que, afectando a terrenos forestales, se relacionan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íneas de comunicaciones telefónicas y telegráf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Redes de abastecimiento de agua y sane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grupaciones de fincas forestales y parcel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arreteras, caminos y pistas forestales y su ampliación, cuando no estén sometidos a declaración de impacto, excepto aquellas pistas forestales necesarias para la defensa contra incendios que aparezcan contempladas como imprescindibles en los planes sectoriales de prevención de incendios forestales a que se refiere el artículo 131 de es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Introducción de nuevas especies vegetales o anim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Las roturaciones de terrenos forestales cualquiera que sea su extensión, cuando no haya de someterse a eval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Redes e infraestructuras de transporte de energía eléctrica, cuando no estén sometidas a declaración de impa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h) Encauzamiento de barrancos y cauces fluviales y regeneración de riberas. </w:t>
      </w:r>
      <w:hyperlink w:anchor="_Artículo_13._Movimientos_de_tierras">
        <w:r>
          <w:rPr>
            <w:rStyle w:val="InternetLink"/>
            <w:rFonts w:cs="Arial" w:ascii="Arial" w:hAnsi="Arial"/>
            <w:sz w:val="28"/>
            <w:szCs w:val="28"/>
          </w:rPr>
          <w:t>(Volver)</w:t>
        </w:r>
      </w:hyperlink>
    </w:p>
    <w:p>
      <w:pPr>
        <w:pStyle w:val="Normal"/>
        <w:jc w:val="both"/>
        <w:rPr>
          <w:rFonts w:ascii="Arial" w:hAnsi="Arial" w:cs="Arial"/>
          <w:sz w:val="28"/>
          <w:szCs w:val="28"/>
        </w:rPr>
      </w:pPr>
      <w:r>
        <w:rPr>
          <w:rFonts w:cs="Arial" w:ascii="Arial" w:hAnsi="Arial"/>
          <w:sz w:val="28"/>
          <w:szCs w:val="28"/>
        </w:rPr>
      </w:r>
    </w:p>
    <w:p>
      <w:pPr>
        <w:pStyle w:val="Heading1"/>
        <w:rPr/>
      </w:pPr>
      <w:bookmarkStart w:id="389" w:name="__RefHeading___Toc59515265"/>
      <w:bookmarkStart w:id="390" w:name="_TíTULO_VIII__Fomento"/>
      <w:bookmarkEnd w:id="389"/>
      <w:bookmarkEnd w:id="390"/>
      <w:r>
        <w:rPr/>
        <w:t>TíTULO VIII  Fomento</w:t>
      </w:r>
    </w:p>
    <w:p>
      <w:pPr>
        <w:pStyle w:val="Normal"/>
        <w:jc w:val="both"/>
        <w:rPr>
          <w:rFonts w:ascii="Arial" w:hAnsi="Arial" w:cs="Arial"/>
          <w:sz w:val="28"/>
          <w:szCs w:val="28"/>
        </w:rPr>
      </w:pPr>
      <w:r>
        <w:rPr>
          <w:rFonts w:cs="Arial" w:ascii="Arial" w:hAnsi="Arial"/>
          <w:sz w:val="28"/>
          <w:szCs w:val="28"/>
        </w:rPr>
      </w:r>
    </w:p>
    <w:p>
      <w:pPr>
        <w:pStyle w:val="Heading2"/>
        <w:rPr/>
      </w:pPr>
      <w:bookmarkStart w:id="391" w:name="__RefHeading___Toc59515266"/>
      <w:bookmarkEnd w:id="391"/>
      <w:r>
        <w:rPr/>
        <w:t>CAPíTULO I  Medidas de fomento</w:t>
      </w:r>
    </w:p>
    <w:p>
      <w:pPr>
        <w:pStyle w:val="Normal"/>
        <w:jc w:val="both"/>
        <w:rPr>
          <w:rFonts w:ascii="Arial" w:hAnsi="Arial" w:cs="Arial"/>
          <w:sz w:val="28"/>
          <w:szCs w:val="28"/>
        </w:rPr>
      </w:pPr>
      <w:hyperlink w:anchor="_Artículo_sesenta_y_cinco">
        <w:r>
          <w:rPr>
            <w:rStyle w:val="InternetLink"/>
            <w:rFonts w:cs="Arial" w:ascii="Arial" w:hAnsi="Arial"/>
            <w:sz w:val="28"/>
            <w:szCs w:val="28"/>
          </w:rPr>
          <w:t>(Volver Art. 65 del Reglamento Ley Forestal C.V.)</w:t>
        </w:r>
      </w:hyperlink>
    </w:p>
    <w:p>
      <w:pPr>
        <w:pStyle w:val="Heading3"/>
        <w:rPr/>
      </w:pPr>
      <w:bookmarkStart w:id="392" w:name="__RefHeading___Toc59515267"/>
      <w:r>
        <w:rPr/>
        <w:t>Artículo ciento sesenta y tres</w:t>
      </w:r>
      <w:bookmarkEnd w:id="392"/>
      <w:r>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Generalitat Valenciana, para el cumplimiento de las obligaciones y el logro de los objetivos previstos en la Ley Forestal, llevará a cabo los trabajos forestales necesarios con cargo a su presupuesto en los montes gestionados por e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Así mismo la Generalitat Valenciana podrá prestar ayuda económica y técnica a los propietarios públicos y privados de terrenos forestales no gestionados por ella, o a las personas físicas o jurídicas a quienes éstos hubiesen cedido el uso o disfrute de sus terrenos o establecido acuerdos que impliquen la mejora de la conservación y de la producción mediante trabaj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ara la concesión de las ayudas se tendrán en cuenta las previsiones contenidas en los planes forestales de demarcación y en los que de ellos se deriven.</w:t>
      </w:r>
    </w:p>
    <w:p>
      <w:pPr>
        <w:pStyle w:val="Normal"/>
        <w:jc w:val="both"/>
        <w:rPr>
          <w:rFonts w:ascii="Arial" w:hAnsi="Arial" w:cs="Arial"/>
          <w:sz w:val="28"/>
          <w:szCs w:val="28"/>
        </w:rPr>
      </w:pPr>
      <w:r>
        <w:rPr>
          <w:rFonts w:cs="Arial" w:ascii="Arial" w:hAnsi="Arial"/>
          <w:sz w:val="28"/>
          <w:szCs w:val="28"/>
        </w:rPr>
      </w:r>
    </w:p>
    <w:p>
      <w:pPr>
        <w:pStyle w:val="Heading3"/>
        <w:rPr/>
      </w:pPr>
      <w:bookmarkStart w:id="393" w:name="__RefHeading___Toc59515268"/>
      <w:bookmarkEnd w:id="393"/>
      <w:r>
        <w:rPr/>
        <w:t>Artículo ciento sesenta y cuat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ayudas y compensaciones podrán adoptar alguna de las fórmulas contenidas en la Ley Forestal.</w:t>
      </w:r>
    </w:p>
    <w:p>
      <w:pPr>
        <w:pStyle w:val="Normal"/>
        <w:jc w:val="both"/>
        <w:rPr>
          <w:rFonts w:ascii="Arial" w:hAnsi="Arial" w:cs="Arial"/>
          <w:sz w:val="28"/>
          <w:szCs w:val="28"/>
        </w:rPr>
      </w:pPr>
      <w:r>
        <w:rPr>
          <w:rFonts w:cs="Arial" w:ascii="Arial" w:hAnsi="Arial"/>
          <w:sz w:val="28"/>
          <w:szCs w:val="28"/>
        </w:rPr>
      </w:r>
    </w:p>
    <w:p>
      <w:pPr>
        <w:pStyle w:val="Heading3"/>
        <w:rPr/>
      </w:pPr>
      <w:bookmarkStart w:id="394" w:name="__RefHeading___Toc59515269"/>
      <w:bookmarkEnd w:id="394"/>
      <w:r>
        <w:rPr/>
        <w:t>Artículo ciento sesenta y cin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financiará con cargo a sus presupuestos las actuaciones que en este reglamento se consideran obligatorias para los propietarios de montes o terrenos forestales no gestionados por la Generalitat Valenciana, por cualquiera de los fine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ctuaciones de defensa contra la ero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Reforestación de zonas afectadas por incendios y no regeneradas natural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Prevención de incendi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dichas actuaciones se establecerán los correspondientes convenios de acuerdo con los artículos 118 y 119 de este reglamento.</w:t>
      </w:r>
    </w:p>
    <w:p>
      <w:pPr>
        <w:pStyle w:val="Normal"/>
        <w:jc w:val="both"/>
        <w:rPr>
          <w:rFonts w:ascii="Arial" w:hAnsi="Arial" w:cs="Arial"/>
          <w:sz w:val="28"/>
          <w:szCs w:val="28"/>
        </w:rPr>
      </w:pPr>
      <w:r>
        <w:rPr>
          <w:rFonts w:cs="Arial" w:ascii="Arial" w:hAnsi="Arial"/>
          <w:sz w:val="28"/>
          <w:szCs w:val="28"/>
        </w:rPr>
      </w:r>
    </w:p>
    <w:p>
      <w:pPr>
        <w:pStyle w:val="Heading3"/>
        <w:rPr/>
      </w:pPr>
      <w:bookmarkStart w:id="395" w:name="__RefHeading___Toc59515270"/>
      <w:bookmarkEnd w:id="395"/>
      <w:r>
        <w:rPr/>
        <w:t>Artículo ciento sesenta y sei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La Conselleria de Medio Ambiente podrá conceder subvenciones a los propietarios de montes no gestionados por la Generalitat Valenciana para llevar a cabo las siguiente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Repoblaciones que no sean obligatorias, en montes catalogados como protect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Repoblaciones forestales en el resto de los mo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nstrucción y conservación de infraestructura no vial y selvicultura preventivas de incendios, que no estén contemplados en el párrafo 1 del artículo 1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lantaciones de especies aromáticas o medici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Tratamientos selvícolas, incluida la eliminación de restos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Eliminación de restos de tal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Construcción y conservación de vías de servicio forestal, que no estén contemplados en el párrafo 1 del artículo 16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h) Otras actuaciones que se consideren de utilidad para la conservación, mejora y protección de los mo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ara la determinación del porcentaje de subvención se tendrán en cuenta las previsiones contenidas en los planes forestales de demarcación y programas de gestión y mejora forestal, así como la influencia que las acciones a realizar puedan tener en el conjunto del municipio y comar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s entidades públicas propietarias de montes catalogados podrán, igualmente, acogerse a las subvenciones mencionadas.</w:t>
      </w:r>
    </w:p>
    <w:p>
      <w:pPr>
        <w:pStyle w:val="Normal"/>
        <w:jc w:val="both"/>
        <w:rPr>
          <w:rFonts w:ascii="Arial" w:hAnsi="Arial" w:cs="Arial"/>
          <w:sz w:val="28"/>
          <w:szCs w:val="28"/>
        </w:rPr>
      </w:pPr>
      <w:r>
        <w:rPr>
          <w:rFonts w:cs="Arial" w:ascii="Arial" w:hAnsi="Arial"/>
          <w:sz w:val="28"/>
          <w:szCs w:val="28"/>
        </w:rPr>
      </w:r>
    </w:p>
    <w:p>
      <w:pPr>
        <w:pStyle w:val="Heading1"/>
        <w:rPr/>
      </w:pPr>
      <w:bookmarkStart w:id="396" w:name="__RefHeading___Toc59515271"/>
      <w:r>
        <w:rPr/>
        <w:t>DECRETO 183/1994, DE 1 DE SEPTIEMBRE, DEL GOBIERNO VALENCIANO, POR EL QUE SE REGULA LA CIRCULACIÓN DE VEHÍCULOS POR TERRENOS FORESTALES. (DOGV núm. 2344, de 13.09.94)</w:t>
      </w:r>
      <w:bookmarkEnd w:id="396"/>
      <w:r>
        <w:rPr/>
        <w:t xml:space="preserve"> </w:t>
      </w:r>
    </w:p>
    <w:p>
      <w:pPr>
        <w:pStyle w:val="Heading3"/>
        <w:rPr/>
      </w:pPr>
      <w:bookmarkStart w:id="397" w:name="__RefHeading___Toc59515272"/>
      <w:bookmarkStart w:id="398" w:name="_Artículo_segundo_1"/>
      <w:bookmarkEnd w:id="397"/>
      <w:bookmarkEnd w:id="398"/>
      <w:r>
        <w:rPr/>
        <w:t>Artículo segundo</w:t>
      </w:r>
    </w:p>
    <w:p>
      <w:pPr>
        <w:pStyle w:val="Normal"/>
        <w:jc w:val="both"/>
        <w:rPr>
          <w:rFonts w:ascii="Arial" w:hAnsi="Arial" w:cs="Arial"/>
          <w:sz w:val="28"/>
          <w:szCs w:val="28"/>
        </w:rPr>
      </w:pPr>
      <w:hyperlink w:anchor="_Artículo_47._Normas_específicas">
        <w:r>
          <w:rPr>
            <w:rStyle w:val="InternetLink"/>
            <w:rFonts w:cs="Arial" w:ascii="Arial" w:hAnsi="Arial"/>
            <w:sz w:val="28"/>
            <w:szCs w:val="28"/>
          </w:rPr>
          <w:t>(Volver Art. 47)</w:t>
        </w:r>
      </w:hyperlink>
    </w:p>
    <w:p>
      <w:pPr>
        <w:pStyle w:val="Normal"/>
        <w:jc w:val="both"/>
        <w:rPr>
          <w:rFonts w:ascii="Arial" w:hAnsi="Arial" w:cs="Arial"/>
          <w:sz w:val="28"/>
          <w:szCs w:val="28"/>
        </w:rPr>
      </w:pPr>
      <w:r>
        <w:rPr>
          <w:rFonts w:cs="Arial" w:ascii="Arial" w:hAnsi="Arial"/>
          <w:sz w:val="28"/>
          <w:szCs w:val="28"/>
        </w:rPr>
        <w:t>A los efectos del presente Decreto, se entenderá p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Pista forestal: vía de comunicación que discurre total o parcialmente por áreas forestales, por la que pueden circular vehículos de cuatro ruedas, y cuya finalidad fundamental es dar servicio para la protección o aprovechamiento de los terrenos fores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xcursiones organizadas de vehículos: tránsito en caravana de vehículos, con o sin motor, que circulen a la misma velocidad y con una separación media entre los mismos inferior a cien metros, cuando sean más de cuatro vehículos de cuatro ruedas, más de seis vehículos de dos ruedas con motor, o más de quince vehículos de dos ruedas sin mo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Actividades deportivas de vehículos: las organizadas por entidades públicas o privadas con competencias para ello, de acuerdo con la Ley 4/1993, de 20 de diciembre, del Deporte de la Comunidad Valenciana, sus normas de desarrollo y demás disposiciones que resulten aplicables.</w:t>
      </w:r>
    </w:p>
    <w:p>
      <w:pPr>
        <w:pStyle w:val="Heading3"/>
        <w:rPr/>
      </w:pPr>
      <w:bookmarkStart w:id="399" w:name="__RefHeading___Toc59515273"/>
      <w:bookmarkStart w:id="400" w:name="_Artículo_séptimo"/>
      <w:bookmarkEnd w:id="399"/>
      <w:bookmarkEnd w:id="400"/>
      <w:r>
        <w:rPr/>
        <w:t>Artículo séptimo</w:t>
      </w:r>
    </w:p>
    <w:p>
      <w:pPr>
        <w:pStyle w:val="Normal"/>
        <w:jc w:val="both"/>
        <w:rPr>
          <w:rFonts w:ascii="Arial" w:hAnsi="Arial" w:cs="Arial"/>
          <w:sz w:val="28"/>
          <w:szCs w:val="28"/>
        </w:rPr>
      </w:pPr>
      <w:hyperlink w:anchor="_Artículo_47._Normas_específicas">
        <w:r>
          <w:rPr>
            <w:rStyle w:val="InternetLink"/>
            <w:rFonts w:cs="Arial" w:ascii="Arial" w:hAnsi="Arial"/>
            <w:sz w:val="28"/>
            <w:szCs w:val="28"/>
          </w:rPr>
          <w:t>(Volver Art. 47)</w:t>
        </w:r>
      </w:hyperlink>
    </w:p>
    <w:p>
      <w:pPr>
        <w:pStyle w:val="Normal"/>
        <w:jc w:val="both"/>
        <w:rPr>
          <w:rFonts w:ascii="Arial" w:hAnsi="Arial" w:cs="Arial"/>
          <w:sz w:val="28"/>
          <w:szCs w:val="28"/>
        </w:rPr>
      </w:pPr>
      <w:r>
        <w:rPr>
          <w:rFonts w:cs="Arial" w:ascii="Arial" w:hAnsi="Arial"/>
          <w:sz w:val="28"/>
          <w:szCs w:val="28"/>
        </w:rPr>
        <w:t>1. La Conselleria de Medio Ambiente, en colaboración con las diversas federaciones de automovilismo, motociclismo y ciclismo, asociaciones de defensa de la naturaleza y otras personas físicas o jurídicas, públicas o privadas, que se estime conveniente, confeccionará un catálogo de terrenos, circuitos y vías de tránsito en los que podrán ser autorizadas las actividades deportivas y las excursiones organizadas de vehículos, en las fechas que se establezcan en un calenda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el catálogo, calendario y autorizaciones a los que se refieren los artículos anteriores, se tendrán en cuenta las áreas o períodos críticos por riesgo de incendios forestales, grandes concentraciones de aves o épocas de nidificación y cría.</w:t>
      </w:r>
    </w:p>
    <w:p>
      <w:pPr>
        <w:pStyle w:val="Normal"/>
        <w:jc w:val="both"/>
        <w:rPr>
          <w:rFonts w:ascii="Arial" w:hAnsi="Arial" w:cs="Arial"/>
          <w:sz w:val="28"/>
          <w:szCs w:val="28"/>
        </w:rPr>
      </w:pPr>
      <w:r>
        <w:rPr>
          <w:rFonts w:cs="Arial" w:ascii="Arial" w:hAnsi="Arial"/>
          <w:sz w:val="28"/>
          <w:szCs w:val="28"/>
        </w:rPr>
      </w:r>
    </w:p>
    <w:p>
      <w:pPr>
        <w:pStyle w:val="Heading1"/>
        <w:rPr>
          <w:sz w:val="28"/>
          <w:szCs w:val="28"/>
        </w:rPr>
      </w:pPr>
      <w:bookmarkStart w:id="401" w:name="__RefHeading___Toc59515274"/>
      <w:r>
        <w:rPr>
          <w:sz w:val="28"/>
          <w:szCs w:val="28"/>
        </w:rPr>
        <w:t>LEY 4/1992, DE 5 DE JUNIO, DE LA GENERALITAT VALENCIANA, SOBRE SUELO NO URBANIZABLE. (DOGV núm. 1806, de 17.06.92)</w:t>
      </w:r>
      <w:bookmarkEnd w:id="401"/>
      <w:r>
        <w:rPr>
          <w:sz w:val="28"/>
          <w:szCs w:val="28"/>
        </w:rPr>
        <w:t xml:space="preserve"> </w:t>
      </w:r>
    </w:p>
    <w:p>
      <w:pPr>
        <w:pStyle w:val="Heading2"/>
        <w:rPr/>
      </w:pPr>
      <w:bookmarkStart w:id="402" w:name="__RefHeading___Toc59515275"/>
      <w:bookmarkEnd w:id="402"/>
      <w:r>
        <w:rPr/>
        <w:t>CAPITULO II. Usos, actividades y aprovechamientos en suelo no urbanizable</w:t>
      </w:r>
    </w:p>
    <w:p>
      <w:pPr>
        <w:pStyle w:val="Normal"/>
        <w:rPr/>
      </w:pPr>
      <w:r>
        <w:rPr/>
      </w:r>
    </w:p>
    <w:p>
      <w:pPr>
        <w:pStyle w:val="Heading3"/>
        <w:rPr/>
      </w:pPr>
      <w:bookmarkStart w:id="403" w:name="__RefHeading___Toc59515276"/>
      <w:bookmarkStart w:id="404" w:name="_Artículo_octavo._Restantes_obras,_u"/>
      <w:bookmarkEnd w:id="404"/>
      <w:r>
        <w:rPr/>
        <w:t>Artículo octavo. Restantes obras, usos y aprovechamientos</w:t>
      </w:r>
      <w:bookmarkEnd w:id="403"/>
      <w:r>
        <w:rPr/>
        <w:t xml:space="preserve"> </w:t>
      </w:r>
    </w:p>
    <w:p>
      <w:pPr>
        <w:pStyle w:val="Normal"/>
        <w:jc w:val="both"/>
        <w:rPr>
          <w:rFonts w:ascii="Arial" w:hAnsi="Arial" w:cs="Arial"/>
          <w:sz w:val="28"/>
          <w:szCs w:val="28"/>
        </w:rPr>
      </w:pPr>
      <w:hyperlink w:anchor="_Artículo_35._Actividad_ganadera">
        <w:r>
          <w:rPr>
            <w:rStyle w:val="InternetLink"/>
            <w:rFonts w:cs="Arial" w:ascii="Arial" w:hAnsi="Arial"/>
            <w:sz w:val="28"/>
            <w:szCs w:val="28"/>
          </w:rPr>
          <w:t>(Volver Art. 35)</w:t>
        </w:r>
      </w:hyperlink>
    </w:p>
    <w:p>
      <w:pPr>
        <w:pStyle w:val="Normal"/>
        <w:jc w:val="both"/>
        <w:rPr>
          <w:rFonts w:ascii="Arial" w:hAnsi="Arial" w:cs="Arial"/>
          <w:sz w:val="28"/>
          <w:szCs w:val="28"/>
        </w:rPr>
      </w:pPr>
      <w:r>
        <w:rPr>
          <w:rFonts w:cs="Arial" w:ascii="Arial" w:hAnsi="Arial"/>
          <w:sz w:val="28"/>
          <w:szCs w:val="28"/>
        </w:rPr>
        <w:t>En suelo no urbanizable común pueden realizarse, además de las construcciones previstas en el artículo anterior, las destinadas a los usos y aprovechamient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Al amparo del planeamiento urbanístico, cuya regulación como mínimo asumirá las limitaciones contenidas en esta Ley y en las normas reglamentarias que la desarrollen, previa licencia urbanís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Vivienda aislada y familiar que no contribuya a la formación del núcle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lmacén vinculado a actividad agrícola, ganadera o fores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nstalaciones precisas para la explotación agrícola, ganadera, forestal o cinegética, tales como invernaderos, viveros, granjas y simi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xplotación de canteras o extracción de áridos o tier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Actividades de servicios vinculadas funcionalmente a las carreteras y previstas en la ordenación sectorial de éstas, así como, en todo caso, las de suministro de carbur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torgamiento de licencia municipal para la realización de cualquiera de las anteriores actividades requerirá la autorización previa de éstas por la Consellería competente en materia de ordenación del territorio y urbanismo cuando la población municipal de derecho sea igual o inferior a los 50.000 habitantes. Los municipios de mayor población a la indicada otorgarán por sí mismos la autorización previa, que podrán subsumir en la licencia de obras. En todo caso la autorización se otorgará a solicitud del interesado, en la que se precisarán los siguientes extre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mplazamiento y extensión de la finca en que se pretenda construir, reflejados en plano de situación, quedando constancia de que no contribuye a la formación de núcle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Superficie ocupada por la construcción y descripción de las características fundamentales de la misma y de los usos o actividades a desarrollar en aque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opia de los títulos de propiedad que faciliten la identificación de la finca y conformidad otorgada por el dueño para afectar la superficie de ésta a la edificación con las condiciones de indivisibilidad que resulten de la autorización prev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zación previa se entenderá producida por silencio positivo por el mero transcurso de dos meses desde la presentación de la solicitud, sin necesidad de denuncia de mo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torgamiento de la autorización previa no exime de la licencia municipal que se otorgará, obtenida aquella, si el proyecto técnico presentado por el solicitante se ajusta a las ordenanzas municipales y al resto de la legislación aplic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Mediante su declaración de interés comunitario, que deberá definir sus características y condiciones de acuerdo con las determinaciones materiales de ordenación previstas en esta Ley, y previa licencia urbanística, las construcciones y los usos o aprovechamient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Actividades mineras y extractivas, salvo las previstas en la letra d) del númer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ctividades industriales y productiv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ctividades turísticas, deportivas, recreativas, de ocio y esparcimiento y terci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Actividades terciarias e industriales de especial importancia, en las condiciones reguladas por el artículo 20 de esta Ley.</w:t>
      </w:r>
    </w:p>
    <w:p>
      <w:pPr>
        <w:pStyle w:val="Heading2"/>
        <w:rPr/>
      </w:pPr>
      <w:bookmarkStart w:id="405" w:name="__RefHeading___Toc59515277"/>
      <w:bookmarkEnd w:id="405"/>
      <w:r>
        <w:rPr/>
        <w:t>CAPITULO III. Usos, actividades y aprovechamientos sujetos a autorización</w:t>
      </w:r>
    </w:p>
    <w:p>
      <w:pPr>
        <w:pStyle w:val="Heading3"/>
        <w:rPr/>
      </w:pPr>
      <w:bookmarkStart w:id="406" w:name="__RefHeading___Toc59515278"/>
      <w:bookmarkEnd w:id="406"/>
      <w:r>
        <w:rPr/>
        <w:t>Artículo doce. Instalaciones necesarias para las explotaciones agrícolas, ganaderas, forestales o cinegé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stalaciones precisas para la adecuada explotación agrícola, ganadera, forestal o cinegética de los terrenos o su mejora, deberán ser las estrictamente indispensables a su fin, con características propias de él y cumplir las medidas administrativas ordenadoras de la actividad correspondiente. Se autorizarán mediante licencia municipal pudiendo el Ayuntamiento recabar previo informe del órgano de la Generalitat competente en materia de agricultu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cuando las instalaciones requieran la realización de obras permanentes de arquitectura, se exigirá la autorización previa a la licencia regulada en el art. 8.1 y se cumplirán los requisitos urbanísticos a que se refieren los dos artículos anteriores, salvo exoneración de ellos por exigencias de la actividad agraria justificadas mediante el informe del órgano citado en el apartado precedente.</w:t>
      </w:r>
    </w:p>
    <w:p>
      <w:pPr>
        <w:pStyle w:val="Heading2"/>
        <w:rPr/>
      </w:pPr>
      <w:bookmarkStart w:id="407" w:name="__RefHeading___Toc59515279"/>
      <w:bookmarkEnd w:id="407"/>
      <w:r>
        <w:rPr/>
        <w:t>CAPITULO IV. Actividades sujetas a previa declaración de su interés comunitario</w:t>
      </w:r>
    </w:p>
    <w:p>
      <w:pPr>
        <w:pStyle w:val="Heading2"/>
        <w:rPr/>
      </w:pPr>
      <w:bookmarkStart w:id="408" w:name="__RefHeading___Toc59515280"/>
      <w:bookmarkEnd w:id="408"/>
      <w:r>
        <w:rPr/>
        <w:t>Sección primera. Procedimiento ordinario</w:t>
      </w:r>
    </w:p>
    <w:p>
      <w:pPr>
        <w:pStyle w:val="Heading3"/>
        <w:rPr/>
      </w:pPr>
      <w:bookmarkStart w:id="409" w:name="__RefHeading___Toc59515281"/>
      <w:bookmarkStart w:id="410" w:name="_Artículo_dieciocho._Atribución_de_u"/>
      <w:bookmarkEnd w:id="409"/>
      <w:bookmarkEnd w:id="410"/>
      <w:r>
        <w:rPr/>
        <w:t>Artículo dieciocho. Atribución de uso y aprovechamiento para actividades industriales y productivas.</w:t>
      </w:r>
    </w:p>
    <w:p>
      <w:pPr>
        <w:pStyle w:val="Normal"/>
        <w:jc w:val="both"/>
        <w:rPr>
          <w:rFonts w:ascii="Arial" w:hAnsi="Arial" w:cs="Arial"/>
          <w:sz w:val="28"/>
          <w:szCs w:val="28"/>
        </w:rPr>
      </w:pPr>
      <w:hyperlink w:anchor="_Artículo_45._Criterios_generales_so">
        <w:r>
          <w:rPr>
            <w:rStyle w:val="InternetLink"/>
            <w:rFonts w:cs="Arial" w:ascii="Arial" w:hAnsi="Arial"/>
            <w:sz w:val="28"/>
            <w:szCs w:val="28"/>
          </w:rPr>
          <w:t>(Volver Art. 45)</w:t>
        </w:r>
      </w:hyperlink>
    </w:p>
    <w:p>
      <w:pPr>
        <w:pStyle w:val="Normal"/>
        <w:jc w:val="both"/>
        <w:rPr>
          <w:rFonts w:ascii="Arial" w:hAnsi="Arial" w:cs="Arial"/>
          <w:sz w:val="28"/>
          <w:szCs w:val="28"/>
        </w:rPr>
      </w:pPr>
      <w:r>
        <w:rPr>
          <w:rFonts w:cs="Arial" w:ascii="Arial" w:hAnsi="Arial"/>
          <w:sz w:val="28"/>
          <w:szCs w:val="28"/>
        </w:rPr>
        <w:t>1. La realización de construcciones destinadas a actividades industriales o productivas requiere la declaración del interés comunitario de las mismas y la consecuente atribución y definición del uso y aprovechamiento urbanísticos de los terrenos, que se interesará de la Consellería competente en materia de ordenación del territorio y urbanismo, acompañando a la solicitud los documentos que reglamentariamente se determinen, entre los que deberán figurar, como mínimo,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Justificación de la propiedad de los terrenos correspondientes, que deberán tener la superficie necesaria para que quede libre el cincuenta por ciento de la parcela neta; con compromiso de afectar con carácter real la total superficie de la parcela neta al aprovechamiento urbanístico que se conceda para la realización de la actividad, así como de mantener el uso agrícola o, en su caso, de plantar arbolado en al menos la mitad de la que queda libre de edificación o constru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studio justificativo de la solución del acceso rodado, de abastecimiento de agua y energía eléctrica, así como de la recogida, tratamiento, eliminación y depuración de toda clase de residuos; solución que siempre deberá ser asumida como coste a cargo del establecimiento de la propia actividad, formulando expresamente el pertinente compromiso formal en tal sen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nálisis de su impacto ambiental e incidencia sobre la ordenación, carácter y destino generales del suelo no urbanizable de los Municipios afectados y, especialmente, de los terrenos inmediatos a la misma, así como sobre las redes generales de infraestructuras, servicios y dotaciones del territor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ólo se podrán admitir solicitudes para terrenos que disten más de 5 kilómetros de suelo con calificación urbanística apta para albergar la industria propuesta y que cuenten con informe municipal favorable. Además deberán referirse a alguna de las siguiente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Industria de baja rentabilidad por unidad de superficie que precise dedicar gran parte de ésta a depósito, almacenamiento o secado de mercancías al aire libre, en recinto que, en todo caso, deberá cercarse adecuadamente y, como regla general, mediante pantalla veget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Industrias calificadas que, por exigencia de la normativa que las regule, deban ubicarse alejadas de zona residencial o urb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ndustrias de transformación y comercialización de productos del sector primario, que convenga emplazar cerca del origen de la materia pri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Consellería competente en materia de ordenación del territorio y urbanismo instruirá el correspondiente procedimiento en la forma que reglamentariamente se determine. En todo caso, éste se someterá a información pública y a audiencia de los propietarios de fincas colindantes y en él se dará adecuada intervención a los órganos estatales y autonómicos competentes en materia de industria, agricultura y economía, así como al órgano de la Generalitat competente en materia de medio ambiente y al municipio o municipios afec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ltimada la instrucción del procedimiento, y desde el momento más temprano posible en que el estado de elaboración de la propuesta de resolución lo permita, la Consellería competente en materia de ordenación del territorio y urbanismo mantendrá las consultas necesarias con los organismos públicos que hubieran intervenido en el procedimiento, para resolver las discrepancias de criterio que pudieran subsistir entre ellos. Alcanzado un acuerdo o, aún sin el, transcurrido el plazo reglamentario para formular la propuesta de resolución, ésta deberá ser elevada al Conseller para la decisión definitiva sobre la atribución y definición del uso y aprovechamiento correspondientes. La decisión deberá ser motivada y resolver todas las cuestiones relevantes planteadas en el procedimiento, tanto por los organismos públicos como por los particu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decisión estimatoria de la solicitud le será de aplicación lo dispuesto en el último párrafo del número 2 del artícul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Se exceptúa de la exigencia de declaración de interés comunitario, en municipios de menos de 5.000 habitantes sin suelo con calificación ordinaria de uso industrial, la construcción de pequeños talleres y almacenes industriales dentro de un único perímetro específicamente reservado para estas actividades, en suelo no urbanizable, por el planeamiento general y con las siguientes limit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Justificación expresa y suficiente de la conveniencia de proceder así por la escasa capacidad de gestión municipal para desarrollar un polígono industrial en suelo urbanizable o por el carácter esporádico y la escasa entidad de la demanda de suelo para estas actividad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Dimensiones moderadas de la superficie del área reservada justificadas en estricta atención a las necesidades razonables y previsibles de terreno para pequeños talleres y almacenes, en el municipio y a corto o medio plaz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Forma y disposición del área reservada que evite la formación de travesías en las carreteras, que propicie la parcelación según criterios urbanísticos correctores de la estructura agraria de la propiedad y reserve, al menos, dos quintos de su total superficie para viarios, dotaciones y zonas públicas libres de edif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Previsiones para la urbanización, aunque sea diferida, con regulación del proceso de urbanización y reparcelación e, incluso, de la delimitación de unidades de ejecución. Nunca se podrá construir en tanto no estén asegurados y en funcionamiento el saneamiento y depuración imprescindi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delimitación de áreas,, así reservadas, producirá los efectos previstos en los artículos 90 y 99 de la Ley Estatal 8/1990, de 25 de julio, de Reforma del Régimen Urbanístico y Valoración del Sue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os supuestos excepcionales las cantidades ingresadas en concepto de canon de aprovechamiento urbanístico, liquidadas junto a la preceptiva licencia, quedarán afectadas a la finalización de la urbanización correspondiente.</w:t>
      </w:r>
    </w:p>
    <w:p>
      <w:pPr>
        <w:pStyle w:val="Normal"/>
        <w:jc w:val="both"/>
        <w:rPr>
          <w:rFonts w:ascii="Arial" w:hAnsi="Arial" w:cs="Arial"/>
          <w:sz w:val="28"/>
          <w:szCs w:val="28"/>
        </w:rPr>
      </w:pPr>
      <w:r>
        <w:rPr>
          <w:rFonts w:cs="Arial" w:ascii="Arial" w:hAnsi="Arial"/>
          <w:sz w:val="28"/>
          <w:szCs w:val="28"/>
        </w:rPr>
      </w:r>
    </w:p>
    <w:p>
      <w:pPr>
        <w:pStyle w:val="Heading3"/>
        <w:rPr/>
      </w:pPr>
      <w:bookmarkStart w:id="411" w:name="__RefHeading___Toc59515282"/>
      <w:bookmarkStart w:id="412" w:name="_Artículo_diecinueve._Atribución_de_"/>
      <w:bookmarkEnd w:id="411"/>
      <w:bookmarkEnd w:id="412"/>
      <w:r>
        <w:rPr/>
        <w:t>Artículo diecinueve. Atribución de uso y aprovechamiento para actividades turísticas, recreativas, deportivas, de ocio y esparcimiento y terciarias en general</w:t>
      </w:r>
    </w:p>
    <w:p>
      <w:pPr>
        <w:pStyle w:val="Normal"/>
        <w:jc w:val="both"/>
        <w:rPr>
          <w:rFonts w:ascii="Arial" w:hAnsi="Arial" w:cs="Arial"/>
          <w:sz w:val="28"/>
        </w:rPr>
      </w:pPr>
      <w:hyperlink w:anchor="_Artículo_48._Condiciones_de_ubicaci">
        <w:r>
          <w:rPr>
            <w:rStyle w:val="InternetLink"/>
            <w:rFonts w:cs="Arial" w:ascii="Arial" w:hAnsi="Arial"/>
            <w:sz w:val="28"/>
            <w:szCs w:val="28"/>
          </w:rPr>
          <w:t>(Volver Art. 48)</w:t>
        </w:r>
      </w:hyperlink>
    </w:p>
    <w:p>
      <w:pPr>
        <w:pStyle w:val="Normal"/>
        <w:jc w:val="both"/>
        <w:rPr>
          <w:rFonts w:ascii="Arial" w:hAnsi="Arial" w:cs="Arial"/>
          <w:sz w:val="28"/>
          <w:szCs w:val="28"/>
        </w:rPr>
      </w:pPr>
      <w:r>
        <w:rPr>
          <w:rFonts w:cs="Arial" w:ascii="Arial" w:hAnsi="Arial"/>
          <w:sz w:val="28"/>
          <w:szCs w:val="28"/>
        </w:rPr>
        <w:t>1. La realización de construcciones e instalaciones de todo tipo destinadas a actividades turísticas, deportivas, de ocio y esparcimiento o terciarias requerirá su declaración de interés comunitario y la consecuente atribución y definición del correspondiente uso y aprovechamiento, que se interesará de la Consellería competente en materia de ordenación del territorio y urbanismo, mediante solicitud a la que se acompañarán los documentos que reglamentariamente se determinen, entre los que, en todo caso, deberán figurar l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Justificación de la propiedad de los terrenos, que deberán tener la superficie mínima exigible; con compromiso de afectar, con carácter real, la totalidad de dicha superficie al aprovechamiento concedido y de mantener la parte de la misma no construida en uso agrícola o, en su caso, proceder a la plantación con arbolado del cincuenta por ciento de la mis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squema suficientemente indicativo o anteproyecto de las construcciones e instalaciones a ejecutar, las cuales nunca podrán rebasar, incluyendo la totalidad del terreno necesario para el adecuado funcionamiento de la actividad a que se destinen, la ocupación máxima preceptiva, con indicación de la solución para el acceso rodado, los aparcamientos, el abastecimiento de agua y la recogida, eliminación y depuración de toda clase de residuos y vertidos; solución cuya ejecución íntegra deberá ser asumida por cuenta y cargo del solicit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Análisis del impacto de la actividad sobre el medio físico y la ordenación y destino generales del suelo no urbanizable de los municipios afectados, así como en los terrenos inmediatos a la misma, especialmente en las redes generales dé infraestructuras, servicios y dot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Sólo se admitirán las solicitudes que se refieran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Establecimientos hoteleros y asimilados cuando se acredite la inexistencia, en un radio de cinco kilómetros alrededor del emplazamiento previsto, de suelo clasificado como urbano, urbanizable programado o apto para la urbanización con calificación idónea para este uso y, además, la concurrencia de alguna de estas circunsta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onveniencia de la situación aislada del establecimiento, por razón de las características del servicio de disfrute del medio natural y del paisaje que pretenda prest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Oportunidad de su situación a partir de la línea de edificación de las carreteras, para la prestación de servicio a los usuarios de las mismas, con justificación de las instalaciones y los servicios previstos en las necesidades objetivas del tráfico rodado y de su compatibilidad con la ordenación sectorial de la carretera de que se trate. Cuando la implantación del uso hotelero sea de excepcional interés para el desarrollo turístico de una comarca interior y no pueda acometerse conforme a lo previsto en la disposición adicional séptima, número 2, podrá exceptuarse el requisito de distancia mínima, antes mencionado, previo informe favorable de la Consellería competente en materia de turism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entros recreativos, deportivos y de ocio, cuando se acredite suficientemente la procedencia de su implantación en suelo no urbanizable por razones técnicas o por las molestias derivadas de su actividad, que los hagan incompatibles con el uso residencial dominante en suelo urbano o aconsejen su ubicación aisl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ampamentos de turismo e instalaciones similares o equivalentes de carácter turístico que cumplan los requisitos que les imponga su regulación específica y no propicien, por sus características y emplazamiento, la formación de núcleos de pob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Talleres de reparación de vehículos y establecimientos de restauración, tiendas de artesanía o de productos agrícolas de la Comarca no encuadrables en el artículo 14 de esta Ley, cuando cumplan el régimen sectorial de protección de las carret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Actividades culturales, benéfico-asistenciales y religiosas sin ánimo de lucro, centros sanitarios y científicos y servicios funerarios y cementerios, cuando además de cumplir con la normativa sectorial que específicamente las regule, se acredite suficientemente, en razón a sus características concretas, la procedencia de su emplazamiento aislado y la imposibilidad de ubicarlos en suelo urbano, urbanizable programado o apto para la urbanización con calificación idóne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 Depósitos, de titularidad y explotación privadas, para el almacenamiento de residuos que cumplan lo dispuesto en el número 2 del artículo anterior y cuenten con una declaración favorable en relación con su impacto ambiental y paisajís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G) Obras e instalaciones propias de las redes de suministros y comunicaciones de titularidad privada, de necesario emplazamiento en suelo no urbanizable, cuya autorización no proceda tramitarse conforme a lo dispuesto en el artículo 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tribución de los usos y aprovechamientos contemplados en los apartados E) y G) no se sujetarán a plazo cuando ello resulte incompatible con la propia naturaleza de la instalación u obra de que se trate, pudiéndose declarar el interés comunitario por período de vigencia indefinida. Asimismo las actividades reguladas en ambos apartados, cuando se realicen sin ánimo de lucro, podrán ser declaradas exentas de satisfacer el canon de aprovechamiento urbanístico por el municipi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 caso, estas actuaciones deberán cumplir las condiciones relativas a parcela mínima, altura y ocupación máxima de las construcciones y distancia mínima a otras clases de suelo que establezca el planeamiento territorial y urbanístico, respetando los estándares o parámetros mínimos que reglamentariamente se determinen y que servirán, también, para su aplicación subsidiaria si no hubiere Plan cuyas previsiones se ajusten a aquell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El procedimiento aplicable para la tramitación de las solicitudes contempladas en este artículo será el previsto en el número 3 del artículo anterior, salvo que intervendrán los órganos competentes en materia de carreteras, transportes, turismo y comunicaciones en vez de los que lo sean en materia de industria, agricultura y econom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 decisión estimatoria le será de aplicación lo dispuesto en el último párrafo del número 2 del artículo 17.</w:t>
      </w:r>
    </w:p>
    <w:p>
      <w:pPr>
        <w:pStyle w:val="Heading1"/>
        <w:rPr/>
      </w:pPr>
      <w:bookmarkStart w:id="413" w:name="__RefHeading___Toc59515283"/>
      <w:bookmarkStart w:id="414" w:name="_DISPOSICIONES_ADICIONALES"/>
      <w:bookmarkEnd w:id="413"/>
      <w:bookmarkEnd w:id="414"/>
      <w:r>
        <w:rPr/>
        <w:t>DISPOSICIONES ADICIONALES</w:t>
      </w:r>
    </w:p>
    <w:p>
      <w:pPr>
        <w:pStyle w:val="Heading2"/>
        <w:rPr/>
      </w:pPr>
      <w:bookmarkStart w:id="415" w:name="__RefHeading___Toc59515284"/>
      <w:bookmarkEnd w:id="415"/>
      <w:r>
        <w:rPr/>
        <w:t>Tercera. Medidas de protección de la legalidad urbanística y de sanción de las infracciones a la misma.</w:t>
      </w:r>
    </w:p>
    <w:p>
      <w:pPr>
        <w:pStyle w:val="Normal"/>
        <w:jc w:val="both"/>
        <w:rPr>
          <w:rFonts w:ascii="Arial" w:hAnsi="Arial" w:cs="Arial"/>
          <w:sz w:val="28"/>
          <w:szCs w:val="28"/>
        </w:rPr>
      </w:pPr>
      <w:hyperlink w:anchor="_Artículo_50._Urbanismo">
        <w:r>
          <w:rPr>
            <w:rStyle w:val="InternetLink"/>
            <w:rFonts w:cs="Arial" w:ascii="Arial" w:hAnsi="Arial"/>
            <w:sz w:val="28"/>
            <w:szCs w:val="28"/>
          </w:rPr>
          <w:t>(Volver Art. 50)</w:t>
        </w:r>
      </w:hyperlink>
    </w:p>
    <w:p>
      <w:pPr>
        <w:pStyle w:val="Normal"/>
        <w:jc w:val="both"/>
        <w:rPr>
          <w:rFonts w:ascii="Arial" w:hAnsi="Arial" w:cs="Arial"/>
          <w:sz w:val="28"/>
          <w:szCs w:val="28"/>
        </w:rPr>
      </w:pPr>
      <w:r>
        <w:rPr>
          <w:rFonts w:cs="Arial" w:ascii="Arial" w:hAnsi="Arial"/>
          <w:sz w:val="28"/>
          <w:szCs w:val="28"/>
        </w:rPr>
        <w:t>1. Todos los actos de parcelación o segregación de fincas o terrenos en suelo no urbanizable o urbanizable no programado quedarán sujetos, cualquiera que sea su finalidad, a previa licencia municip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No podrán realizarse, ni, por tanto, autorizarse en ningún caso, actos de división o segregación, de fincas en los supuestos sigu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uando pudieran dar lugar a la creación de un mayor número de fincas que sean inferiores a la unidad de cultivo establecida reglamentariamente como mínima. En defecto de esta previsión reglamentaria no podrá realizarse la división que creará un mayor número de fincas inferiores a la parcela mínima fijada para la realización de usos o aprovechamientos previsto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sí podrá autorizarse la división, en este caso, con informe favorable a ella fundado en necesidades de la actividad agrícola y expedido por la consellería competente o previo compromiso, adquirido por el peticionario de la licencia e impuesto como condición de ella a inscribir en el Registro de la Propiedad, de no efectuar obras de construcción ni de urbanización en la parce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Cuando se refieran a fincas en las que ya existan construcciones ilegales, salvo que la segregación no agravara las circunstancias determinantes del incumplimiento de la legisl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Cuando la división pretendida sea incompatible con las condiciones de indivisibilidad impuestas por una autorización previa o declaración de interés otorgada a los efectos previstos en el artículo 8. Para comprobar este extremo el Ayuntamiento que otorgue la licencia exigirá, si fuera preciso, certificación negativa del Registro de la Prop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Cuando deba presumirse legalmente que tienen un fin urbanístico por existir ya de hecho en los terrenos o encontrarse proyectada la instalación de infraestructuras o servicios innecesarios para las actividades a que se refiere el artículo 5, apartado A), 1º de esta Ley o de carácter específicamente urbano, así como por proponerse realizar o responder a una división fáctica que, por sus características, pudiera suponer riesgo de formación de un núcleo urb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alización de parcelaciones contrarias a lo anteriormente establecido, se sancionará con multa del 20 al 30 por cien del valor del terreno y un mínimo de 100.000 pesetas, si es suelo no urbanizable protegido, y del 15 al 20 por cien de dicho valor y un mínimo de 50.000 pesetas tratándose de no urbanizable común. Serán sujetos responsables de dicha infra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º) Quienes otorgaren o convinieran los actos de disposición que ocasionaran la parcelación, sin contar con la previa licencia municipal o certificado declarativo de su innecesarie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º) El facultativo o funcionario que hubiere informado favorablemente una licencia o declaración de su innecesariedad, así como los miembros de la Corporación que votaran a favor de su otorgamiento, sin informe técnico favorable o contra informe que advierta de su ilegalidad, cuando el contenido de aquellos actos fuera manifiestamente constitutivo de infracción y, en consecuencia, resultaran anulados por sentencia fi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º) Los Notarios y Registradores que propiciaran la parcelación ilegal y sin licencia por no dar cumplimiento a lo dispuesto en el párraf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Notarios y los Registradores de la Propiedad no podrán autorizar e inscribir, respectivamente, escrituras de división, parcelación o segregación de fincas o terrenos en cualesquiera de las clases de suelo, incluida la de suelo no urbanizable, sin la acreditación de la preceptiva licencia municipal, que deberá testimoniarse por los primeros en la correspondiente escritura. Alternativamente podrán exigir y testimoniar el certificado administrativo de la innecesariedad de la lic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la imposición de las sanciones previstas en el presente número 2 será competente el Conseller responsable del urbanismo, quien se abstendrá de hacerlo cuando la misma conducta sea objeto de sanción por otra autoridad distinta de la urbanística. La Administración expedirá el certificado de innecesariedad de la licencia en los siguientes ca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la división o segregación sea consecuencia o presupuesto de proyectos de reparcelación u otros actos necesarios para la mejor ejecución del planeamiento o de las obras públ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Cuando denunciada la mora en el otorgamiento de la licencia para segregar, en la forma y en los plazos previstos para las licencias de obra mayor y acompañando a la denuncia los títulos de propiedad y la documentación expresiva de la segregación pretendida, el Ayuntamiento o el órgano competente para conocer del asunto por subrogación advierta que ha transcurrido el tiempo para resolver expresamente y no aprecie en la división pretendida infracción manifiesta de lo prohibido conforme a las letras a), b) c) o d)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En los restantes supuestos que reglamentariamente se determinen por no ser necesaria la licencia para garantizar el cumplimiento de esta Ley y de los pla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Sin perjuicio de lo que puedan disponer los planes urbanísticos o la legislación agraria, no podrán realizarse extracciones de áridos y talas o abatimientos de árboles que constituyan masa arbórea, espacio boscoso, arboleda parque y aquellos ejemplares que por sus características posean interés botánico o ambiental especial sin previa licencia municip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ctos previstos en el párrafo anterior que se realicen sin licencia o con infracción de las condiciones de la que hubiera sido otorgada constituirán infracción urbanística, sancionable con multa de tanto al duplo del valor de los materiales extraídos o, de 50.000 a 5 millones de pesetas en el caso de la tala o abatimiento de árboles. La multa se graduará en función de la importancia del impacto ambiental caus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s sanciones previstas en los dos números precedentes se entienden sin perjuicio de la procedencia, en todo caso, de las medidas precisas para restaurar, en la medida de lo posible, la realidad alterada o transformada. En el caso de talas de árboles o arbustos, estas medidas deberán incluir en todo caso la replantación con especies iguales o, en su caso, de características y porte simila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el supuesto de incumplimiento de los acuerdos y las resoluciones ordenando la realización de las obras y los trabajos precisos para la restauración de la realidad alterada o transformada, la Administración actuante podrá proceder, sin perjuicio del recurso en último término a la ejecución subsidiaria a costa del infractor, a la imposición al mismo de multas coercitivas, hasta un máximo de diez sucesivas, con periodicidad mínima mensual y por un importe, cada vez, del diez por ciento del coste previsto de las obras o de los trabajos ordenados, cuando éstos consistan en la reposición de la realidad a su estado originario o del dos por ciento del valor de la obra cuya demolición se haya ordenado, con un mínimo, en todo caso, de cincuenta mil pesetas. Dichas multas se impondrán con independencia de las retributivas de la infracción o las infracciones cometi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Cuando un Municipio mostrara, en supuesto o supuestos concretos, notoria negligencia en el ejercicio de las potestades de protección de la legalidad y de sanción de las infracciones urbanísticas, la Consellería competente en materia de ordenación del territorio y urbanismo, previo requerimiento a dicho Municipio y caso de que éste no sea atendido en el plazo concedido al efecto, podrá proceder al ejercicio de dichas potestades en sustitución de la entidad municipal, conforme a lo dispuesto en el artículo 60 de la Ley 7/1985, de 2 de abril, Reguladora de las Bases del Régimen Local, debiendo entenderse cumplido en todo caso, dada la naturaleza de la actividad sustituida, el requisito de la garantía legal de la cobertura económica de ésta. La notificación al infractor de la incoación del expediente de sustitución interrumpirá el plazo de prescripción de la infracción a todos los efecto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sellería competente en materia de ordenación del territorio y urbanismo podrá optar entre realizar por sí misma la actividad objeto de la sustitución o encomendar ésta a la Diputación Provincial en el régimen de gestión ordinaria previsto en los artículos 8 y 37.1 de la Ley 7/1985, de 2 de abril, Reguladora de las Bases del Régimen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La Consellería competente en materia de ordenación del territorio y urbanismo será competente, en todo caso y en concurrencia con los municipios, para la adopción de las medidas precisas de protección de la legalidad urbanística y el ejercicio de la potestad sancionadora asimismo urbanística, respecto de aquellos actos y actividades en suelo no urbanizable regulados por esta Ley, cuya legítima realización requiera una positiva atribución y definición de uso y aprovechamiento reservada a la Comunidad Autónoma. Llevada a cabo por la Consellería su competencia, el Municipio deberá abstenerse de toda actuación en el mismo asunto desde el momento en que reciba la oportuna comunicación, remitiendo a la Consellería las actuaciones que hasta el mismo hubiera, en su caso, llegado a desarrol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8. Se considerará infracción urbanística grave la realización, en suelo no urbanizable y sin la cobertura de su previa declaración de interés comunitario, de obras para las que esta Ley exija dicha declaración. La falta de licencia municipal no podrá considerarse, en estos supuestos, infracción independiente de la anterior. Dicha infracción se sancionará, en suelo no urbanizable común, con multa del veinte al treinta por ciento del valor, y en suelo no urbanizable de especial protección, con multa del treinta al cuarenta por ciento, de la obra realizada. Además y con independencia de la sanción por la infracción y de las medidas dirigidas a la restauración del orden urbanístico infringido, se ordenará, en todo caso y previa audiencia del interesado por plazo de quince días, la clausura y prohibición definitiva de los usos y las actividades realizados o proyectados.</w:t>
      </w:r>
    </w:p>
    <w:p>
      <w:pPr>
        <w:pStyle w:val="Heading1"/>
        <w:rPr/>
      </w:pPr>
      <w:bookmarkStart w:id="416" w:name="__RefHeading___Toc59515285"/>
      <w:r>
        <w:rPr/>
        <w:t>REAL DECRETO LEGISLATIVO 1/2001, DE 20 JULIO, POR LA QUE SE APRUEBA EL TEXTO REFUNDIDO DE LA LEY DE AGUAS (BOE núm. 176/2001 [pág. 26791], 24 julio 2001)</w:t>
      </w:r>
      <w:bookmarkEnd w:id="416"/>
      <w:r>
        <w:rPr/>
        <w:t xml:space="preserve"> </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rPr/>
      </w:pPr>
      <w:bookmarkStart w:id="417" w:name="__RefHeading___Toc59515286"/>
      <w:bookmarkEnd w:id="417"/>
      <w:r>
        <w:rPr/>
        <w:t>TÍTULO I  Del dominio público hidráulico del Estado</w:t>
      </w:r>
    </w:p>
    <w:p>
      <w:pPr>
        <w:pStyle w:val="Heading2"/>
        <w:rPr/>
      </w:pPr>
      <w:bookmarkStart w:id="418" w:name="__RefHeading___Toc59515287"/>
      <w:bookmarkEnd w:id="418"/>
      <w:r>
        <w:rPr/>
        <w:t>CAPÍTULO I  De los bienes que lo integran</w:t>
      </w:r>
    </w:p>
    <w:p>
      <w:pPr>
        <w:pStyle w:val="Heading4"/>
        <w:rPr>
          <w:rFonts w:ascii="Arial" w:hAnsi="Arial" w:cs="Arial"/>
        </w:rPr>
      </w:pPr>
      <w:r>
        <w:rPr>
          <w:rFonts w:cs="Arial" w:ascii="Arial" w:hAnsi="Arial"/>
        </w:rPr>
        <w:t>Artículo 2. Definición de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ituyen el dominio público hidráulico del Estado, con las salvedades expresamente establecidas en est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Las aguas continentales, tanto las superficiales como las subterráneas renovables con independencia del tiempo de renov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Los cauces de corrientes naturales, continuas o discontinu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Los lechos de los lagos y lagunas y los de los embalses superficiales en cauce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Los acuíferos subterráneos, a los efectos de los actos de disposición o de afección de los recursos hidráu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Las aguas procedentes de la desalación de agua de mar una vez que, fuera de la planta de producción, se incorporen a cualquiera de los elementos señalados en los apartados anteriores.</w:t>
      </w:r>
    </w:p>
    <w:p>
      <w:pPr>
        <w:pStyle w:val="Heading2"/>
        <w:rPr/>
      </w:pPr>
      <w:bookmarkStart w:id="419" w:name="__RefHeading___Toc59515288"/>
      <w:bookmarkEnd w:id="419"/>
      <w:r>
        <w:rPr/>
        <w:t>CAPÍTULO II  De los cauces, riberas y márgenes</w:t>
      </w:r>
    </w:p>
    <w:p>
      <w:pPr>
        <w:pStyle w:val="Heading4"/>
        <w:rPr>
          <w:rFonts w:ascii="Arial" w:hAnsi="Arial" w:cs="Arial"/>
        </w:rPr>
      </w:pPr>
      <w:r>
        <w:rPr>
          <w:rFonts w:cs="Arial" w:ascii="Arial" w:hAnsi="Arial"/>
        </w:rPr>
        <w:t>Artículo 4. Definición de cauc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Álveo o cauce natural de una corriente continua o discontinua es el terreno cubierto por las aguas en las máximas crecidas ordin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rFonts w:ascii="Arial" w:hAnsi="Arial" w:cs="Arial"/>
        </w:rPr>
      </w:pPr>
      <w:r>
        <w:rPr>
          <w:rFonts w:cs="Arial" w:ascii="Arial" w:hAnsi="Arial"/>
        </w:rPr>
        <w:t>Artículo 5. Cauces de dominio priv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on de dominio privado los cauces por los que ocasionalmente discurran aguas pluviales en tanto atraviesen, desde su origen, únicamente fincas de dominio particul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l dominio privado de estos cauces no autoriza para hacer en ellos labores ni construir obras que puedan hacer variar el curso natural de las aguas o alterar su calidad en perjuicio del interés público o de tercero, o cuya destrucción por la fuerza de las avenidas pueda ocasionar daños a personas o cos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4"/>
        <w:rPr>
          <w:rFonts w:ascii="Arial" w:hAnsi="Arial" w:cs="Arial"/>
        </w:rPr>
      </w:pPr>
      <w:bookmarkStart w:id="420" w:name="_Artículo_6._Definición_de_riberas."/>
      <w:bookmarkEnd w:id="420"/>
      <w:r>
        <w:rPr>
          <w:rFonts w:cs="Arial" w:ascii="Arial" w:hAnsi="Arial"/>
        </w:rPr>
        <w:t>Artículo 6. Definición de ribe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Se entiende por riberas las fajas laterales de los cauces públicos situadas por encima del nivel de aguas bajas, y por márgenes los terrenos que lindan con los cauc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márgenes están sujetas, en toda su extensión longitud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 A una zona de servidumbre de cinco metros de anchura, para uso público que se regulará reglamentariamente. </w:t>
      </w:r>
      <w:hyperlink w:anchor="_Artículo_9._Cauces,_riberas_y_márge">
        <w:r>
          <w:rPr>
            <w:rStyle w:val="InternetLink"/>
            <w:rFonts w:cs="Arial" w:ascii="Arial" w:hAnsi="Arial"/>
            <w:sz w:val="28"/>
            <w:szCs w:val="28"/>
          </w:rPr>
          <w:t>(Volver)</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A una zona de policía de 100 metros de anchura en la que se condicionará el uso del suelo y las actividades que se desarroll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En las zonas próximas a la desembocadura en el mar, en el entorno inmediato de los embalses o cuando las condiciones topográficas o hidrográficas de los cauces y márgenes lo hagan necesario para la seguridad de personas y bienes, podrá modificarse la anchura de ambas zonas en la forma que reglamentariamente se determine.</w:t>
      </w:r>
    </w:p>
    <w:p>
      <w:pPr>
        <w:pStyle w:val="Heading2"/>
        <w:rPr/>
      </w:pPr>
      <w:bookmarkStart w:id="421" w:name="__RefHeading___Toc59515289"/>
      <w:bookmarkStart w:id="422" w:name="_CAPÍTULO_II__De_los_usos_comunes_y_"/>
      <w:bookmarkEnd w:id="421"/>
      <w:bookmarkEnd w:id="422"/>
      <w:r>
        <w:rPr/>
        <w:t>CAPÍTULO II  De los usos comunes y privativos</w:t>
      </w:r>
    </w:p>
    <w:p>
      <w:pPr>
        <w:pStyle w:val="Heading4"/>
        <w:rPr>
          <w:rFonts w:ascii="Arial" w:hAnsi="Arial" w:cs="Arial"/>
        </w:rPr>
      </w:pPr>
      <w:r>
        <w:rPr>
          <w:rFonts w:cs="Arial" w:ascii="Arial" w:hAnsi="Arial"/>
        </w:rPr>
        <w:t>Artículo 52. Formas de adquirir el derecho al uso priv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El derecho al uso privativo, sea o no consuntivo, del dominio público hidráulico se adquiere por disposición legal o por concesión administr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No podrá adquirirse por prescripción el derecho al uso privativo del dominio público hidráulico. </w:t>
      </w:r>
      <w:hyperlink w:anchor="_Artículo_12._Captaciones_de_agua">
        <w:r>
          <w:rPr>
            <w:rStyle w:val="InternetLink"/>
            <w:rFonts w:cs="Arial" w:ascii="Arial" w:hAnsi="Arial"/>
            <w:sz w:val="28"/>
            <w:szCs w:val="28"/>
          </w:rPr>
          <w:t>(Volver)</w:t>
        </w:r>
      </w:hyperlink>
    </w:p>
    <w:p>
      <w:pPr>
        <w:pStyle w:val="Normal"/>
        <w:jc w:val="both"/>
        <w:rPr>
          <w:rFonts w:ascii="Arial" w:hAnsi="Arial" w:cs="Arial"/>
          <w:sz w:val="28"/>
          <w:szCs w:val="28"/>
        </w:rPr>
      </w:pPr>
      <w:r>
        <w:rPr>
          <w:rFonts w:cs="Arial" w:ascii="Arial" w:hAnsi="Arial"/>
          <w:sz w:val="28"/>
          <w:szCs w:val="28"/>
        </w:rPr>
      </w:r>
    </w:p>
    <w:p>
      <w:pPr>
        <w:pStyle w:val="Heading1"/>
        <w:rPr/>
      </w:pPr>
      <w:bookmarkStart w:id="423" w:name="__RefHeading___Toc59515290"/>
      <w:bookmarkEnd w:id="423"/>
      <w:r>
        <w:rPr/>
        <w:t>TÍTULO V  De la protección del dominio público hidráulico y de la calidad de las aguas continentales</w:t>
      </w:r>
    </w:p>
    <w:p>
      <w:pPr>
        <w:pStyle w:val="Heading2"/>
        <w:rPr/>
      </w:pPr>
      <w:bookmarkStart w:id="424" w:name="__RefHeading___Toc59515291"/>
      <w:bookmarkEnd w:id="424"/>
      <w:r>
        <w:rPr/>
        <w:t>CAPÍTULO I  Normas generales</w:t>
      </w:r>
    </w:p>
    <w:p>
      <w:pPr>
        <w:pStyle w:val="Heading4"/>
        <w:rPr/>
      </w:pPr>
      <w:r>
        <w:rPr/>
        <w:t>Artículo 92. Objetivos de la protec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 objetivos de la protec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revenir el deterioro del estado ecológico y la contaminación de las aguas para alcanzar un buen estad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 Establecer programas de control de calidad en cada cuenca hidrográf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 Impedir la acumulación de compuestos tóxicos o peligrosos en el subsuelo, capaces de contaminar las aguas subterráne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 Evitar cualquier otra acumulación que pueda ser causa de degradación de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 Recuperar los sistemas acuáticos asociados al dominio público hidráu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glamentariamente, se establecerán los niveles de calidad correspondientes a los estados indicados en el párrafo a) y los plazos para alcanzarlos.</w:t>
      </w:r>
    </w:p>
    <w:p>
      <w:pPr>
        <w:pStyle w:val="Heading1"/>
        <w:rPr/>
      </w:pPr>
      <w:bookmarkStart w:id="425" w:name="__RefHeading___Toc59515292"/>
      <w:bookmarkEnd w:id="425"/>
      <w:r>
        <w:rPr/>
        <w:t>REAL DECRETO 849/1986, DE 11 DE ABRIL, POR EL QUE SE APRUEBA EL REGLAMENTO DEL DOMINIO PÚBLICO HIDRÁULICO, QUE DESARROLLA LOS TÍTULOS PRELIMINAR, I, IV, V, VI Y VII DE LA LEY 29/1985, DE 2 DE AGOSTO, DE AGUAS.(BOE 103/1986 DE 30-04-1986, PÁG. 15500)</w:t>
      </w:r>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p>
    <w:p>
      <w:pPr>
        <w:pStyle w:val="Heading1"/>
        <w:rPr/>
      </w:pPr>
      <w:bookmarkStart w:id="426" w:name="__RefHeading___Toc59515293"/>
      <w:bookmarkStart w:id="427" w:name="_TITULO_II__DE_LA_UTILIZACION_DEL_DO"/>
      <w:bookmarkEnd w:id="426"/>
      <w:bookmarkEnd w:id="427"/>
      <w:r>
        <w:rPr/>
        <w:t>TITULO II  DE LA UTILIZACION DEL DOMINIO PUBLICO HIDRAULICO</w:t>
      </w:r>
    </w:p>
    <w:p>
      <w:pPr>
        <w:pStyle w:val="Heading2"/>
        <w:rPr/>
      </w:pPr>
      <w:bookmarkStart w:id="428" w:name="__RefHeading___Toc59515294"/>
      <w:bookmarkEnd w:id="428"/>
      <w:r>
        <w:rPr/>
        <w:t>CAPITULO PRIMERO  SERVIDUMBRES LEGALES</w:t>
      </w:r>
    </w:p>
    <w:p>
      <w:pPr>
        <w:pStyle w:val="Heading2"/>
        <w:rPr/>
      </w:pPr>
      <w:bookmarkStart w:id="429" w:name="__RefHeading___Toc59515295"/>
      <w:bookmarkEnd w:id="429"/>
      <w:r>
        <w:rPr/>
        <w:t>SECCION TERCERA  Otras servidumbres</w:t>
      </w:r>
    </w:p>
    <w:p>
      <w:pPr>
        <w:pStyle w:val="Heading3"/>
        <w:rPr/>
      </w:pPr>
      <w:bookmarkStart w:id="430" w:name="__RefHeading___Toc59515296"/>
      <w:bookmarkEnd w:id="430"/>
      <w:r>
        <w:rPr/>
        <w:t>Artículo 4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uando los cauces públicos hayan de desbrozarse y limpiarse de arena y piedras depositadas por las aguas, o hayan de retirarse otros objetos que al obstruir o torcer el curso de las aguas amenacen con que éstas produzcan daños, podrán depositarse temporalmente en las zonas de servidumbre de los predios ribereños. </w:t>
      </w:r>
      <w:hyperlink w:anchor="_Artículo_11._Vertidos_1">
        <w:r>
          <w:rPr>
            <w:rStyle w:val="InternetLink"/>
            <w:rFonts w:cs="Arial" w:ascii="Arial" w:hAnsi="Arial"/>
            <w:sz w:val="28"/>
            <w:szCs w:val="28"/>
          </w:rPr>
          <w:t>(Volver)</w:t>
        </w:r>
      </w:hyperlink>
    </w:p>
    <w:p>
      <w:pPr>
        <w:pStyle w:val="Normal"/>
        <w:tabs>
          <w:tab w:val="clear" w:pos="708"/>
          <w:tab w:val="left" w:pos="150" w:leader="none"/>
          <w:tab w:val="left" w:pos="9360" w:leader="none"/>
        </w:tabs>
        <w:spacing w:lineRule="auto" w:line="360"/>
        <w:jc w:val="both"/>
        <w:rPr>
          <w:rFonts w:ascii="Arial" w:hAnsi="Arial" w:cs="Arial"/>
          <w:sz w:val="28"/>
          <w:szCs w:val="28"/>
        </w:rPr>
      </w:pPr>
      <w:r>
        <w:rPr>
          <w:rFonts w:cs="Arial" w:ascii="Arial" w:hAnsi="Arial"/>
          <w:sz w:val="28"/>
          <w:szCs w:val="28"/>
        </w:rPr>
      </w:r>
      <w:bookmarkStart w:id="431" w:name="_DECRETO_77%2F2001,_DE_2_DE_ABRIL,_DEL"/>
      <w:bookmarkStart w:id="432" w:name="_Artículo_único"/>
      <w:bookmarkStart w:id="433" w:name="_Artículo_1._Naturaleza_del_Plan"/>
      <w:bookmarkStart w:id="434" w:name="_Artículo_4._Efectos"/>
      <w:bookmarkStart w:id="435" w:name="_Artículo_5._Área_de_influencia_soci"/>
      <w:bookmarkStart w:id="436" w:name="_Artículo_6._Vigencia_y_Revisión"/>
      <w:bookmarkStart w:id="437" w:name="_Artículo_9._Cauces,_riberas_y_márge"/>
      <w:bookmarkStart w:id="438" w:name="_Artículo_12._Captaciones_de_agua"/>
      <w:bookmarkStart w:id="439" w:name="_Artículo_13._Movimientos_de_tierras"/>
      <w:bookmarkStart w:id="440" w:name="_Artículo_19._Conservación_de_la_fau"/>
      <w:bookmarkStart w:id="441" w:name="_Artículo_20._Repoblación_o_suelta_d"/>
      <w:bookmarkStart w:id="442" w:name="_Artículo_24._Características_estéti"/>
      <w:bookmarkStart w:id="443" w:name="_Artículo_26._Criterios_generales"/>
      <w:bookmarkStart w:id="444" w:name="_Artículo_37._Ordenación_de_Montes"/>
      <w:bookmarkStart w:id="445" w:name="_Artículo_38._Repoblación_forestal"/>
      <w:bookmarkStart w:id="446" w:name="_Artículo_39._Aprovechamientos_fores"/>
      <w:bookmarkStart w:id="447" w:name="_Artículo_41._Incendios_forestales"/>
      <w:bookmarkStart w:id="448" w:name="_Artículo_42._Evaluación_de_impacto_"/>
      <w:bookmarkStart w:id="449" w:name="_Artículo_44._Ordenación_cinegética"/>
      <w:bookmarkStart w:id="450" w:name="_Artículo_45._Criterios_generales_so"/>
      <w:bookmarkStart w:id="451" w:name="_Artículo_58._Residuos_urbanos"/>
      <w:bookmarkStart w:id="452" w:name="_Artículo_68._Usos_permitidos"/>
      <w:bookmarkStart w:id="453" w:name="_Artículo_72._Usos_permitidos"/>
      <w:bookmarkStart w:id="454" w:name="_Artículo_84._Usos_permitidos"/>
      <w:bookmarkStart w:id="455" w:name="_Artículo_88._Usos_permitidos"/>
      <w:bookmarkStart w:id="456" w:name="_Artículo_94._Régimen_de_protección_"/>
      <w:bookmarkStart w:id="457" w:name="_Artículo_96._Iniciativa_en_la_ejecu"/>
      <w:bookmarkStart w:id="458" w:name="_Artículo_100._Marco_jurídico_y_admi"/>
      <w:bookmarkStart w:id="459" w:name="_Primera._Infracciones_y_sanciones"/>
      <w:bookmarkStart w:id="460" w:name="_Segunda._Declaración_de_Interés_Com"/>
      <w:bookmarkStart w:id="461" w:name="_D._GESTIÓN_DEL_ESPACIO_NATURAL_PROT"/>
      <w:bookmarkStart w:id="462" w:name="_CAPITULO_I._Instrumentos_de_ordenac"/>
      <w:bookmarkStart w:id="463" w:name="_Artículo_ciento_cuarenta_y_cinco"/>
      <w:bookmarkStart w:id="464" w:name="_DISPOSICIONES_ADICIONALES"/>
      <w:bookmarkStart w:id="465" w:name="_Artículo_6._Definición_de_riberas."/>
      <w:bookmarkStart w:id="466" w:name="_CAPÍTULO_II__De_los_usos_comunes_y_"/>
      <w:bookmarkStart w:id="467" w:name="_TITULO_II__DE_LA_UTILIZACION_DEL_DO"/>
      <w:bookmarkStart w:id="468" w:name="_DECRETO_77%2F2001,_DE_2_DE_ABRIL,_DEL"/>
      <w:bookmarkStart w:id="469" w:name="_Artículo_único"/>
      <w:bookmarkStart w:id="470" w:name="_Artículo_1._Naturaleza_del_Plan"/>
      <w:bookmarkStart w:id="471" w:name="_Artículo_4._Efectos"/>
      <w:bookmarkStart w:id="472" w:name="_Artículo_5._Área_de_influencia_soci"/>
      <w:bookmarkStart w:id="473" w:name="_Artículo_6._Vigencia_y_Revisión"/>
      <w:bookmarkStart w:id="474" w:name="_Artículo_9._Cauces,_riberas_y_márge"/>
      <w:bookmarkStart w:id="475" w:name="_Artículo_12._Captaciones_de_agua"/>
      <w:bookmarkStart w:id="476" w:name="_Artículo_13._Movimientos_de_tierras"/>
      <w:bookmarkStart w:id="477" w:name="_Artículo_19._Conservación_de_la_fau"/>
      <w:bookmarkStart w:id="478" w:name="_Artículo_20._Repoblación_o_suelta_d"/>
      <w:bookmarkStart w:id="479" w:name="_Artículo_24._Características_estéti"/>
      <w:bookmarkStart w:id="480" w:name="_Artículo_26._Criterios_generales"/>
      <w:bookmarkStart w:id="481" w:name="_Artículo_37._Ordenación_de_Montes"/>
      <w:bookmarkStart w:id="482" w:name="_Artículo_38._Repoblación_forestal"/>
      <w:bookmarkStart w:id="483" w:name="_Artículo_39._Aprovechamientos_fores"/>
      <w:bookmarkStart w:id="484" w:name="_Artículo_41._Incendios_forestales"/>
      <w:bookmarkStart w:id="485" w:name="_Artículo_42._Evaluación_de_impacto_"/>
      <w:bookmarkStart w:id="486" w:name="_Artículo_44._Ordenación_cinegética"/>
      <w:bookmarkStart w:id="487" w:name="_Artículo_45._Criterios_generales_so"/>
      <w:bookmarkStart w:id="488" w:name="_Artículo_58._Residuos_urbanos"/>
      <w:bookmarkStart w:id="489" w:name="_Artículo_68._Usos_permitidos"/>
      <w:bookmarkStart w:id="490" w:name="_Artículo_72._Usos_permitidos"/>
      <w:bookmarkStart w:id="491" w:name="_Artículo_84._Usos_permitidos"/>
      <w:bookmarkStart w:id="492" w:name="_Artículo_88._Usos_permitidos"/>
      <w:bookmarkStart w:id="493" w:name="_Artículo_94._Régimen_de_protección_"/>
      <w:bookmarkStart w:id="494" w:name="_Artículo_96._Iniciativa_en_la_ejecu"/>
      <w:bookmarkStart w:id="495" w:name="_Artículo_100._Marco_jurídico_y_admi"/>
      <w:bookmarkStart w:id="496" w:name="_Primera._Infracciones_y_sanciones"/>
      <w:bookmarkStart w:id="497" w:name="_Segunda._Declaración_de_Interés_Com"/>
      <w:bookmarkStart w:id="498" w:name="_D._GESTIÓN_DEL_ESPACIO_NATURAL_PROT"/>
      <w:bookmarkStart w:id="499" w:name="_CAPITULO_I._Instrumentos_de_ordenac"/>
      <w:bookmarkStart w:id="500" w:name="_Artículo_ciento_cuarenta_y_cinco"/>
      <w:bookmarkStart w:id="501" w:name="_DISPOSICIONES_ADICIONALES"/>
      <w:bookmarkStart w:id="502" w:name="_Artículo_6._Definición_de_riberas."/>
      <w:bookmarkStart w:id="503" w:name="_CAPÍTULO_II__De_los_usos_comunes_y_"/>
      <w:bookmarkStart w:id="504" w:name="_TITULO_II__DE_LA_UTILIZACION_DEL_DO"/>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p>
    <w:sectPr>
      <w:headerReference w:type="default" r:id="rId53"/>
      <w:footerReference w:type="default" r:id="rId5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arque Natural de la Sierra Caldero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Ttulo2">
    <w:name w:val="Título 2"/>
    <w:basedOn w:val="Fuentedeprrafopredeter"/>
    <w:qFormat/>
    <w:rPr>
      <w:rFonts w:ascii="Arial" w:hAnsi="Arial" w:cs="Arial"/>
      <w:b/>
      <w:bCs/>
      <w:iCs/>
      <w:sz w:val="28"/>
      <w:szCs w:val="28"/>
      <w:lang w:val="es-ES" w:bidi="ar-SA"/>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bCs/>
      <w:kern w:val="2"/>
      <w:sz w:val="32"/>
      <w:szCs w:val="32"/>
      <w:lang w:val="es-ES" w:bidi="ar-SA"/>
    </w:rPr>
  </w:style>
  <w:style w:type="character" w:styleId="Ttulo1sinnegritaCar">
    <w:name w:val="Título 1 + sin negrita Car"/>
    <w:basedOn w:val="Ttulo1Car"/>
    <w:qFormat/>
    <w:rPr/>
  </w:style>
  <w:style w:type="character" w:styleId="ComentariosCar">
    <w:name w:val="Comentarios Car"/>
    <w:basedOn w:val="Fuentedeprrafopredeter"/>
    <w:qFormat/>
    <w:rPr>
      <w:rFonts w:ascii="Arial" w:hAnsi="Arial" w:cs="Arial"/>
      <w:color w:val="FF6600"/>
      <w:sz w:val="28"/>
      <w:szCs w:val="28"/>
      <w:lang w:val="es-ES" w:bidi="ar-SA"/>
    </w:rPr>
  </w:style>
  <w:style w:type="character" w:styleId="Ttulo3CarCar">
    <w:name w:val="Título 3 Car Car"/>
    <w:basedOn w:val="Fuentedeprrafopredeter"/>
    <w:qFormat/>
    <w:rPr>
      <w:rFonts w:ascii="Arial" w:hAnsi="Arial" w:cs="Arial"/>
      <w:b/>
      <w:bCs/>
      <w:sz w:val="28"/>
      <w:szCs w:val="26"/>
      <w:lang w:val="es-ES" w:bidi="ar-SA"/>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entarios">
    <w:name w:val="Comentarios"/>
    <w:basedOn w:val="Normal"/>
    <w:qFormat/>
    <w:pPr>
      <w:spacing w:lineRule="auto" w:line="360"/>
      <w:jc w:val="both"/>
    </w:pPr>
    <w:rPr>
      <w:rFonts w:ascii="Arial" w:hAnsi="Arial" w:cs="Arial"/>
      <w:color w:val="FF66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stiloTtulo1Blanco">
    <w:name w:val="Estilo Título 1 + Blanco"/>
    <w:basedOn w:val="Heading1"/>
    <w:qFormat/>
    <w:pPr>
      <w:numPr>
        <w:ilvl w:val="0"/>
        <w:numId w:val="0"/>
      </w:numPr>
      <w:outlineLvl w:val="9"/>
    </w:pPr>
    <w:rPr>
      <w:b w:val="false"/>
    </w:rPr>
  </w:style>
  <w:style w:type="paragraph" w:styleId="Ttulo1sinnegrita">
    <w:name w:val="Título 1 + sin negrita"/>
    <w:basedOn w:val="Heading1"/>
    <w:qFormat/>
    <w:pPr>
      <w:numPr>
        <w:ilvl w:val="0"/>
        <w:numId w:val="0"/>
      </w:numPr>
      <w:outlineLvl w:val="9"/>
    </w:pPr>
    <w:rPr>
      <w:b w:val="fals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rojo">
    <w:name w:val="Color rojo"/>
    <w:basedOn w:val="Heading3"/>
    <w:qFormat/>
    <w:pPr>
      <w:numPr>
        <w:ilvl w:val="0"/>
        <w:numId w:val="0"/>
      </w:numPr>
      <w:outlineLvl w:val="9"/>
    </w:pPr>
    <w:rPr>
      <w:b w:val="false"/>
      <w:szCs w:val="28"/>
    </w:rPr>
  </w:style>
  <w:style w:type="paragraph" w:styleId="Coloramarillo">
    <w:name w:val="Color amarillo"/>
    <w:basedOn w:val="Heading3"/>
    <w:qFormat/>
    <w:pPr>
      <w:numPr>
        <w:ilvl w:val="0"/>
        <w:numId w:val="0"/>
      </w:numPr>
      <w:outlineLvl w:val="9"/>
    </w:pPr>
    <w:rPr>
      <w:b w:val="false"/>
    </w:rPr>
  </w:style>
  <w:style w:type="paragraph" w:styleId="Coloragentes">
    <w:name w:val="Color agentes"/>
    <w:basedOn w:val="Heading3"/>
    <w:qFormat/>
    <w:pPr>
      <w:numPr>
        <w:ilvl w:val="0"/>
        <w:numId w:val="0"/>
      </w:numPr>
      <w:outlineLvl w:val="9"/>
    </w:pPr>
    <w:rPr>
      <w:b w:val="false"/>
    </w:rPr>
  </w:style>
  <w:style w:type="paragraph" w:styleId="Colornormativa">
    <w:name w:val="Color normativa"/>
    <w:basedOn w:val="Heading3"/>
    <w:qFormat/>
    <w:pPr>
      <w:numPr>
        <w:ilvl w:val="0"/>
        <w:numId w:val="0"/>
      </w:numPr>
      <w:outlineLvl w:val="9"/>
    </w:pPr>
    <w:rPr>
      <w:b w:val="false"/>
    </w:rPr>
  </w:style>
  <w:style w:type="paragraph" w:styleId="Colorverde">
    <w:name w:val="Color verde"/>
    <w:basedOn w:val="Heading3"/>
    <w:qFormat/>
    <w:pPr>
      <w:numPr>
        <w:ilvl w:val="0"/>
        <w:numId w:val="0"/>
      </w:numPr>
      <w:outlineLvl w:val="9"/>
    </w:pPr>
    <w:rPr>
      <w:b w:val="false"/>
    </w:rPr>
  </w:style>
  <w:style w:type="paragraph" w:styleId="Colorayuntamientos">
    <w:name w:val="Color ayuntamientos"/>
    <w:basedOn w:val="Heading3"/>
    <w:qFormat/>
    <w:pPr>
      <w:numPr>
        <w:ilvl w:val="0"/>
        <w:numId w:val="0"/>
      </w:numPr>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Y%2011%20de%201994%20Espacios%20Naturales%20Protegidos%20CV.doc" TargetMode="External"/><Relationship Id="rId3" Type="http://schemas.openxmlformats.org/officeDocument/2006/relationships/hyperlink" Target="../in/Texto%20refundido%20Ley%20de%20Aguas%202001.doc" TargetMode="External"/><Relationship Id="rId4" Type="http://schemas.openxmlformats.org/officeDocument/2006/relationships/hyperlink" Target="../in/Texto%20refundido%20Ley%20de%20Aguas%202001.doc" TargetMode="External"/><Relationship Id="rId5" Type="http://schemas.openxmlformats.org/officeDocument/2006/relationships/hyperlink" Target="../in/Reglamento%20de%20Impacto%20Ambiental.doc" TargetMode="External"/><Relationship Id="rId6" Type="http://schemas.openxmlformats.org/officeDocument/2006/relationships/hyperlink" Target="../in/ORDEN%20CAPA%20de%20Especies%20End&#233;micas%20y%20Amenazadas.doc" TargetMode="External"/><Relationship Id="rId7" Type="http://schemas.openxmlformats.org/officeDocument/2006/relationships/hyperlink" Target="../in/RD%20439%20de%201990%20del%20C%20N%20Especies%20Amenazadas.doc" TargetMode="External"/><Relationship Id="rId8" Type="http://schemas.openxmlformats.org/officeDocument/2006/relationships/hyperlink" Target="../in/ORDEN%20CAPA%20de%20Especies%20End&#233;micas%20y%20Amenazadas.doc" TargetMode="External"/><Relationship Id="rId9" Type="http://schemas.openxmlformats.org/officeDocument/2006/relationships/hyperlink" Target="../in/LEY%203%20de%201993%20Forestal%20CV.doc" TargetMode="External"/><Relationship Id="rId10" Type="http://schemas.openxmlformats.org/officeDocument/2006/relationships/hyperlink" Target="../in/Reglamento%20de%20Impacto%20Ambiental.doc" TargetMode="External"/><Relationship Id="rId11" Type="http://schemas.openxmlformats.org/officeDocument/2006/relationships/hyperlink" Target="../in/LEY%202%20de%201989%20de%20Impacto%20Ambiental%20CV.doc" TargetMode="External"/><Relationship Id="rId12" Type="http://schemas.openxmlformats.org/officeDocument/2006/relationships/hyperlink" Target="../in/RD%201095%20de%201989%20especies%20de%20caza%20y%20pesca.doc" TargetMode="External"/><Relationship Id="rId13" Type="http://schemas.openxmlformats.org/officeDocument/2006/relationships/hyperlink" Target="../in/DECRETO%2032-2004%20Especies%20Fauna%20C.V..doc" TargetMode="External"/><Relationship Id="rId14" Type="http://schemas.openxmlformats.org/officeDocument/2006/relationships/hyperlink" Target="../in/Reglamento%20de%20Impacto%20Ambiental.doc" TargetMode="External"/><Relationship Id="rId15" Type="http://schemas.openxmlformats.org/officeDocument/2006/relationships/hyperlink" Target="../in/Resoluci&#243;n29marzo1993%20%20cerramientos%20cineg&#233;ticos.doc" TargetMode="External"/><Relationship Id="rId16" Type="http://schemas.openxmlformats.org/officeDocument/2006/relationships/hyperlink" Target="../in/Ley%203%20de%201995%20de%20vias%20pecuarias.doc" TargetMode="External"/><Relationship Id="rId17" Type="http://schemas.openxmlformats.org/officeDocument/2006/relationships/hyperlink" Target="../in/LEY%202%20de%201989%20de%20Impacto%20Ambiental%20CV.doc" TargetMode="External"/><Relationship Id="rId18" Type="http://schemas.openxmlformats.org/officeDocument/2006/relationships/hyperlink" Target="../in/Reglamento%20de%20Impacto%20Ambiental.doc" TargetMode="External"/><Relationship Id="rId19" Type="http://schemas.openxmlformats.org/officeDocument/2006/relationships/hyperlink" Target="../in/RD%202994%20%20de%201982%20Espacios%20Naturales-Canteras.DOC" TargetMode="External"/><Relationship Id="rId20" Type="http://schemas.openxmlformats.org/officeDocument/2006/relationships/hyperlink" Target="../in/LEY%202%20de%201989%20de%20Impacto%20Ambiental%20CV.doc" TargetMode="External"/><Relationship Id="rId21" Type="http://schemas.openxmlformats.org/officeDocument/2006/relationships/hyperlink" Target="../in/Reglamento%20de%20Impacto%20Ambiental.doc" TargetMode="External"/><Relationship Id="rId22" Type="http://schemas.openxmlformats.org/officeDocument/2006/relationships/hyperlink" Target="../in/ORDEN%20CAPA%2016%20de%20mayo%20sobre%20reforestaci&#243;n.DOC" TargetMode="External"/><Relationship Id="rId23" Type="http://schemas.openxmlformats.org/officeDocument/2006/relationships/hyperlink" Target="../in/LEY%203%20de%201993%20Forestal%20CV.doc" TargetMode="External"/><Relationship Id="rId24" Type="http://schemas.openxmlformats.org/officeDocument/2006/relationships/hyperlink" Target="../in/Reglamento%20Ley%20Forestal%20CV.doc" TargetMode="External"/><Relationship Id="rId25" Type="http://schemas.openxmlformats.org/officeDocument/2006/relationships/hyperlink" Target="../in/LEY%202%20de%201989%20de%20Impacto%20Ambiental%20CV.doc" TargetMode="External"/><Relationship Id="rId26" Type="http://schemas.openxmlformats.org/officeDocument/2006/relationships/hyperlink" Target="../in/Reglamento%20de%20Impacto%20Ambiental.doc" TargetMode="External"/><Relationship Id="rId27" Type="http://schemas.openxmlformats.org/officeDocument/2006/relationships/hyperlink" Target="../in/Decreto%20265%20de%201994%20Cat.%20Val.%20Especies%20Amenazadas.doc" TargetMode="External"/><Relationship Id="rId28" Type="http://schemas.openxmlformats.org/officeDocument/2006/relationships/hyperlink" Target="../in/Decreto%20265%20de%201994%20Cat.%20Val.%20Especies%20Amenazadas.doc" TargetMode="External"/><Relationship Id="rId29" Type="http://schemas.openxmlformats.org/officeDocument/2006/relationships/hyperlink" Target="../in/DECRETO%2050%20DE%201994%20PLANES%20DE%20APROVECHAMIENTO%20CINEG&#201;TICO.doc" TargetMode="External"/><Relationship Id="rId30" Type="http://schemas.openxmlformats.org/officeDocument/2006/relationships/hyperlink" Target="../in/DECRETO%20115%20de%201996%20planes%20t&#233;cnicos%20caza.doc" TargetMode="External"/><Relationship Id="rId31" Type="http://schemas.openxmlformats.org/officeDocument/2006/relationships/hyperlink" Target="../in/Circulaci&#243;n%20veh&#237;culos%20por%20terrenos%20forestales.doc" TargetMode="External"/><Relationship Id="rId32" Type="http://schemas.openxmlformats.org/officeDocument/2006/relationships/hyperlink" Target="../in/Circulaci&#243;n%20veh&#237;culos%20por%20terrenos%20forestales.doc" TargetMode="External"/><Relationship Id="rId33" Type="http://schemas.openxmlformats.org/officeDocument/2006/relationships/hyperlink" Target="../in/Reglamento%20de%20Impacto%20Ambiental.doc" TargetMode="External"/><Relationship Id="rId34" Type="http://schemas.openxmlformats.org/officeDocument/2006/relationships/hyperlink" Target="../in/LEY%204%20de%201992%20sobre%20suelo%20no%20urbanizable.doc" TargetMode="External"/><Relationship Id="rId35" Type="http://schemas.openxmlformats.org/officeDocument/2006/relationships/hyperlink" Target="../in/LEY%204%20de%201992%20sobre%20suelo%20no%20urbanizable.doc" TargetMode="External"/><Relationship Id="rId36" Type="http://schemas.openxmlformats.org/officeDocument/2006/relationships/hyperlink" Target="../in/LEY%204%20de%201992%20sobre%20suelo%20no%20urbanizable.doc" TargetMode="External"/><Relationship Id="rId37" Type="http://schemas.openxmlformats.org/officeDocument/2006/relationships/hyperlink" Target="../in/LEY%202%20DE%201997%20MODIFICA%20LA%204%20DE%201992%20SUELO%20NO%20URBANIZABLE.doc" TargetMode="External"/><Relationship Id="rId38" Type="http://schemas.openxmlformats.org/officeDocument/2006/relationships/hyperlink" Target="../in/Reglamento%20de%20Impacto%20Ambiental.doc" TargetMode="External"/><Relationship Id="rId39" Type="http://schemas.openxmlformats.org/officeDocument/2006/relationships/hyperlink" Target="../in/Reglamento%20de%20Impacto%20Ambiental.doc" TargetMode="External"/><Relationship Id="rId40" Type="http://schemas.openxmlformats.org/officeDocument/2006/relationships/hyperlink" Target="../in/LEY%204%20de%201992%20sobre%20suelo%20no%20urbanizable.doc" TargetMode="External"/><Relationship Id="rId41" Type="http://schemas.openxmlformats.org/officeDocument/2006/relationships/hyperlink" Target="../in/LEY%202%20DE%201997%20MODIFICA%20LA%204%20DE%201992%20SUELO%20NO%20URBANIZABLE.doc" TargetMode="External"/><Relationship Id="rId42" Type="http://schemas.openxmlformats.org/officeDocument/2006/relationships/hyperlink" Target="../in/LEY%204%20de%201992%20sobre%20suelo%20no%20urbanizable.doc" TargetMode="External"/><Relationship Id="rId43" Type="http://schemas.openxmlformats.org/officeDocument/2006/relationships/hyperlink" Target="../in/LEY%202%20DE%201997%20MODIFICA%20LA%204%20DE%201992%20SUELO%20NO%20URBANIZABLE.doc" TargetMode="External"/><Relationship Id="rId44" Type="http://schemas.openxmlformats.org/officeDocument/2006/relationships/hyperlink" Target="../in/LEY%204%20de%201992%20sobre%20suelo%20no%20urbanizable.doc" TargetMode="External"/><Relationship Id="rId45" Type="http://schemas.openxmlformats.org/officeDocument/2006/relationships/hyperlink" Target="../in/LEY%204%20de%201992%20sobre%20suelo%20no%20urbanizable.doc" TargetMode="External"/><Relationship Id="rId46" Type="http://schemas.openxmlformats.org/officeDocument/2006/relationships/hyperlink" Target="../in/LEY%2011%20de%201994%20Espacios%20Naturales%20Protegidos%20CV.doc" TargetMode="External"/><Relationship Id="rId47" Type="http://schemas.openxmlformats.org/officeDocument/2006/relationships/hyperlink" Target="../in/LEY%204%20de%201992%20sobre%20suelo%20no%20urbanizable.doc" TargetMode="External"/><Relationship Id="rId48" Type="http://schemas.openxmlformats.org/officeDocument/2006/relationships/hyperlink" Target="../in/LEY%202%20de%201989%20de%20Impacto%20Ambiental%20CV.doc" TargetMode="External"/><Relationship Id="rId49" Type="http://schemas.openxmlformats.org/officeDocument/2006/relationships/hyperlink" Target="../in/Reglamento%20de%20Impacto%20Ambiental.doc" TargetMode="External"/><Relationship Id="rId50" Type="http://schemas.openxmlformats.org/officeDocument/2006/relationships/hyperlink" Target="../in/RD%201302%20DE%201986%20EVA%20%20IMPACTO%20AMBIENTAL.doc" TargetMode="External"/><Relationship Id="rId51" Type="http://schemas.openxmlformats.org/officeDocument/2006/relationships/hyperlink" Target="../in/Decreto%20162%20de%201990%20del%20Reglamento%20de%20Impacto%20Ambiental%20CV.doc" TargetMode="External"/><Relationship Id="rId52" Type="http://schemas.openxmlformats.org/officeDocument/2006/relationships/hyperlink" Target="../in/Decreto%20162%20de%201990%20del%20Reglamento%20de%20Impacto%20Ambiental%20CV.doc"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0:10:00Z</dcterms:created>
  <dc:creator>Oliver</dc:creator>
  <dc:description/>
  <dc:language>en-US</dc:language>
  <cp:lastModifiedBy>Oliver</cp:lastModifiedBy>
  <dcterms:modified xsi:type="dcterms:W3CDTF">2004-09-23T13:02:00Z</dcterms:modified>
  <cp:revision>17</cp:revision>
  <dc:subject/>
  <dc:title>DECRETO 77/2001, DE 2 DE ABRIL, DEL GOBIERNO VALENCIANO, POR EL QUE SE APRUEBA EL PLAN DE ORDENACIÓN DE LOS RECURSOS NATURALES</dc:title>
</cp:coreProperties>
</file>